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  <w:t>JEŽÍŠ JE PŘÍTEL MŮJ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w:t>1997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1)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  <w:t>Bože, Ty jsi láska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aždý pozná kapky deště jdouc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uští volá ještě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aždý, který poznal Boha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touží, setkat se s ním znova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chce mu říci: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Bože, Ty jsi láska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terá též jak Slunce pál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Bože, Ty jsi láska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řed kterou i květ se sklán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Bože, Ty jsi láska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terá srdce, lidi sblíž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Bože, Ty jsi láska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terá nad vším vítězí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Láska, která nevyhasne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řed ní, každý člověk žasne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láska, která spojí lidi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ítěz, který slávu sklidí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Chcem Ti říci: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Bože, Ty jsi láska,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lang w:val="en-US" w:eastAsia="en-US"/>
        </w:rPr>
        <w:t>která též jak Slunce pál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Bože, Ty jsi láska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řed kterou i květ se sklán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Bože, Ty jsi láska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terá srdce, lidi sblíž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Bože, Ty jsi láska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terá nad vším vítězí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Bože, Ty jsi láska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terá též jak Slunce pál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Bože, Ty jsi láska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řed kterou i květ se sklán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Bože, Ty jsi láska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terá srdce, lidi sblíž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Bože, Ty jsi láska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terá nad vším vítězí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Chcem Ti říci: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Bože, Ty jsi láska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terá též jak Slunce pál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Bože, Ty jsi láska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řed kterou i květ se sklán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Bože, Ty jsi láska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terá srdce, lidi sblíží,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lang w:val="en-US" w:eastAsia="en-US"/>
        </w:rPr>
        <w:t>Bože, Ty jsi láska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terá nad vším vítězí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terá nad vším vítězí !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3)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  <w:t>Po Bohu žízním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ako laň dycht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 bystré vodě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uše má touž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 tobě bože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lzy jsou chléb můj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 noci i ve dne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depak je Bůh tvůj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de kdo se ptá mne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 Bohu žízním,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lang w:val="en-US" w:eastAsia="en-US"/>
        </w:rPr>
        <w:t>po Bohu živé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 Bohu žízn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uše má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 Bohu žízní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 Bohu živé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 Bohu žízn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uše má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ylévám duši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rázdno je ve mně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 srdci to buš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navrať se ke mně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sou chvíle bolesti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řijde i tíseň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ty černé úzkosti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roměníš v píseň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 Bohu žízní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 Bohu živé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 Bohu žízn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uše má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 Bohu žízní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 Bohu živé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 Bohu žízn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uše má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ropastná tůně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 vodě volá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motliteb vůně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šíří se zdola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Modlím se k Bohu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života mého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ělám co mohu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ždyť žiji z Něho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 Bohu žízní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 Bohu živé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 Bohu žízní,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lang w:val="en-US" w:eastAsia="en-US"/>
        </w:rPr>
        <w:t>duše má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 Bohu žízní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 Bohu živé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 Bohu žízn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uše má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4)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  <w:t>Spojte se s Ježíšem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Umyjte prach a smutek z tvář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psaných neklide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ychází Slunce na oltáři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otvírá v duši den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Umyjte prach a smutek z tvář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pojte se s Ježíše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ychází Slunce na oltáři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na celou Boží zem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Můj bratr stro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 můj bratr pták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zpívají Pánu světa dík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 Jeho rukou jsem jen tichý žák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 Boží lásky učedník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sem jenom kláskem mezi klasy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tvoříme Boží lán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ak pro zpěv lásky mnohohlasý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olá Své děti Pán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lang w:val="en-US" w:eastAsia="en-US"/>
        </w:rPr>
        <w:t>A já jsem klásek mezi klasy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chci v jeho Slunci zrát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 pro zpěv lásky mnohohlasý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celý se nachystat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ím o sestrách, vím o bratřích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co zatím nenašli Tvůj dů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brání jim strach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 snad i můj hřích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zpívám i za ně k nebesům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Ámén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5)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  <w:t>Hlas, který nezaniká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dnou, jednou toužím slyšet hlas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hlas který nezaniká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dnou, jednou a vždycky znova zas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Hlas, který nezaniká na poušti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hlas, který laská a odpouští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Nyní, nyní z mraků kolem nás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yšlehne rosa a zář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Nyní, nyní se ozve jiný hlas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lang w:val="en-US" w:eastAsia="en-US"/>
        </w:rPr>
        <w:t>Hlas, který nezaniká na poušti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hlas, který laská a odpouští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Hlas tvůj, Pane můj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rameni věčný nových sil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Hlas tvůj, Pane můj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bych žil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Hlas Tvůj, Pane můj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rameni věčný nových sil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Hlas Tvůj, Pane můj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bych žil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6)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  <w:t>Darem nový den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aždé ráno dostávám darem nový den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budou v něm růže, bude v něm trn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á vím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aždý večer poznávám, jak byl naplněn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byly v něm růže, bylo v něm trn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 xml:space="preserve">a já si o něm s Tebou vyprávím, 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 Tebou vyprávím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á vím, dny i s růžemi a trní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á vím, jenže sám je nikdy nenaplní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n Tvá láska, ta naplňuje každý den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n Tvá láska, ta naplňuje každý den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amkoli jsem ruce vztáh, v proudu jar a zi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chtěl jsem jen růže a žádné trn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teď vím i když po cestách růže vysází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bez Tebe může vzejít jen trn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Ty sám jsi mého srdce zahradník,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lang w:val="en-US" w:eastAsia="en-US"/>
        </w:rPr>
        <w:t>buď můj zahradník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ám vím, jak těžce zrodí Země lidí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ám znám, i tu trpkou žeň, co pýcha sklid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n Tvá láska, mě zúrodňuje každý den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n Tvá láska, mě zúrodňuje každý den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Nyní k Tobě přicházím, se vším, cos mi dal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nesu Ti růže, nesu Ti trní, Ty víš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Rozumíš mým nesnázím, zpěvu slz i chval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šechny mé růže, všechno mé trn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 xml:space="preserve">svou láskyplnou rosou napájíš, 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rosou napájíš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n v ní, v té rose která nevysychá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n v ní, mé srdce jako dítě dýchá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Ta Tvá láska mě proměňuje každý den,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lang w:val="en-US" w:eastAsia="en-US"/>
        </w:rPr>
        <w:t>ta Tvá láska mě proměňuje každý den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7)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  <w:t>Hosana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Ústa otvírá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n pro píseň chvály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ráli tichý, píseň má, jsi Ty sám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ako Tvé nebe a Země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sem i já Tvůj chrá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chrámem duše ve mně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Ty sám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Má duše zpívá Hosana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že byla k svatbě pozvaná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Hosana, Hosana, pozvaná,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lang w:val="en-US" w:eastAsia="en-US"/>
        </w:rPr>
        <w:t>a s Tebou chce žít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Ústa otvírá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n pro píseň chvály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ráli tichý, píseň má, jsi Ty sá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ako Tvé nebe a Země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sem i já, Tvůj chrá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chrámem duše ve mně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Ty sám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Ústa otvírá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nes pro pokrm věčný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opojený vínem z Tvých svatých ran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dyž mě z trůnu svého kříže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zveš do věčných bran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tále blíž a blíže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můj Pán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Má duše zpívá Hosana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že byla k svatbě pozvaná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Hosana, Hosana, pozvaná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 s Tebou chce žít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Ústa otvírá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ro poselství lásky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lásko živá skutky mluvící k ná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z oblaků, květů i lid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Tvůj dech přijímám,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lang w:val="en-US" w:eastAsia="en-US"/>
        </w:rPr>
        <w:t>kéž i v bratru vidí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Tvůj chrám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8)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  <w:t>Stvořitel moří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ěčně krásný Stvořiteli moř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 Tobě plyne řeka za řekou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apky rosy, které v Slunci hoř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vítí jim na cestu dalekou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apky rosy Tvého požehnán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zavlažují všechny moje dny,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lang w:val="en-US" w:eastAsia="en-US"/>
        </w:rPr>
        <w:t>a já si je ve svém srdci chrání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ro dnešek i pro den poslední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 můj bratr a má sestra také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bíháme se k Tobě ze všech stran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my jsme Tvoje řeky křivolaké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Ty jsi těch řek cíl a oceán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Nejsme však jen řeky které plynou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řídíme se podle vlastních sil,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lang w:val="en-US" w:eastAsia="en-US"/>
        </w:rPr>
        <w:t>pomoz nám ať nikdy naší vinou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žádná řeka nemine svůj cíl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9)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  <w:t>Ježíš, nejkrásnější ze všech jmen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žíš, nejkrásnější ze všech jmen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žíš, slyší hlas můj každý den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ó Ježíš, mne v mém pádu pozvedá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ó Ježíš, krásné jméno má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žíš, chválu vzdává srdce mé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žíš, stále stejný včera dnes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ó Ježíš, zemřel též za hříchy mé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ó Ježíš, nejkrásnější z jmen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žíš, přijde brzy jako Král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žíš, přines lásku na Zem k ná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ó Ježíš, Jemu chválu zazpívá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ó Ježíš, krásné jméno má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žíš, krásné jméno má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10)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2"/>
          <w:lang w:val="en-US" w:eastAsia="en-US"/>
        </w:rPr>
        <w:t>Dám Ti Pane všechnu lásku svou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ám Ti Pane všechnu lásku svou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ám Ti chválu k slávě Tvé, jak tvor Ti vzdává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ím, že moje láska malá je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roměň ji v Svůj chrám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ám Ti Pane všechnu lásku svou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ám to málo, které můžu Tobě dáti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em, dar srdce malé ztrápené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očistíš je Sám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lang w:val="en-US" w:eastAsia="en-US"/>
        </w:rPr>
        <w:t>Vím, láska má tápe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ím, kolísám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ím, slabá snad, zdá se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tín v očích mám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ám Ti přesto tuto lásku svou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íra v Tebe moji sladkost písně zhoj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át Ti mohu sebe, víc však ne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ždyť víc nevlastním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ám Ti Pane všechnu lásku svou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ám to málo, které můžu Tobě dáti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em, dar srdce malé ztrápené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očistíš je sám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11)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  <w:t>Rájem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Rájem, jednou chtěl bych jít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chci se smát a být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tam kde je můj Pán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Rájem, zpěv až bude znít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mím tolik lásky vzít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olik mám jí sám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třípky Božího království,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lang w:val="en-US" w:eastAsia="en-US"/>
        </w:rPr>
        <w:t>které na svět seslal Pán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bírat chci srdcem svým, vychladlým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Rájem až přijde čas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bych mohl snést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tu krásu a ten žár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ímž je Bůh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Rájem, jednou chtěl bych jít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chci se smát a být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tam kde je můj Pán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Rájem, zpěv až bude znít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mím tolik lásky vzít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olik mám jí sám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bych se učil žít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roto Pán mi život dal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bych uměl mít rád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ak si přál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dyž nebudu lásku mít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nedokážu žít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nést krásu a ten žár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ímž je Bůh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Rájem, jednou chtěl bych jít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chci se smát a být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tam kde je můj Pán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Rájem, zpěv až bude znít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mím tolik lásky vzít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olik mám jí sám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12)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  <w:t>Ježíš je přítel můj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žíš je přítel můj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žíš je bratr můj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žíš má stále lidskou tvář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On je mým žalostný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On je mým radostný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čím květů bývá Slunce zář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žíš je s námi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žíš je všude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tokrát za den Ho potkávám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 úsměvu dítěte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 v slzách matky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e vzdechu starce Ho poznávám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žíš je přítel můj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žíš je bratr můj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žíš je víry pevný hrad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e svaté objet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á-li nám osvět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 nimi i srdce, chci ho dát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žíš je s námi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žíš je všude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tokrát za den Ho potkávám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 úsměvu dítěte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 v slzách matky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e vzdechu starce Ho poznávám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žíš je přítel můj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žíš je bratr můj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žíš je věrný společník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krze Něj, v Něm a s Ní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ar Bohu dnes i s Ní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chleba a víno jako dík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žíš je s námi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žíš je všude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tokrát za den Ho potkávám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 úsměvu dítěte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 v slzách matky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e vzdechu starce Ho poznávám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Áá – aá áá . . . . 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15)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  <w:t>Jdeme k Otc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deme k Otci s Jeho Syne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naším bratrem Ježíše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ede-li nás, nezahyne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už teď smíme těšit se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ede-li nás, nezahyne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už teď smíme těšit se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deme s Kristem naší cestou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naší pravdou, živote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idíme už vlast nebeskou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de budeme žít s Otce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idíme už vlast nebeskou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de budeme žít s Otcem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vatý Duch nás hřeje síl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asným ohněm lásky své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by všichni jedno byli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za to Otče prosíme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by všichni jedno byli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za to Otče prosíme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16)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  <w:t>Sláva a dík Tobě 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 xml:space="preserve">Sláva, a dík Tobě, 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Otče na Nebi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nepřestaneme Tě nikdy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nikdy, velebit !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edle Tvého slova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lid Ti chválu vzdává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žít smíme v Tvé dlani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ždyť Jsi Bohem s námi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 xml:space="preserve">Sláva, a dík Tobě, 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Otče na Nebi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nepřestaneme Tě nikdy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nikdy, velebit !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Známe Tvého Krista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řipraví nám místa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že jsme Tvoje děti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za to děkujem Ti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 xml:space="preserve">Sláva, a dík Tobě, 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Otče na Nebi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nepřestaneme Tě nikdy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nikdy, velebit !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Nikdy, velebit !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17)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  <w:t>Přinášíme T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řinášíme Otče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řinášíme dary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 xml:space="preserve">spolu s Kristem, 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Tvým Synem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ám promění je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 ten dluh spál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roudem krve Své, smyje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řinášíme chléb a víno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voji práci, život svůj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 Tvoje láska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ta očistí ho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ěčnou hodnotu, mu dá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řinášíme chléb a víno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voji práci, život svůj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 Tvoje láska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ta očistí ho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ěčnou hodnotu mu dá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eastAsia="Arial" w:cs="Arial"/>
          <w:sz w:val="28"/>
          <w:lang w:val="en-US" w:eastAsia="en-US"/>
        </w:rPr>
      </w:pPr>
      <w:r>
        <w:rPr>
          <w:rFonts w:eastAsia="Arial" w:cs="Arial" w:ascii="Arial" w:hAnsi="Arial"/>
          <w:sz w:val="28"/>
          <w:lang w:val="en-US" w:eastAsia="en-US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18)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  <w:t>Neseme s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Neseme si ve svém srdci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koj cos nám daroval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ždy nás slyšíš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 námi trpíš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dopak by se s Tebou bál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ždy nás slyšíš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 námi trpíš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dopak by se s Tebou bál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Na té naší velké pouti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vou láskou nás provázíš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ť nám radost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září z oč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ro sestry a pro bratry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ť nám radost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září z oč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ro sestry a pro bratry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ž se naše cesta skonč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 tvůj hlas nás povolá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ej ať víme, že jdem k Otci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o věčného domova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ej ať víme, že jdem k Otci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o věčného domova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ej ať víme, že jdem k Otci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o věčného domova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(19)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  <w:t>Slunce svítá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Někdy člověk ani netuš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že mu pýcha vůbec nesluš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že zapomíná z dlaní, vodu pít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že nenachází smysl, pro co žít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ám to člověk stěží pochop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de a v čem má hledat štěstí svý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omu svoje srdce odevzdá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terým směrem za láskou se dát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lunce svítá, Pán nás vítá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Boží království, je dokořán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tačí víra s láskou jen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ěřit žes byl vykoupen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 dál ?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lunce svítá, Pán nás vítá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už nám otvírá, tu náruč Svou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ako táta dětem svý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ává cestu za štěstí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 dál, a dál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éž se člověk učí Boha znát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éž má všechny lidi kolem rád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nebude pak muset jenom snít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le pravý život lásky žít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Ten kdo pravou víru v srdci má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ten už svého Pána dávno zná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do zanechal už marné váhán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ť připraví se na to setkání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lunce svítá, Pán nás vítá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Boží království, je dokořán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tačí víra s láskou jen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ěřit žes byl vykoupen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 dál ?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lunce svítá, Pán nás vítá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už nám otvírá, tu náruč svou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ako táta dětem svým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ává cestu za štěstí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 dál, a dál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20)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  <w:t>Ježíši Kriste, pastýři náš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ežíši Kriste, pastýři náš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my Tvoje ovečky, známe tvůj hlas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terým nás voláš, za sebou teď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rosíme - po celý život nás veď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Zvonky tvých oveček Tebe chvál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nebeský pastýři a náš Králi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Tvá věrná náruč, laskavě zve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zlekaná jehňátka ve chvíli zlé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ráno i večer, Ty při nás stůj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 jednou přijmi nás v ovčinec Svůj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Zvonky tvých oveček Tebe chvál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nebeský pastýři a náš Králi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21)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  <w:t>Vše, co mohu dát T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še, co mohu dát - je chvála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še, co mohu dát - je dík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 xml:space="preserve">vše co mohu dát - je zvednout hlas, 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e chvále Tvé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Cítím že se mne Tvá ruka dotýká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uch svatý - přichází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 xml:space="preserve">Před Tvou tváří padá na mne, 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láva Tvá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zvedám svůj hlas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zvedám svůj hlas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še, co mohu dát - je chvála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še co mohu dát - je dík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 xml:space="preserve">vše co mohu dát - je zvednout hlas, 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e chvále Tvé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Cítím že se mne Tvá ruka dotýká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uch svatý - přichází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 xml:space="preserve">Před Tvou tváří padá na mne, 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láva Tvá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zvedám svůj hlas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zvedám svůj hlas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še, co mohu dát - je chvála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vše, co mohu dát - je dík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 xml:space="preserve">vše co mohu dát - je zvednout hlas, 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e chvále Tvé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22)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  <w:t>Pojď ke mně blíž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jď ke mně blíž, a poslouchej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nesu ti radostné poselstv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jď ke mně blíž, a poslouchej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nesu ti radostné poselství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Bůh si vzpomněl na Své slovo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plnil dávná proroctví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Bůh si vzpomněl na Své slovo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plnil dávná proroctví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Ten, který byl, Ten, který je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Ten, který bude až na věky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Ten, který byl, Ten, který je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Ten, který bude až na věky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slal světu Mesiáše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ak zněl příslib odvěký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oslal světu Mesiáše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ak zněl příslib odvěký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On přišel sem, na naši Ze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ázat o lásce a pokán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On přišel sem, na naši Ze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kázat o lásce a pokání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vou krev prolil za nás všechny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 xml:space="preserve">zve nás k následování. 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Svou krev prolil za nás všechny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zve nás k následování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á za Ním jdu, pojď také ty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ůjdou nás zástupy, já to vím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já za Ním jdu, pojď také ty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půjdou nás zástupy, já to vím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Cestou pustou, která vede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o Kristova Království,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cestou pustou, která vede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o Kristova Království.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i/>
          <w:color w:val="800000"/>
          <w:lang w:val="en-US" w:eastAsia="en-US"/>
        </w:rPr>
        <w:t xml:space="preserve">Pozn. zpracovatele: Na požádání mohu zaslat </w:t>
      </w:r>
      <w:r>
        <w:rPr>
          <w:rFonts w:cs="Arial" w:ascii="Arial" w:hAnsi="Arial"/>
          <w:b/>
          <w:i/>
          <w:color w:val="800000"/>
          <w:lang w:val="en-US" w:eastAsia="en-US"/>
        </w:rPr>
        <w:t>audio kazetu</w:t>
      </w:r>
      <w:r>
        <w:rPr>
          <w:rFonts w:cs="Arial" w:ascii="Arial" w:hAnsi="Arial"/>
          <w:i/>
          <w:color w:val="800000"/>
          <w:lang w:val="en-US" w:eastAsia="en-US"/>
        </w:rPr>
        <w:t xml:space="preserve"> či </w:t>
      </w:r>
      <w:r>
        <w:rPr>
          <w:rFonts w:cs="Arial" w:ascii="Arial" w:hAnsi="Arial"/>
          <w:b/>
          <w:i/>
          <w:color w:val="800000"/>
          <w:lang w:val="en-US" w:eastAsia="en-US"/>
        </w:rPr>
        <w:t>CD</w:t>
      </w:r>
      <w:r>
        <w:rPr>
          <w:rFonts w:cs="Arial" w:ascii="Arial" w:hAnsi="Arial"/>
          <w:i/>
          <w:color w:val="800000"/>
          <w:lang w:val="en-US" w:eastAsia="en-US"/>
        </w:rPr>
        <w:t xml:space="preserve"> těchto písní a </w:t>
      </w:r>
      <w:r>
        <w:rPr>
          <w:rFonts w:cs="Arial" w:ascii="Arial" w:hAnsi="Arial"/>
          <w:b/>
          <w:i/>
          <w:color w:val="800000"/>
          <w:lang w:val="en-US" w:eastAsia="en-US"/>
        </w:rPr>
        <w:t>jejich texty,</w:t>
      </w:r>
      <w:r>
        <w:rPr>
          <w:rFonts w:cs="Arial" w:ascii="Arial" w:hAnsi="Arial"/>
          <w:i/>
          <w:color w:val="800000"/>
          <w:lang w:val="en-US" w:eastAsia="en-US"/>
        </w:rPr>
        <w:t xml:space="preserve"> po domluvě na mém mobilu </w:t>
      </w:r>
      <w:r>
        <w:rPr>
          <w:rFonts w:cs="Arial" w:ascii="Arial" w:hAnsi="Arial"/>
          <w:b/>
          <w:i/>
          <w:color w:val="800000"/>
          <w:lang w:val="en-US" w:eastAsia="en-US"/>
        </w:rPr>
        <w:t>+420-603-491600.</w:t>
      </w:r>
      <w:r>
        <w:rPr>
          <w:rFonts w:cs="Arial" w:ascii="Arial" w:hAnsi="Arial"/>
          <w:i/>
          <w:color w:val="800000"/>
          <w:lang w:val="en-US" w:eastAsia="en-US"/>
        </w:rPr>
        <w:t xml:space="preserve"> Jsou krásné a propojují s </w:t>
      </w:r>
      <w:r>
        <w:rPr>
          <w:rFonts w:cs="Arial" w:ascii="Arial" w:hAnsi="Arial"/>
          <w:b/>
          <w:i/>
          <w:color w:val="800000"/>
          <w:lang w:val="en-US" w:eastAsia="en-US"/>
        </w:rPr>
        <w:t>Pánem Ježíšem Kristem.</w:t>
      </w:r>
      <w:r>
        <w:rPr>
          <w:rFonts w:cs="Arial" w:ascii="Arial" w:hAnsi="Arial"/>
          <w:i/>
          <w:color w:val="800000"/>
          <w:lang w:val="en-US" w:eastAsia="en-US"/>
        </w:rPr>
        <w:t xml:space="preserve"> Velmi vhodné i při milování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iCs/>
          <w:color w:val="800000"/>
          <w:szCs w:val="24"/>
        </w:rPr>
        <w:t xml:space="preserve">Přes 7000 stran a 3000 obrázků o Vesmírných lidech najdete na </w:t>
      </w:r>
      <w:r>
        <w:rPr>
          <w:rFonts w:cs="Arial" w:ascii="Arial" w:hAnsi="Arial"/>
          <w:bCs/>
          <w:i/>
          <w:iCs/>
          <w:color w:val="800000"/>
          <w:szCs w:val="24"/>
          <w:lang w:val="en-US" w:eastAsia="en-US"/>
        </w:rPr>
        <w:t>internetu</w:t>
      </w:r>
      <w:r>
        <w:rPr>
          <w:rFonts w:cs="Arial" w:ascii="Arial" w:hAnsi="Arial"/>
          <w:bCs/>
          <w:i/>
          <w:iCs/>
          <w:color w:val="800000"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color w:val="800000"/>
          <w:szCs w:val="24"/>
        </w:rPr>
      </w:pPr>
      <w:r>
        <w:rPr>
          <w:rFonts w:cs="Arial" w:ascii="Arial" w:hAnsi="Arial"/>
          <w:bCs/>
          <w:i/>
          <w:iCs/>
          <w:color w:val="800000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  <w:u w:val="single"/>
        </w:rPr>
      </w:pPr>
      <w:r>
        <w:rPr>
          <w:rFonts w:cs="Arial" w:ascii="Arial" w:hAnsi="Arial"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  <w:u w:val="single"/>
        </w:rPr>
      </w:pPr>
      <w:r>
        <w:rPr>
          <w:rFonts w:cs="Arial" w:ascii="Arial" w:hAnsi="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0080"/>
        </w:rPr>
      </w:pPr>
      <w:r>
        <w:rPr>
          <w:rFonts w:cs="Arial" w:ascii="Arial" w:hAnsi="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Arial" w:hAnsi="Arial" w:cs="Arial"/>
          <w:color w:val="FF00FF"/>
          <w:sz w:val="16"/>
          <w:szCs w:val="16"/>
        </w:rPr>
      </w:pPr>
      <w:r>
        <w:rPr>
          <w:rFonts w:cs="Arial" w:ascii="Arial" w:hAnsi="Arial"/>
          <w:color w:val="FF00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0000"/>
        </w:rPr>
      </w:pPr>
      <w:r>
        <w:rPr>
          <w:rFonts w:cs="Arial" w:ascii="Arial" w:hAnsi="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Arial" w:hAnsi="Arial" w:cs="Arial"/>
          <w:color w:val="800000"/>
          <w:sz w:val="16"/>
          <w:szCs w:val="16"/>
        </w:rPr>
      </w:pPr>
      <w:r>
        <w:rPr>
          <w:rFonts w:cs="Arial" w:ascii="Arial" w:hAnsi="Arial"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80"/>
        </w:rPr>
      </w:pPr>
      <w:r>
        <w:rPr>
          <w:rFonts w:cs="Arial" w:ascii="Arial" w:hAnsi="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Arial" w:hAnsi="Arial" w:cs="Arial"/>
          <w:color w:val="008080"/>
          <w:sz w:val="16"/>
          <w:szCs w:val="16"/>
        </w:rPr>
      </w:pPr>
      <w:r>
        <w:rPr>
          <w:rFonts w:cs="Arial" w:ascii="Arial" w:hAnsi="Arial"/>
          <w:color w:val="008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00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olor w:val="808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80"/>
        </w:rPr>
      </w:pPr>
      <w:r>
        <w:rPr>
          <w:rFonts w:cs="Arial" w:ascii="Arial" w:hAnsi="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0080"/>
          <w:sz w:val="40"/>
          <w:szCs w:val="40"/>
          <w:lang w:val="en-US" w:eastAsia="en-US"/>
        </w:rPr>
        <w:t>anjos-ceu.eu</w:t>
      </w:r>
    </w:p>
    <w:p>
      <w:pPr>
        <w:pStyle w:val="Normal"/>
        <w:jc w:val="center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0080"/>
          <w:sz w:val="40"/>
          <w:szCs w:val="40"/>
          <w:lang w:val="en-US" w:eastAsia="en-US"/>
        </w:rPr>
        <w:t>angeli-raja.eu</w:t>
      </w:r>
    </w:p>
    <w:p>
      <w:pPr>
        <w:pStyle w:val="Normal"/>
        <w:jc w:val="center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22"/>
        <w:szCs w:val="22"/>
      </w:rPr>
      <w:t>JEŽÍŠ JE PŘÍTEL MŮJ</w:t>
      <w:tab/>
      <w:tab/>
    </w:r>
    <w:r>
      <w:rPr>
        <w:rFonts w:cs="Arial" w:ascii="Arial" w:hAnsi="Arial"/>
        <w:color w:val="000000"/>
        <w:sz w:val="18"/>
        <w:szCs w:val="18"/>
      </w:rPr>
      <w:t>www.</w:t>
    </w:r>
    <w:r>
      <w:rPr>
        <w:rFonts w:cs="Arial" w:ascii="Arial" w:hAnsi="Arial"/>
        <w:color w:val="000000"/>
        <w:sz w:val="22"/>
        <w:szCs w:val="22"/>
      </w:rPr>
      <w:t>andele-nebe.cz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t>19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color w:val="FF0000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color w:val="FF0000"/>
      <w:sz w:val="32"/>
      <w:szCs w:val="3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nson1">
    <w:name w:val="Benson 1"/>
    <w:basedOn w:val="Heading1"/>
    <w:qFormat/>
    <w:pPr>
      <w:widowControl w:val="false"/>
      <w:numPr>
        <w:ilvl w:val="0"/>
        <w:numId w:val="0"/>
      </w:numPr>
      <w:autoSpaceDE w:val="false"/>
      <w:jc w:val="center"/>
      <w:outlineLvl w:val="9"/>
    </w:pPr>
    <w:rPr>
      <w:rFonts w:ascii="Verdana" w:hAnsi="Verdana" w:cs="Verdana"/>
      <w:lang w:val="cs-CZ"/>
    </w:rPr>
  </w:style>
  <w:style w:type="paragraph" w:styleId="Bensonnormal">
    <w:name w:val="Benson - normal"/>
    <w:basedOn w:val="Normal"/>
    <w:qFormat/>
    <w:pPr>
      <w:widowControl w:val="false"/>
      <w:autoSpaceDE w:val="false"/>
      <w:jc w:val="both"/>
    </w:pPr>
    <w:rPr>
      <w:color w:val="0000FF"/>
      <w:lang w:val="cs-CZ"/>
    </w:rPr>
  </w:style>
  <w:style w:type="paragraph" w:styleId="Benson2">
    <w:name w:val="Benson 2"/>
    <w:basedOn w:val="Heading2"/>
    <w:qFormat/>
    <w:pPr>
      <w:widowControl w:val="false"/>
      <w:numPr>
        <w:ilvl w:val="0"/>
        <w:numId w:val="0"/>
      </w:numPr>
      <w:autoSpaceDE w:val="false"/>
      <w:spacing w:before="0" w:after="0"/>
      <w:ind w:hanging="0"/>
      <w:jc w:val="center"/>
      <w:outlineLvl w:val="9"/>
    </w:pPr>
    <w:rPr>
      <w:rFonts w:ascii="Verdana" w:hAnsi="Verdana" w:cs="Bookman Old Style"/>
      <w:i/>
      <w:color w:val="0000FF"/>
      <w:szCs w:val="36"/>
      <w:lang w:val="cs-CZ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</w:pPr>
    <w:rPr/>
  </w:style>
  <w:style w:type="paragraph" w:styleId="Benson3">
    <w:name w:val="Benson 3"/>
    <w:basedOn w:val="Slovanzoznam"/>
    <w:qFormat/>
    <w:pPr>
      <w:widowControl w:val="false"/>
      <w:numPr>
        <w:ilvl w:val="0"/>
        <w:numId w:val="0"/>
      </w:numPr>
      <w:autoSpaceDE w:val="false"/>
      <w:ind w:hanging="0"/>
    </w:pPr>
    <w:rPr>
      <w:rFonts w:ascii="Verdana" w:hAnsi="Verdana" w:cs="Garamond"/>
      <w:bCs/>
      <w:color w:val="0000FF"/>
      <w:sz w:val="22"/>
      <w:szCs w:val="23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1:37:00Z</dcterms:created>
  <dc:creator/>
  <dc:description/>
  <cp:keywords/>
  <dc:language>en-US</dc:language>
  <cp:lastModifiedBy/>
  <dcterms:modified xsi:type="dcterms:W3CDTF">2010-08-07T14:34:00Z</dcterms:modified>
  <cp:revision>5</cp:revision>
  <dc:subject>www.vesmirni-lide.cz  www.vesmirnilide.cz  www.universe-people.com  www.cosmic-people.com  www.universe-people.cz</dc:subject>
  <dc:title>TEXTY PISNI JEZIS JE PRITEL MUJ</dc:title>
</cp:coreProperties>
</file>