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  <w:t>(10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 CE" w:hAnsi="Formata CE" w:cs="Formata CE"/>
          <w:sz w:val="32"/>
          <w:szCs w:val="32"/>
        </w:rPr>
      </w:pPr>
      <w:r>
        <w:rPr>
          <w:rFonts w:cs="Formata CE" w:ascii="Formata CE" w:hAnsi="Formata CE"/>
          <w:sz w:val="32"/>
          <w:szCs w:val="32"/>
        </w:rPr>
        <w:t>Kapitola třet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DYNAMIKA LIDSKÉ MYSLI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BUDOVÁNÍ NOVÉ DUCHOVNÍ PSYCHOLOGIE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A NOVÝCH DUCHOVNÍCH SPOLEČENSKÝCH VĚD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184 – 194, 3. kapitola, část 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ynamika lidsk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dvozuje z toho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ak se chápe pravá lidská přirozenost a struktura lidsk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důležité zná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rozličné způsoby fungování lidsk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chápala a pojíma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í povaha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ího obsahu a jejich činností. Taková znalost se stáv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ůležitým nástroj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ž a jehož prostřednictvím lze zaháji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obrození jednotliv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ybud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avou duchovní psychologii </w:t>
      </w:r>
      <w:r>
        <w:rPr>
          <w:rFonts w:cs="Formata;Arial" w:ascii="Formata;Arial" w:hAnsi="Formata;Arial"/>
          <w:color w:val="0000FF"/>
          <w:sz w:val="24"/>
          <w:szCs w:val="24"/>
        </w:rPr>
        <w:t>a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 sociální věd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00"/>
        </w:rPr>
        <w:t>Dynamika lidské mysli je odrazem, projekcí, extenzí a procesem Absolutní dynamiky Absolutní mysli Nejvyššího.</w:t>
      </w:r>
      <w:r>
        <w:rPr>
          <w:b w:val="false"/>
          <w:bCs w:val="false"/>
        </w:rPr>
        <w:t xml:space="preserve"> V obecných pojmech se </w:t>
      </w:r>
      <w:r>
        <w:rPr>
          <w:rFonts w:cs="Formata CE" w:ascii="Formata CE" w:hAnsi="Formata CE"/>
        </w:rPr>
        <w:t xml:space="preserve">uspořádání lidské mysli může pojímat za stav, esenci a jsoucno relativní k </w:t>
      </w:r>
      <w:r>
        <w:rPr>
          <w:color w:val="FF0000"/>
        </w:rPr>
        <w:t>Absolutnímu stavu,</w:t>
      </w:r>
      <w:r>
        <w:rPr/>
        <w:t xml:space="preserve"> Esenci a Jsoucnu Nejvyššího.</w:t>
      </w:r>
      <w:r>
        <w:rPr>
          <w:rFonts w:cs="Formata CE" w:ascii="Formata CE" w:hAnsi="Formata CE"/>
          <w:b w:val="false"/>
          <w:bCs w:val="false"/>
        </w:rPr>
        <w:t xml:space="preserve"> Na druhé straně je pak v </w:t>
      </w:r>
      <w:r>
        <w:rPr>
          <w:b w:val="false"/>
          <w:bCs w:val="false"/>
        </w:rPr>
        <w:t xml:space="preserve">obecných pojmech možné pojímat dynamiku lidské mysli jako </w:t>
      </w:r>
      <w:r>
        <w:rPr/>
        <w:t xml:space="preserve">proces, substanci a bytí relativní k </w:t>
      </w:r>
      <w:r>
        <w:rPr>
          <w:color w:val="FF0000"/>
        </w:rPr>
        <w:t>Absolutnímu procesu,</w:t>
      </w:r>
      <w:r>
        <w:rPr/>
        <w:t xml:space="preserve"> Substanci a Bytí Nejvyššího.</w:t>
      </w:r>
      <w:r>
        <w:rPr>
          <w:rFonts w:cs="Formata CE" w:ascii="Formata CE" w:hAnsi="Formata CE"/>
          <w:b w:val="false"/>
          <w:bCs w:val="false"/>
        </w:rPr>
        <w:t xml:space="preserve"> Prvně uvedené ustanovuje </w:t>
      </w:r>
      <w:r>
        <w:rPr/>
        <w:t>podobu</w:t>
      </w:r>
      <w:r>
        <w:rPr>
          <w:b w:val="false"/>
          <w:bCs w:val="false"/>
        </w:rPr>
        <w:t xml:space="preserve"> </w:t>
      </w:r>
      <w:r>
        <w:rPr/>
        <w:t>Nejvyššího,</w:t>
      </w:r>
      <w:r>
        <w:rPr>
          <w:b w:val="false"/>
          <w:bCs w:val="false"/>
        </w:rPr>
        <w:t xml:space="preserve"> druhé zakládá </w:t>
      </w:r>
      <w:r>
        <w:rPr/>
        <w:t>obraz</w:t>
      </w:r>
      <w:r>
        <w:rPr>
          <w:color w:val="FF0000"/>
        </w:rPr>
        <w:t xml:space="preserve"> </w:t>
      </w:r>
      <w:r>
        <w:rPr/>
        <w:t>Nejvyššího.</w:t>
      </w:r>
      <w:r>
        <w:rPr>
          <w:b w:val="false"/>
          <w:bCs w:val="false"/>
        </w:rPr>
        <w:t xml:space="preserve"> Dohromady ustanovují </w:t>
      </w:r>
      <w:r>
        <w:rPr>
          <w:color w:val="FF0000"/>
        </w:rPr>
        <w:t>jednu úplnou mysl,</w:t>
      </w:r>
      <w:r>
        <w:rPr>
          <w:rFonts w:cs="Formata CE" w:ascii="Formata CE" w:hAnsi="Formata CE"/>
          <w:b w:val="false"/>
          <w:bCs w:val="false"/>
        </w:rPr>
        <w:t xml:space="preserve"> která dělá lidskou bytost tím, čím skutečně je. Lze tedy říci, že </w:t>
      </w:r>
      <w:r>
        <w:rPr>
          <w:rFonts w:cs="Formata CE" w:ascii="Formata CE" w:hAnsi="Formata CE"/>
          <w:color w:val="FF0000"/>
          <w:u w:val="single"/>
        </w:rPr>
        <w:t>MYSL JE PRÁVĚ TÍM, CO DĚLÁ LIDSKOU BYTOST LIDSKOU BYTOSTÍ</w:t>
      </w:r>
      <w:r>
        <w:rPr>
          <w:color w:val="FF0000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.  DYNAMIKA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akékoli činnosti, pohyby a proces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ICIU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akových činností, pohybů a proces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jprve je zd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- slov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Evangelium sv. Jana začíná výrokem: „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a počátku bylo Slov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lov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me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.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ýchkoli činností, pohybů a procesů lze pojímat jak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čátek jejich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zdrojem energie, kterou napájí činnost, pohyb a proces 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ává jim schopnost aktivity, pohybu a probíh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vž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ždy </w:t>
      </w:r>
      <w:r>
        <w:rPr>
          <w:rFonts w:cs="Formata CE" w:ascii="Formata CE" w:hAnsi="Formata CE"/>
          <w:color w:val="008000"/>
          <w:sz w:val="24"/>
          <w:szCs w:val="24"/>
        </w:rPr>
        <w:t>přítom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. Její odstranění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stavilo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oukoli činnost, pohyb a proces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bsa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ide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vždy manifestuje, aktualizuje a uskutečňuje v její aktivitě, pohybu a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své manifestace, aktualizace a realizace 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a jen prázdným pojmem. Na straně druhé by však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yla žádná činnost, pohyb a proces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a o sobě se může pojímat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ní princip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ehokoli, co je aktivní, pohybuje se a probíh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i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nost, pohyb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ces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mohou samy o sobě pojímat 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a proje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t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NÍ lineární - to je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předchází sv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le je NELINEÁRNÍ - to jest, že jsou SYNCHRONNĚ, SIMULTÁNNĚ A DISKRÉTNĚ NASTÁVAJÍCÍ, PROBÍHAJÍCÍ A STÁVAJÍCÍ SE. Není to pokračující postupný proces, ale proces DISKRÉTNÍ a SIMULTÁN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tinu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sled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oh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nímat 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hledem ke každému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stupni uvnitř sebe sa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samotné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struktuře hierarchického uspořádání Stvoř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 se vztahuje k pozici jiných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ásledují jeden druhého ve své pozici, ale jsou oddělené a souběžné ve svém jsoucnu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>Synchronnost jejich jsoucna a bytí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00FF"/>
        </w:rPr>
        <w:t>nutnou</w:t>
      </w:r>
      <w:r>
        <w:rPr>
          <w:rFonts w:cs="Formata;Arial" w:ascii="Formata;Arial" w:hAnsi="Formata;Arial"/>
          <w:color w:val="0000FF"/>
        </w:rPr>
        <w:t xml:space="preserve"> podmínkou. Jinak by </w:t>
      </w:r>
      <w:r>
        <w:rPr>
          <w:rFonts w:cs="Formata;Arial" w:ascii="Formata;Arial" w:hAnsi="Formata;Arial"/>
          <w:b/>
          <w:bCs/>
          <w:color w:val="FF00FF"/>
        </w:rPr>
        <w:t>ideje</w:t>
      </w:r>
      <w:r>
        <w:rPr>
          <w:rFonts w:cs="Formata CE" w:ascii="Formata CE" w:hAnsi="Formata CE"/>
          <w:color w:val="0000FF"/>
        </w:rPr>
        <w:t xml:space="preserve"> či </w:t>
      </w:r>
      <w:r>
        <w:rPr>
          <w:rFonts w:cs="Formata;Arial" w:ascii="Formata;Arial" w:hAnsi="Formata;Arial"/>
          <w:b/>
          <w:bCs/>
          <w:color w:val="FF00FF"/>
        </w:rPr>
        <w:t>principy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nemohly udržet </w:t>
      </w:r>
      <w:r>
        <w:rPr>
          <w:rFonts w:cs="Formata CE" w:ascii="Formata CE" w:hAnsi="Formata CE"/>
          <w:b/>
          <w:bCs/>
          <w:color w:val="0000FF"/>
        </w:rPr>
        <w:t>svůj obsah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Udržování jakékoli </w:t>
      </w:r>
      <w:r>
        <w:rPr>
          <w:rFonts w:cs="Formata;Arial" w:ascii="Formata;Arial" w:hAnsi="Formata;Arial"/>
          <w:b/>
          <w:bCs/>
          <w:color w:val="FF00FF"/>
        </w:rPr>
        <w:t>ideje</w:t>
      </w:r>
      <w:r>
        <w:rPr>
          <w:rFonts w:cs="Formata CE" w:ascii="Formata CE" w:hAnsi="Formata CE"/>
          <w:b/>
          <w:bCs/>
          <w:color w:val="FF0000"/>
        </w:rPr>
        <w:t xml:space="preserve"> či </w:t>
      </w:r>
      <w:r>
        <w:rPr>
          <w:rFonts w:cs="Formata;Arial" w:ascii="Formata;Arial" w:hAnsi="Formata;Arial"/>
          <w:b/>
          <w:bCs/>
          <w:color w:val="FF00FF"/>
        </w:rPr>
        <w:t>principu</w:t>
      </w:r>
      <w:r>
        <w:rPr>
          <w:rFonts w:cs="Formata CE" w:ascii="Formata CE" w:hAnsi="Formata CE"/>
          <w:b/>
          <w:bCs/>
          <w:color w:val="FF0000"/>
        </w:rPr>
        <w:t xml:space="preserve"> je možné, má-li toto udržování nějakou </w:t>
      </w:r>
      <w:r>
        <w:rPr>
          <w:rFonts w:cs="Formata;Arial" w:ascii="Formata;Arial" w:hAnsi="Formata;Arial"/>
          <w:b/>
          <w:bCs/>
          <w:color w:val="008000"/>
        </w:rPr>
        <w:t>formu.</w:t>
      </w:r>
      <w:r>
        <w:rPr>
          <w:rFonts w:cs="Formata;Arial" w:ascii="Formata;Arial" w:hAnsi="Formata;Arial"/>
          <w:color w:val="0000FF"/>
        </w:rPr>
        <w:t xml:space="preserve"> Taková </w:t>
      </w:r>
      <w:r>
        <w:rPr>
          <w:rFonts w:cs="Formata;Arial" w:ascii="Formata;Arial" w:hAnsi="Formata;Arial"/>
          <w:b/>
          <w:bCs/>
          <w:color w:val="008000"/>
        </w:rPr>
        <w:t>form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musí tedy být synchronní</w:t>
      </w:r>
      <w:r>
        <w:rPr>
          <w:rFonts w:cs="Formata;Arial" w:ascii="Formata;Arial" w:hAnsi="Formata;Arial"/>
          <w:color w:val="0000FF"/>
        </w:rPr>
        <w:t xml:space="preserve"> se svou </w:t>
      </w:r>
      <w:r>
        <w:rPr>
          <w:rFonts w:cs="Formata;Arial" w:ascii="Formata;Arial" w:hAnsi="Formata;Arial"/>
          <w:b/>
          <w:bCs/>
          <w:color w:val="FF00FF"/>
        </w:rPr>
        <w:t>ideou</w:t>
      </w:r>
      <w:r>
        <w:rPr>
          <w:rFonts w:cs="Formata CE" w:ascii="Formata CE" w:hAnsi="Formata CE"/>
          <w:color w:val="0000FF"/>
        </w:rPr>
        <w:t xml:space="preserve"> či svým </w:t>
      </w:r>
      <w:r>
        <w:rPr>
          <w:rFonts w:cs="Formata;Arial" w:ascii="Formata;Arial" w:hAnsi="Formata;Arial"/>
          <w:b/>
          <w:bCs/>
          <w:color w:val="FF0000"/>
        </w:rPr>
        <w:t>principem</w:t>
      </w:r>
      <w:r>
        <w:rPr>
          <w:rFonts w:cs="Formata CE" w:ascii="Formata CE" w:hAnsi="Formata CE"/>
          <w:color w:val="0000FF"/>
        </w:rPr>
        <w:t xml:space="preserve"> a obráceně. Ale při vnímání jejich odpovídajících pozic jedné k druhé se musí pojímat jako následující jedna druhou - což tedy znam</w:t>
      </w:r>
      <w:r>
        <w:rPr>
          <w:rFonts w:cs="Formata;Arial" w:ascii="Formata;Arial" w:hAnsi="Formata;Arial"/>
          <w:color w:val="0000FF"/>
        </w:rPr>
        <w:t xml:space="preserve">ená, že </w:t>
      </w:r>
      <w:r>
        <w:rPr>
          <w:rFonts w:cs="Formata;Arial" w:ascii="Formata;Arial" w:hAnsi="Formata;Arial"/>
          <w:b/>
          <w:bCs/>
          <w:color w:val="008000"/>
        </w:rPr>
        <w:t>forma</w:t>
      </w:r>
      <w:r>
        <w:rPr>
          <w:rFonts w:cs="Formata;Arial" w:ascii="Formata;Arial" w:hAnsi="Formata;Arial"/>
          <w:b/>
          <w:bCs/>
          <w:color w:val="FF0000"/>
        </w:rPr>
        <w:t xml:space="preserve"> následuje svou </w:t>
      </w:r>
      <w:r>
        <w:rPr>
          <w:rFonts w:cs="Formata;Arial" w:ascii="Formata;Arial" w:hAnsi="Formata;Arial"/>
          <w:b/>
          <w:bCs/>
          <w:color w:val="FF00FF"/>
        </w:rPr>
        <w:t>ideu</w:t>
      </w:r>
      <w:r>
        <w:rPr>
          <w:rFonts w:cs="Formata CE" w:ascii="Formata CE" w:hAnsi="Formata CE"/>
          <w:b/>
          <w:bCs/>
          <w:color w:val="FF0000"/>
        </w:rPr>
        <w:t xml:space="preserve"> či svůj </w:t>
      </w:r>
      <w:r>
        <w:rPr>
          <w:rFonts w:cs="Formata;Arial" w:ascii="Formata;Arial" w:hAnsi="Formata;Arial"/>
          <w:b/>
          <w:bCs/>
          <w:color w:val="FF00FF"/>
        </w:rPr>
        <w:t>princip,</w:t>
      </w:r>
      <w:r>
        <w:rPr>
          <w:rFonts w:cs="Formata;Arial" w:ascii="Formata;Arial" w:hAnsi="Formata;Arial"/>
          <w:color w:val="0000FF"/>
        </w:rPr>
        <w:t xml:space="preserve"> protože tu nejprve musí být </w:t>
      </w:r>
      <w:r>
        <w:rPr>
          <w:rFonts w:cs="Formata;Arial" w:ascii="Formata;Arial" w:hAnsi="Formata;Arial"/>
          <w:b/>
          <w:bCs/>
          <w:color w:val="FF00FF"/>
        </w:rPr>
        <w:t xml:space="preserve">idea </w:t>
      </w:r>
      <w:r>
        <w:rPr>
          <w:rFonts w:cs="Formata;Arial" w:ascii="Formata;Arial" w:hAnsi="Formata;Arial"/>
          <w:b/>
          <w:bCs/>
          <w:color w:val="008000"/>
        </w:rPr>
        <w:t>formy</w:t>
      </w:r>
      <w:r>
        <w:rPr>
          <w:rFonts w:cs="Formata CE" w:ascii="Formata CE" w:hAnsi="Formata CE"/>
          <w:color w:val="0000FF"/>
        </w:rPr>
        <w:t xml:space="preserve"> dříve, než lze mít o ní představu. Takže v tomto smyslu </w:t>
      </w:r>
      <w:r>
        <w:rPr>
          <w:rFonts w:cs="Formata;Arial" w:ascii="Formata;Arial" w:hAnsi="Formata;Arial"/>
          <w:b/>
          <w:bCs/>
          <w:color w:val="FF00FF"/>
        </w:rPr>
        <w:t>idea</w:t>
      </w:r>
      <w:r>
        <w:rPr>
          <w:rFonts w:cs="Formata CE" w:ascii="Formata CE" w:hAnsi="Formata CE"/>
          <w:color w:val="0000FF"/>
        </w:rPr>
        <w:t xml:space="preserve"> předchází svou </w:t>
      </w:r>
      <w:r>
        <w:rPr>
          <w:rFonts w:cs="Formata;Arial" w:ascii="Formata;Arial" w:hAnsi="Formata;Arial"/>
          <w:b/>
          <w:bCs/>
          <w:color w:val="008000"/>
        </w:rPr>
        <w:t>formu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forma</w:t>
      </w:r>
      <w:r>
        <w:rPr>
          <w:rFonts w:cs="Formata;Arial" w:ascii="Formata;Arial" w:hAnsi="Formata;Arial"/>
          <w:color w:val="0000FF"/>
        </w:rPr>
        <w:t xml:space="preserve"> následuje svou </w:t>
      </w:r>
      <w:r>
        <w:rPr>
          <w:rFonts w:cs="Formata;Arial" w:ascii="Formata;Arial" w:hAnsi="Formata;Arial"/>
          <w:b/>
          <w:bCs/>
          <w:color w:val="FF00FF"/>
        </w:rPr>
        <w:t>ide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00"/>
        </w:rPr>
        <w:t xml:space="preserve">Vztah mezi </w:t>
      </w:r>
      <w:r>
        <w:rPr>
          <w:color w:val="FF00FF"/>
        </w:rPr>
        <w:t>ideou</w:t>
      </w:r>
      <w:r>
        <w:rPr>
          <w:color w:val="FF0000"/>
        </w:rPr>
        <w:t xml:space="preserve"> a </w:t>
      </w:r>
      <w:r>
        <w:rPr>
          <w:color w:val="008000"/>
        </w:rPr>
        <w:t>formou</w:t>
      </w:r>
      <w:r>
        <w:rPr>
          <w:color w:val="FF0000"/>
        </w:rPr>
        <w:t xml:space="preserve"> je tedy synchronní, simultán</w:t>
      </w:r>
      <w:r>
        <w:rPr>
          <w:rFonts w:cs="Formata CE" w:ascii="Formata CE" w:hAnsi="Formata CE"/>
          <w:color w:val="FF0000"/>
        </w:rPr>
        <w:t>ní i diskrétní a zároveň je souvislý, následný i lineární.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Takovéto chápání je </w:t>
      </w:r>
      <w:r>
        <w:rPr/>
        <w:t>vyšší</w:t>
      </w:r>
      <w:r>
        <w:rPr>
          <w:rFonts w:cs="Formata CE" w:ascii="Formata CE" w:hAnsi="Formata CE"/>
          <w:b w:val="false"/>
          <w:bCs w:val="false"/>
        </w:rPr>
        <w:t xml:space="preserve"> úrovně než to, které bylo právě zformulováno výš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acház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proměnn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lze pojímat jak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ces transformace a přesun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proměnn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ytvořena s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 proces transformace do stávání s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ezi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hledem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uje v sobě jak kvalitu a obsa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amotné, tak i kvalitu a obsa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obsah a kvalita jsou však obsaženy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ransformované kondi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proměn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ani samot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samotn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ě něčím, c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cnem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ytím 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o proces přechodu a transforma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 se odehrává vyrovnání, příprava, mediace a popud ke stávání s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proměn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takovou povahu, je synchronní, simultánní a diskrétní vzhledem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ároveň je vzhledem k ním souvislá, násled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á a lineární. Násled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edcház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hora uvedený popis lze pojímat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KLADNU pro pochopení dynamiky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Tři nejniternější úr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, které se nazýv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entr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, které v sobě obsah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šlen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atributy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emi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rivá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c zde nechybí. Musí obsahovat vše v bytí a jsoucnu, jelikož je souvztažnos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. Je tedy sam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ku lidské mysli. Bez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lidská mysl nemohla být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je tedy samým jejím živo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souc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a souvztažnos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voření - je ale ve svém jsoucnu a by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ť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stává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icky je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moh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sta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m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v,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kterém může vzniknout. Takový stav musí mí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h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smí vznikat. Nesmí vznikat proto, že v tom případě by byl vzhledem k něče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lativní k něčemu relativnímu není možné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pouze vzhledem 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ěčemu, c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Absolut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lativní nemůže vytvořit stav, k němuž by bylo relativní, ale stav při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ovaze</w:t>
      </w:r>
      <w:r>
        <w:rPr>
          <w:rFonts w:cs="Formata CE" w:ascii="Formata CE" w:hAnsi="Formata CE"/>
          <w:color w:val="0000FF"/>
          <w:sz w:val="24"/>
          <w:szCs w:val="24"/>
        </w:rPr>
        <w:t xml:space="preserve"> může vytvořit své relativní. Není tudíž nic v sobě samotném vyjm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„JÁ JSEM“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„J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SEM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e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může vytvářet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relativní k Sob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a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„J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SEM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vlastn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jsoucn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by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„J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SEM“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nto stav nutně stave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ho sebeuvědom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ustanov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c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ní samo v sobě a ze sebe vyjm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vědomě uvědomělou entit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vzniká vše ostatní nutně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í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nt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 této knize nazý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stá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relativní pouz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v </w:t>
      </w:r>
      <w:r>
        <w:rPr>
          <w:rFonts w:cs="Formata CE" w:ascii="Formata CE" w:hAnsi="Formata CE"/>
          <w:color w:val="0000FF"/>
          <w:sz w:val="24"/>
          <w:szCs w:val="24"/>
        </w:rPr>
        <w:t xml:space="preserve">se může pojímat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ení relativního k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solutnímu Stvořitel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e nastával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nutné stvoř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ní přijímací centru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y obsahova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ěco, co nenastává, z čeho by se mohla udát všechna nastávání. </w:t>
      </w:r>
      <w:r>
        <w:rPr>
          <w:rFonts w:cs="Formata CE" w:ascii="Formata CE" w:hAnsi="Formata CE"/>
          <w:color w:val="0000FF"/>
          <w:sz w:val="24"/>
          <w:szCs w:val="24"/>
        </w:rPr>
        <w:t xml:space="preserve">Jakékoli nastávání může vzniknout jen z toho, c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astáv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astá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</w:t>
      </w:r>
      <w:r>
        <w:rPr>
          <w:rFonts w:cs="Formata CE" w:ascii="Formata CE" w:hAnsi="Formata CE"/>
          <w:color w:val="0000FF"/>
          <w:sz w:val="24"/>
          <w:szCs w:val="24"/>
        </w:rPr>
        <w:t>vůbec žádným nastáváním. Takový proces nepřináší žádný výslede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Udržovat vše relativní je možné jen tím, k čemu se to relativní vztahuje. Jediným, k čemu je možno být relativní,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není relativním k ničemu. Relativní k relativnímu není vůbec žádnou relativitou. Toto se nedě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aby se zajistilo neustálé nastá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tato v sobě obsahovat samot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entru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poskytovalo neustálé nastávání všech nut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, což bude nepřerušovaně udržovat život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utnost, aby tak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e nastával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čívá v tom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pájejí životem všechny systémy lidské mysli početím, vytvářením a udržováním jim odpovídajíc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žád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mysl</w:t>
      </w:r>
      <w:r>
        <w:rPr>
          <w:rFonts w:cs="Formata CE" w:ascii="Formata CE" w:hAnsi="Formata CE"/>
          <w:color w:val="0000FF"/>
          <w:sz w:val="24"/>
          <w:szCs w:val="24"/>
        </w:rPr>
        <w:t xml:space="preserve"> sama o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stává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v sobě a ze sebe vyvářet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á produkce se může odehrát jen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takov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tvá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a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očat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tom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relativ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nastává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extenzí a proces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 Absolutn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čkoli samo nemůže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vému nastávání. Proto je v ně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e Svém vlastním. 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nastává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lidská mysl skrze svoj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ádobou </w:t>
      </w:r>
      <w:r>
        <w:rPr>
          <w:rFonts w:cs="Formata CE" w:ascii="Formata CE" w:hAnsi="Formata CE"/>
          <w:color w:val="0000FF"/>
          <w:sz w:val="24"/>
          <w:szCs w:val="24"/>
        </w:rPr>
        <w:t xml:space="preserve">věčně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tomnosti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čná př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samotným život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ní, jí a skrze ni je samým životem veškeré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Přítom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 dovoluje neustálé nastávání, vytváření, vynořování, udržování, podporování a objevová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stvoření a lidské mysli, z nichž může lidská mysl žít. A protože každá lidská bytost je lidskou bytostí jen kvůli své mysli, může každá lidská bytost žít jen kvůli skutečnosti tohoto nastávání z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kutečnosti je t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erná mys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ské mysli samot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akéhokoli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jej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očíná, vzniká, vytváří se, udržuje se a sestává veškerý život každého, </w:t>
      </w:r>
      <w:r>
        <w:rPr>
          <w:rFonts w:cs="Formata CE" w:ascii="Formata CE" w:hAnsi="Formata CE"/>
          <w:color w:val="0000FF"/>
          <w:sz w:val="24"/>
          <w:szCs w:val="24"/>
        </w:rPr>
        <w:t>ač to ten chce přijmout, či nikoli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Co znamenají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color w:val="0000FF"/>
          <w:sz w:val="24"/>
          <w:szCs w:val="24"/>
        </w:rPr>
        <w:t>“ ?  Tento výraz ozna</w:t>
      </w:r>
      <w:r>
        <w:rPr>
          <w:rFonts w:cs="Formata CE" w:ascii="Formata CE" w:hAnsi="Formata CE"/>
          <w:color w:val="0000FF"/>
          <w:sz w:val="24"/>
          <w:szCs w:val="24"/>
        </w:rPr>
        <w:t xml:space="preserve">čuje to, že živo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veškeré mysli, a tedy život pro jakouk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u či lidskou bytost je možný pouze neustálou přítom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mysli. Ta je jejím pra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incip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takové přítom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vše, co j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ytvořeno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ždy dobr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otože to přichází ze stavu LÁSKY a procesu MOUDROSTI, které neobsahují v žád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á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b/>
          <w:bCs/>
          <w:sz w:val="24"/>
          <w:szCs w:val="24"/>
        </w:rPr>
        <w:t>negativních stav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 w:val="false"/>
          <w:bCs w:val="false"/>
        </w:rPr>
        <w:t xml:space="preserve">Taková je tedy </w:t>
      </w:r>
      <w:r>
        <w:rPr/>
        <w:t>obecná povaha dynamiky</w:t>
      </w:r>
      <w:r>
        <w:rPr>
          <w:b w:val="false"/>
          <w:bCs w:val="false"/>
        </w:rPr>
        <w:t xml:space="preserve"> </w:t>
      </w:r>
      <w:r>
        <w:rPr>
          <w:color w:val="FF00FF"/>
        </w:rPr>
        <w:t>Niterné mysli.</w:t>
      </w:r>
      <w:r>
        <w:rPr>
          <w:rFonts w:cs="Formata CE" w:ascii="Formata CE" w:hAnsi="Formata CE"/>
          <w:b w:val="false"/>
          <w:bCs w:val="false"/>
        </w:rPr>
        <w:t xml:space="preserve"> Je třeba uvážit </w:t>
      </w:r>
      <w:r>
        <w:rPr>
          <w:rFonts w:cs="Formata CE" w:ascii="Formata CE" w:hAnsi="Formata CE"/>
        </w:rPr>
        <w:t>některé zvláštnosti dynamiky</w:t>
      </w:r>
      <w:r>
        <w:rPr>
          <w:b w:val="false"/>
          <w:bCs w:val="false"/>
        </w:rPr>
        <w:t xml:space="preserve"> </w:t>
      </w:r>
      <w:r>
        <w:rPr>
          <w:color w:val="FF00FF"/>
        </w:rPr>
        <w:t>Niterné mysli,</w:t>
      </w:r>
      <w:r>
        <w:rPr>
          <w:rFonts w:cs="Formata CE" w:ascii="Formata CE" w:hAnsi="Formata CE"/>
          <w:b w:val="false"/>
          <w:bCs w:val="false"/>
        </w:rPr>
        <w:t xml:space="preserve"> které se vztahují k funkci jejích různých stupň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2.  ZVLÁŠTNOSTI DYNAMIKY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1"/>
        <w:jc w:val="left"/>
        <w:rPr/>
      </w:pPr>
      <w:r>
        <w:rPr/>
        <w:t>A)  NITERNÁ MYS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1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e uvedeno shora,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jisti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á produk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udržování života lidské mysli, bylo nutné stvo</w:t>
      </w:r>
      <w:r>
        <w:rPr>
          <w:rFonts w:cs="Formata CE" w:ascii="Formata CE" w:hAnsi="Formata CE"/>
          <w:color w:val="0000FF"/>
          <w:sz w:val="24"/>
          <w:szCs w:val="24"/>
        </w:rPr>
        <w:t xml:space="preserve">řit nejpr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íst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by se přizpůsobilo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ustálé emanaci a radiaci života do všech systémů lidsk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tím účelem byl ustanoven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funkcí je souvztažnost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 „J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SEM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cno a bytí jsou nemožné bez stavu a procesu „já jsem“. Nikdo ale nemůže být sebou a ze sebe „J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JSEM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n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„JÁ JSEM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hlásit se za „J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SEM“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namená věčnost a nekonečnost. </w:t>
      </w:r>
      <w:r>
        <w:rPr>
          <w:rFonts w:cs="Formata CE" w:ascii="Formata CE" w:hAnsi="Formata CE"/>
          <w:color w:val="0000FF"/>
          <w:sz w:val="24"/>
          <w:szCs w:val="24"/>
        </w:rPr>
        <w:t>Neznamená to „Byl jsem“ či, „Já budu“, ale znamená to prostě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á jsem vž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V takovém poje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ní žádn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Dilema této situace spočívá v to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ani existovat bez stavu a procesu „já jsem“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to j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budován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„J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JSEM“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VLÁŠ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NÍ STAV A PROCES, který se může přizpůsobit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tom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ak, že může nastat stav a proces „já jsem“ - relativní jen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stavu a Procesu Absolutního „JÁ JSEM“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ovou relativní pozicí a přítomnos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teď započít stav a proces „já jsem“ a vskutku se z něho stá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 w:val="false"/>
          <w:bCs w:val="false"/>
        </w:rPr>
        <w:t xml:space="preserve">Taková </w:t>
      </w:r>
      <w:r>
        <w:rPr>
          <w:rFonts w:cs="Formata CE" w:ascii="Formata CE" w:hAnsi="Formata CE"/>
          <w:color w:val="FF0000"/>
        </w:rPr>
        <w:t xml:space="preserve">záměna stavů a procesů Absolutního „JÁ </w:t>
      </w:r>
      <w:r>
        <w:rPr>
          <w:color w:val="FF0000"/>
          <w:lang w:val="en-US" w:eastAsia="en-US"/>
        </w:rPr>
        <w:t>JSEM“</w:t>
      </w:r>
      <w:r>
        <w:rPr>
          <w:color w:val="FF0000"/>
        </w:rPr>
        <w:t xml:space="preserve"> za </w:t>
      </w:r>
      <w:r>
        <w:rPr/>
        <w:t>relativní</w:t>
      </w:r>
      <w:r>
        <w:rPr>
          <w:color w:val="FF0000"/>
        </w:rPr>
        <w:t xml:space="preserve"> k Absolutnímu „JÁ </w:t>
      </w:r>
      <w:r>
        <w:rPr>
          <w:color w:val="FF0000"/>
          <w:lang w:val="en-US" w:eastAsia="en-US"/>
        </w:rPr>
        <w:t>JSEM“</w:t>
      </w:r>
      <w:r>
        <w:rPr>
          <w:color w:val="FF0000"/>
        </w:rPr>
        <w:t xml:space="preserve"> se nazývá Nejvyšším já,</w:t>
      </w:r>
      <w:r>
        <w:rPr>
          <w:b w:val="false"/>
          <w:bCs w:val="false"/>
          <w:color w:val="FF0000"/>
        </w:rPr>
        <w:t xml:space="preserve"> </w:t>
      </w:r>
      <w:r>
        <w:rPr>
          <w:rFonts w:cs="Formata CE" w:ascii="Formata CE" w:hAnsi="Formata CE"/>
          <w:color w:val="FF0000"/>
        </w:rPr>
        <w:t xml:space="preserve">neboť v sobě pojímá svou </w:t>
      </w:r>
      <w:r>
        <w:rPr/>
        <w:t>relativitu</w:t>
      </w:r>
      <w:r>
        <w:rPr>
          <w:color w:val="FF0000"/>
        </w:rPr>
        <w:t xml:space="preserve"> k Absolutnímu. Takové pojímání mu dává pravou možnost být a existovat. Proto tedy vskutku je a existuje jen ze jsoucna a bytí Absolutního „JÁ JSEM“.</w:t>
      </w:r>
      <w:r>
        <w:rPr/>
        <w:t xml:space="preserve"> </w:t>
      </w:r>
      <w:r>
        <w:rPr>
          <w:b w:val="false"/>
          <w:bCs w:val="false"/>
        </w:rPr>
        <w:t xml:space="preserve">Toto je pravý </w:t>
      </w:r>
      <w:r>
        <w:rPr>
          <w:color w:val="FF00FF"/>
        </w:rPr>
        <w:t>duchovní princip</w:t>
      </w:r>
      <w:r>
        <w:rPr>
          <w:b w:val="false"/>
          <w:bCs w:val="false"/>
        </w:rPr>
        <w:t xml:space="preserve"> lidské mysli a lidsk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zvláštností dynami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 j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patřují v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ustálém generování stavů a procesů, které se vztahují k Nejvyššímu, jsou z Něho/Ní, Jím/Jí, v Něm/Ní a skrze Něj/Ni, kdož je vždy přítomen v tomto Nejvyšším já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Takové generování umožňuje pojímat vlastní stav a proces jako „já jsem“, které je esenciální, substanciální a vitální pro vlastní jsoucno a bytí. Bez něho není možný žádný vědomě uvědomělý 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2. Univerzál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ruhý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e vytvá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znatky, struktury a dynamiku veškerého Stvoření ve jsoucnu a bytí. Nemohlo by se vybudovat nic zvláštního, kdyby tu nebyl obecný stav a proces všech dostupných specifik, z něhož lze vyvíjet požadované a nutné zvláštní stavy a procesy relativní jen k veškeré jejich povšech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 tento zvláštní stav lidské mysli je životně závaž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ít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oznatky, struktury a dynamiku všeho Stvoření v jsoucnu a by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ich lze pojímat a pochopit zvláštnost lidské mysli. Také obecné stavy a procesy všech dostupných zvláštností jsou soustředěny a koncentrovány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om zvláštním stavu a proces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ý se stává jejich souhrnem a konkrétním projevem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krze něj a jim může být přítomno vše zvláštní ve Stvoření, aniž by bylo nutné se vzdát vlastní specifičnosti a stát se něčím jinak zvláštním. Tak se zachovává rovnováha univerz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život zvláštního závisí na srovnávání a odlišování se vším a od všeho ostatního, je nutné, aby byl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 lidské mysli obsažena sféra či úroveň, která by byla nositelem všech těchto zvláštností ve jsoucnu a bytí, s nimiž lze srovnávat a od nichž se lze odliš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ynami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záln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edy ustanovuje život stavu a procesu zvláštní lidské mysl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niversál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dom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e stavu a procesu neustálého generování všech takových idejí ve Stvoření do celku lidské mysl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u dynamik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spívá k budová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edineč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lidské by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3.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Uvědomění s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stavem a procesem neustálého uvědomování všech tako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yšlenek, funkcí, stavů a procesů, které nepřerušovaně nastávaj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m j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universální 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mí. Proto se nazýv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vědomě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Uvědomění s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ejvyšší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niverzální 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 krajně životně důležité pro přežití vešker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av a proces takového uvědomění neustá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generují energii, vitalitu, sílu a podpo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m systém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tím, že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ustále uvědomuje jejich funkce a působ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ordin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ří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ny události, dění, činnosti, stavy a procesy, které nastávají v lidské mysli. Je t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ždy uvědomění vše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nebylo možné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ordi</w:t>
      </w:r>
      <w:r>
        <w:rPr>
          <w:rFonts w:cs="Formata CE" w:ascii="Formata CE" w:hAnsi="Formata CE"/>
          <w:color w:val="0000FF"/>
          <w:sz w:val="24"/>
          <w:szCs w:val="24"/>
        </w:rPr>
        <w:t xml:space="preserve">nování, řízení, uspořádávání a efektivní působení veškerých systémů lidské mysli. </w:t>
      </w:r>
      <w:r>
        <w:rPr>
          <w:rFonts w:cs="Formata CE" w:ascii="Formata CE" w:hAnsi="Formata CE"/>
          <w:sz w:val="24"/>
          <w:szCs w:val="24"/>
        </w:rPr>
        <w:t>Prostě by se zhroutily, ustala by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ich schopnost přijímat, obsahovat, přenášet a sdílet jakýkoli život. V takových funkcích tedy spočív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ynamika 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 w:val="false"/>
          <w:bCs w:val="false"/>
        </w:rPr>
        <w:t xml:space="preserve">Z </w:t>
      </w:r>
      <w:r>
        <w:rPr/>
        <w:t xml:space="preserve">obecné dynamiky </w:t>
      </w:r>
      <w:r>
        <w:rPr>
          <w:color w:val="FF00FF"/>
        </w:rPr>
        <w:t>Niterné mysli,</w:t>
      </w:r>
      <w:r>
        <w:rPr>
          <w:rFonts w:cs="Formata CE" w:ascii="Formata CE" w:hAnsi="Formata CE"/>
          <w:b w:val="false"/>
          <w:bCs w:val="false"/>
        </w:rPr>
        <w:t xml:space="preserve"> kterou tvoří nastávání všech nutných </w:t>
      </w:r>
      <w:r>
        <w:rPr>
          <w:color w:val="FF00FF"/>
        </w:rPr>
        <w:t>idejí</w:t>
      </w:r>
      <w:r>
        <w:rPr>
          <w:b w:val="false"/>
          <w:bCs w:val="false"/>
        </w:rPr>
        <w:t xml:space="preserve"> všeho ve jsoucnu a bytí z </w:t>
      </w:r>
      <w:r>
        <w:rPr/>
        <w:t>Nejvyššího,</w:t>
      </w:r>
      <w:r>
        <w:rPr>
          <w:rFonts w:cs="Formata CE" w:ascii="Formata CE" w:hAnsi="Formata CE"/>
          <w:b w:val="false"/>
          <w:bCs w:val="false"/>
        </w:rPr>
        <w:t xml:space="preserve"> emanuje a vyzařuje </w:t>
      </w:r>
      <w:r>
        <w:rPr/>
        <w:t>návazná sféra,</w:t>
      </w:r>
      <w:r>
        <w:rPr>
          <w:b w:val="false"/>
          <w:bCs w:val="false"/>
        </w:rPr>
        <w:t xml:space="preserve"> která obklopuje </w:t>
      </w:r>
      <w:r>
        <w:rPr>
          <w:color w:val="FF00FF"/>
        </w:rPr>
        <w:t>Niternou mysl.</w:t>
      </w:r>
      <w:r>
        <w:rPr>
          <w:b w:val="false"/>
          <w:bCs w:val="false"/>
        </w:rPr>
        <w:t xml:space="preserve"> </w:t>
      </w:r>
      <w:r>
        <w:rPr/>
        <w:t xml:space="preserve">Nastávání </w:t>
      </w:r>
      <w:r>
        <w:rPr>
          <w:rFonts w:cs="Formata CE" w:ascii="Formata CE" w:hAnsi="Formata CE"/>
          <w:b w:val="false"/>
          <w:bCs w:val="false"/>
        </w:rPr>
        <w:t xml:space="preserve">potřebuje </w:t>
      </w:r>
      <w:r>
        <w:rPr/>
        <w:t>probíhat ke svému stávání se.</w:t>
      </w:r>
      <w:r>
        <w:rPr>
          <w:b w:val="false"/>
          <w:bCs w:val="false"/>
        </w:rPr>
        <w:t xml:space="preserve"> Aby se mohlo </w:t>
      </w:r>
      <w:r>
        <w:rPr/>
        <w:t>stát,</w:t>
      </w:r>
      <w:r>
        <w:rPr>
          <w:rFonts w:cs="Formata CE" w:ascii="Formata CE" w:hAnsi="Formata CE"/>
          <w:b w:val="false"/>
          <w:bCs w:val="false"/>
        </w:rPr>
        <w:t xml:space="preserve"> potř</w:t>
      </w:r>
      <w:r>
        <w:rPr>
          <w:b w:val="false"/>
          <w:bCs w:val="false"/>
        </w:rPr>
        <w:t xml:space="preserve">ebuje </w:t>
      </w:r>
      <w:r>
        <w:rPr/>
        <w:t xml:space="preserve">vybudovat svou </w:t>
      </w:r>
      <w:r>
        <w:rPr>
          <w:color w:val="008000"/>
        </w:rPr>
        <w:t>formu stávání se.</w:t>
      </w:r>
      <w:r>
        <w:rPr>
          <w:b w:val="false"/>
          <w:bCs w:val="false"/>
        </w:rPr>
        <w:t xml:space="preserve"> V této snaze je vybudován speciální stav a proces, který lze nazvat </w:t>
      </w:r>
      <w:r>
        <w:rPr/>
        <w:t>probíháním nastávání,</w:t>
      </w:r>
      <w:r>
        <w:rPr>
          <w:b w:val="false"/>
          <w:bCs w:val="false"/>
        </w:rPr>
        <w:t xml:space="preserve"> kde se odehrává </w:t>
      </w:r>
      <w:r>
        <w:rPr>
          <w:rFonts w:cs="Formata CE" w:ascii="Formata CE" w:hAnsi="Formata CE"/>
        </w:rPr>
        <w:t>příprava, transformace a přenos všech</w:t>
      </w:r>
      <w:r>
        <w:rPr>
          <w:b w:val="false"/>
          <w:bCs w:val="false"/>
        </w:rPr>
        <w:t xml:space="preserve"> </w:t>
      </w:r>
      <w:r>
        <w:rPr>
          <w:color w:val="FF00FF"/>
        </w:rPr>
        <w:t>idejí,</w:t>
      </w:r>
      <w:r>
        <w:rPr>
          <w:b w:val="false"/>
          <w:bCs w:val="false"/>
        </w:rPr>
        <w:t xml:space="preserve"> aby mohly nast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zvláštní stav a proces se nazý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uží funkci shora popsan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středkující proměn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nastávaj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bíhají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 probíh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ocesem přípravy, transformace a přeno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vše prochází transformací, 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vinuly prostředky přenosu do stávání s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 </w:t>
      </w:r>
      <w:r>
        <w:rPr>
          <w:rFonts w:cs="Formata CE" w:ascii="Formata CE" w:hAnsi="Formata CE"/>
          <w:color w:val="0000FF"/>
          <w:sz w:val="24"/>
          <w:szCs w:val="24"/>
        </w:rPr>
        <w:t xml:space="preserve">musí vytvořit svůj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lastní nástroj svého přeno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 stá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vou vl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</w:t>
      </w:r>
      <w:r>
        <w:rPr>
          <w:rFonts w:cs="Formata;Arial" w:ascii="Formata;Arial" w:hAnsi="Formata;Arial"/>
          <w:color w:val="008000"/>
          <w:sz w:val="24"/>
          <w:szCs w:val="24"/>
        </w:rPr>
        <w:t>nástro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nazva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účin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produkuje 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duševn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ou a skrze kterou se může projevit ve svých následcích a důsledcích, to jest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vé form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lze v jejím čistém stavu a procesu vnímat v konkrét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niž by se přizpůsobila své specifické manifestaci. Úsil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 CE" w:ascii="Formata CE" w:hAnsi="Formata CE"/>
          <w:color w:val="0000FF"/>
          <w:sz w:val="24"/>
          <w:szCs w:val="24"/>
        </w:rPr>
        <w:t xml:space="preserve">o toto přizpůsobování má za výsledek vytvoření zvláštní lids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základnou, z níž se může odehrát přeno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 stávání se svou vl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tedy vytváří na této úrovni. Obsahuje všechny obec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šlenky, stavy a procesy, které neustále nastávaj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sou z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á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vláštních dušeních stavů a proces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ustanov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ou dušev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Dynamiku vnitř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tedy spatřovat v tom, že vytváří, produkuje, udržuje, zachovává všech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ůsob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lou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im, což ustanovuje celek lids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apříkla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moudr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obsažen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nastává ze své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zdr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m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nastává, bezprostředně probí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á ke své transformaci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é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dává vznik rozumovým procesům, chápání či racionalitě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šem atributům, </w:t>
      </w:r>
      <w:r>
        <w:rPr>
          <w:rFonts w:cs="Formata CE" w:ascii="Formata CE" w:hAnsi="Formata CE"/>
          <w:color w:val="0000FF"/>
          <w:sz w:val="24"/>
          <w:szCs w:val="24"/>
        </w:rPr>
        <w:t xml:space="preserve">rysům a </w:t>
      </w:r>
      <w:r>
        <w:rPr>
          <w:rFonts w:cs="Formata;Arial" w:ascii="Formata;Arial" w:hAnsi="Formata;Arial"/>
          <w:color w:val="008000"/>
          <w:sz w:val="24"/>
          <w:szCs w:val="24"/>
        </w:rPr>
        <w:t>odvozeninám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procesů. Zd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s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duše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nazý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umový proces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acionali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procesy umož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uto 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stal svou konkrét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ou vědomého myšlení ve formě řeč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ymbo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iných konkrétních či abstraktních znaků jeho aktiv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y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oudr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ala aktualizovanou a realizovanou ve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ravé form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éto prostředkující proměnné, která transform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oudr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acionali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 se žád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é myšlení </w:t>
      </w:r>
      <w:r>
        <w:rPr>
          <w:rFonts w:cs="Formata;Arial" w:ascii="Formata;Arial" w:hAnsi="Formata;Arial"/>
          <w:sz w:val="24"/>
          <w:szCs w:val="24"/>
        </w:rPr>
        <w:t>nest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alitou.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reálné </w:t>
      </w:r>
      <w:r>
        <w:rPr>
          <w:rFonts w:cs="Formata;Arial" w:ascii="Formata;Arial" w:hAnsi="Formata;Arial"/>
          <w:color w:val="008000"/>
          <w:sz w:val="24"/>
          <w:szCs w:val="24"/>
        </w:rPr>
        <w:t>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moudrost </w:t>
      </w:r>
      <w:r>
        <w:rPr>
          <w:rFonts w:cs="Formata;Arial" w:ascii="Formata;Arial" w:hAnsi="Formata;Arial"/>
          <w:sz w:val="24"/>
          <w:szCs w:val="24"/>
        </w:rPr>
        <w:t>nemoh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ostatní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n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analogická dle shora uvedeného příkladu. Ten také více ilustr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 souvztaž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dle něhož se tato transformace odehráv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2"/>
        <w:rPr/>
      </w:pPr>
      <w:r>
        <w:rPr>
          <w:rFonts w:cs="Formata CE" w:ascii="Formata CE" w:hAnsi="Formata CE"/>
        </w:rPr>
        <w:t>B)  VNITŘNÍ MYS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1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er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aždý stupeň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svou zvláštní dynamiku, která není nijak 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ežitá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ejniternější stupeň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zýva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ransforma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 svého zvláštního stavu a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j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bezprostředně postupuje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vláš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áží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 Nejvyšší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a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lid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 a proces já produkuje neustálé zvláštní jsoucno a by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esenci a substanci svého vlastního specifického „já jsem“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ecným princi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upujícím do s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ho duševního stavu a proces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tvoří - procesem své transformace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harakter lidské duševnosti zvláštního lidsk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á. J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účin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stávání 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vytváří zvláštní a odliš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umocnilo konkrétní a individuální stávání se ve specifické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 Transpersonální duševnos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toho dosáhlo, je třeba vytvořit stav a proces, který by umožnil transformaci materiál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 do velmi specifické, ale obec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personální duše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ého historického člověčenstva, s níž se lze srovnávat a od níž se lze odlišovat. 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stupeň vnitř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personální duše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unguje jak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odifikátor, transformátor a přenašeč energie, která je dostupná v univerzálním vědomí, do odlišen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má obecné rysy celku specific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duše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é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personální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vybudovat základnu pro stávání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všeuniverzáln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domí ve své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krétního proje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personální duše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stále generuje do všech úrovní lidské mysli důležitý smysl všech specifických rysů cel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duše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nadosobní konotaci, na jehož základě lze vybudovat a pojím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ecifickou, individuální dušev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3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enomenál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enomenál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bíháním nastávání 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ecný stav a proces 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oustředí do transformace všech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yšlen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specifického probíhání </w:t>
      </w:r>
      <w:r>
        <w:rPr>
          <w:rFonts w:cs="Formata;Arial" w:ascii="Formata;Arial" w:hAnsi="Formata;Arial"/>
          <w:b/>
          <w:bCs/>
          <w:color w:val="00808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o odlišené uvědomění vybrané zvláštní linie následované ve Stvoření, které umožňuje objevení se ta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fenoménem pouze této linie. Dává smysl a uvědomění jsoucna a bytí za určitým účelem a umožňuje slé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á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á skrze jeho transformaci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ktuální a konkrétní formou své manifest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generuje v lidské mysli probíhán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ěhož se nakonec vytvář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inečnost, zvlášt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dividuálnost této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odehrává dynami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epřerušovaně pokračuje proces transformace, emanuje se a vyzařuje z n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sfé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obklopuje vešker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C)  VNĚJŠÍ MYSL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Z této sféry je stvoře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úrov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á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pojímat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ransformov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 w:val="false"/>
          <w:bCs w:val="false"/>
        </w:rPr>
        <w:t xml:space="preserve">Všechna nastávání všech </w:t>
      </w:r>
      <w:r>
        <w:rPr>
          <w:color w:val="FF00FF"/>
        </w:rPr>
        <w:t>idejí,</w:t>
      </w:r>
      <w:r>
        <w:rPr>
          <w:b w:val="false"/>
          <w:bCs w:val="false"/>
        </w:rPr>
        <w:t xml:space="preserve"> která se neustále odehrávají v </w:t>
      </w:r>
      <w:r>
        <w:rPr>
          <w:color w:val="FF00FF"/>
        </w:rPr>
        <w:t xml:space="preserve">Niterné mysli, </w:t>
      </w:r>
      <w:r>
        <w:rPr>
          <w:rFonts w:cs="Formata CE" w:ascii="Formata CE" w:hAnsi="Formata CE"/>
          <w:b w:val="false"/>
          <w:bCs w:val="false"/>
        </w:rPr>
        <w:t xml:space="preserve">se po postoupení ke svým účinkům transformace do své </w:t>
      </w:r>
      <w:r>
        <w:rPr/>
        <w:t>duševnosti</w:t>
      </w:r>
      <w:r>
        <w:rPr>
          <w:rFonts w:cs="Formata CE" w:ascii="Formata CE" w:hAnsi="Formata CE"/>
          <w:b w:val="false"/>
          <w:bCs w:val="false"/>
        </w:rPr>
        <w:t xml:space="preserve"> stávají aktualizovanými, realizovanými a konkrétně manifestovanými ve </w:t>
      </w:r>
      <w:r>
        <w:rPr>
          <w:rFonts w:cs="Formata CE" w:ascii="Formata CE" w:hAnsi="Formata CE"/>
          <w:color w:val="008000"/>
        </w:rPr>
        <w:t>formě činností, působení, chování, následků, důsledků a výsledků.</w:t>
      </w:r>
      <w:r>
        <w:rPr>
          <w:b w:val="false"/>
          <w:bCs w:val="false"/>
        </w:rPr>
        <w:t xml:space="preserve"> Takže veškerou </w:t>
      </w:r>
      <w:r>
        <w:rPr>
          <w:rFonts w:cs="Formata CE" w:ascii="Formata CE" w:hAnsi="Formata CE"/>
          <w:color w:val="008000"/>
        </w:rPr>
        <w:t>vnější mysl</w:t>
      </w:r>
      <w:r>
        <w:rPr>
          <w:b w:val="false"/>
          <w:bCs w:val="false"/>
        </w:rPr>
        <w:t xml:space="preserve"> lze nazvat </w:t>
      </w:r>
      <w:r>
        <w:rPr>
          <w:color w:val="008000"/>
        </w:rPr>
        <w:t>stáváním se všech nastávání a jejich probíhání.</w:t>
      </w:r>
      <w:r>
        <w:rPr>
          <w:b w:val="false"/>
          <w:bCs w:val="false"/>
        </w:rPr>
        <w:t xml:space="preserve"> Ve </w:t>
      </w:r>
      <w:r>
        <w:rPr>
          <w:rFonts w:cs="Formata CE" w:ascii="Formata CE" w:hAnsi="Formata CE"/>
          <w:color w:val="008000"/>
        </w:rPr>
        <w:t>vnější mysli</w:t>
      </w:r>
      <w:r>
        <w:rPr>
          <w:b w:val="false"/>
          <w:bCs w:val="false"/>
        </w:rPr>
        <w:t xml:space="preserve"> nic nenastává a neprobíh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Dynamice vnější mys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porozumě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poje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ávání s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a vše s ní spojené se vynořuj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 stvoř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fér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níž se tato idea promítá. Touto projekcí je stvoře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vý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ře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upni. Ta se stává místem nastávání všech nut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ské mysli. Po té, c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stáva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bíhají ke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bíh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á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ecifické duše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třemi stupni, která se nazývá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íž se buduje základna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anifest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základna funguje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ustálé stávání se všech z nastávání probíhají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základna nemůže kvůli své dynamice v sobě pojím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stá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bíh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ýsledkem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 jejich příčinou, počínáním a vzniká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távání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ojevuje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věma způsob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prvé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utváření specifických činností, působení a vzorců chování, kterými a skrze kter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ideje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dávají průchod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svému obsahu způsobem specifický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 pro každ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pecifič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hoto průchodu vyžadu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elmi zvláštní fyzickou formu a fyzické prostřed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jprve nastá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 zvláštní form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 v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m stavu a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ed tím, než započn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ává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emanuje a vyzařuje ohrom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ní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bíhá její duše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ní sfé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koncentruje veškerá její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této koncentrace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nohonásobná intenzifik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nergie společně v procesu jejich splynu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 proces fúze emanuje a vyzař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ou formu ohromné energ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 projevuje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ích zvláštních elementech a částicích hmoty, z nichž je vybudováno tělo a jeho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ruhý způ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áván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 a jeho prostředí stává velmi zvláštní form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níž se mohou promítno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áván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láštní form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ener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 </w:t>
      </w:r>
      <w:r>
        <w:rPr>
          <w:rFonts w:cs="Formata CE" w:ascii="Formata CE" w:hAnsi="Formata CE"/>
          <w:color w:val="008000"/>
          <w:sz w:val="24"/>
          <w:szCs w:val="24"/>
        </w:rPr>
        <w:t>této 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jevuje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rchní sfé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pro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ou lidskou bytost jedinečná, odlišná a neopakovateln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ted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stroj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ž a skrze nějž může působit na svůj zvolen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ít k </w:t>
      </w:r>
      <w:r>
        <w:rPr>
          <w:rFonts w:cs="Formata CE" w:ascii="Formata CE" w:hAnsi="Formata CE"/>
          <w:color w:val="008000"/>
          <w:sz w:val="24"/>
          <w:szCs w:val="24"/>
        </w:rPr>
        <w:t>ně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ta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 stávání se je úpln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av úp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v rámci lidské mysli také dynamický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posky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ětnou vazb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é úplnosti svým předcházejícím úrovním a krokům. Taková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pětná vazba se zhodnotí a využívá v nastáváních nových tvoři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probíhají ke své vlastní transformaci do své vlas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níž se s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ávají úplným, dávajíce vlastní zpětnou vazbu, která iniciuje jejich ohodnocení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ní cyklus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edy ustanoven a nelze jej nikdy přeruš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á j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ecná dynamik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ecifická dynami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ého stupně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visí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vztažných faktor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m odpovídajících předcházejících stupň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1. J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v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ví,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é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stavem a procesem konkrétního projev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krze já a tímto já, které se stává jeho uskutečněn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o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to něco jak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 němž se mohou rozlišit a pojmout všechna hnutí já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já v nanejvýš individuál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vé nanejvýš jedinečné manifest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nále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álež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ového náležení v já, které se stá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ealitou já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ynamika jástv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patřu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e vytváření neustálých stavů a procesů přijímá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skrze já v podobě velmi konkrétní, koncentrované a individuálně specifick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2. Individuál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ěd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ruhý stupeň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ý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dividuální 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louží jako stávání se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jvyššího vědomí, jejich duševnost v probíhání transpersonální duševnosti a jejich úplnou manifestaci v individualizované specifičnosti jej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h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oces diferenciace a individualizace naplněn a stává se konkrétním výsledkem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dinečného individuálního uvědomění, které v sobě obsah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šeuniverzalit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její nadosobní dušev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8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3.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Osobní věd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řet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 vnějš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ý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sobní 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ásledkem a důsled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vědom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ho j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ho probíh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fenomená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což je nyní zkonkretizováno ve zvláštním odlišeném vědomém uvědomění vlastního jáství a jeho stavů a proces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Osobní vědom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louží dvěma funkcím: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prv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oskytuje vědomé uvědomění projevovaný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uševních stavů a proces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v obecnosti neustále probíhají z nastá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 Nitern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kr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slouž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držování vědomého uvědomění vlas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ho jsoucna a bytí jako subjektu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druh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louží tomu, aby se přinášelo do vědomého uvědomění vše to, co není součástí tohoto subjektu, ale je mimo něho. Vyžaduje, aby se s ním zacházelo a jednalo za účelem přizpůsobování vhodném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všechny stavy a procesy, které nastávají, probíhají a stávají se v odpovídajících úrovních celkové lidsk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ynamická funkc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sobního uvědomě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které je závěrečným následkem všech aktivit, funkcí, stavů a procesů lidsk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Když se pečlivě p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zkoumá shora popsaná dynamika lidské mysli, lze dojít k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věma důležitým závěrům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prvé: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okoli se stane v lidské mysli, je následkem a důsledk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nastávají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de je Nejvyšší neustále přítomen, aby umožňoval bez přerušení neustálé vytváření takového nastá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uvádí výše, 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 lidské mysl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ž a skrze nějž ho lze započít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druhé: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vůli přítomnosti Nejvyššího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ní nemůže vzniknout nic </w:t>
      </w:r>
      <w:r>
        <w:rPr>
          <w:rFonts w:cs="Formata;Arial" w:ascii="Formata;Arial" w:hAnsi="Formata;Arial"/>
          <w:b/>
          <w:bCs/>
          <w:sz w:val="24"/>
          <w:szCs w:val="24"/>
        </w:rPr>
        <w:t>negativního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lého, zpátečnického č</w:t>
      </w:r>
      <w:r>
        <w:rPr>
          <w:rFonts w:cs="Formata;Arial" w:ascii="Formata;Arial" w:hAnsi="Formata;Arial"/>
          <w:b/>
          <w:bCs/>
          <w:sz w:val="24"/>
          <w:szCs w:val="24"/>
        </w:rPr>
        <w:t>i patologick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itivní obs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terým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 lásky a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eustále vytváří sféru pozitivních energií, která vyzařuje a emanuje a proudí do všech směrů, aby účinkovaly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e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ejich výsledkem bylo chov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 nemůže tento proud přerušit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ková je pravá povaha lidské mysli, před tím,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ž je zmrzačena, zdeformována a zkažen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lán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ů</w:t>
      </w:r>
      <w:r>
        <w:rPr>
          <w:rFonts w:cs="Formata CE" w:ascii="Formata CE" w:hAnsi="Formata CE"/>
          <w:sz w:val="24"/>
          <w:szCs w:val="24"/>
        </w:rPr>
        <w:t xml:space="preserve"> na znič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é mysli by se ni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hl</w:t>
      </w:r>
      <w:r>
        <w:rPr>
          <w:rFonts w:cs="Formata CE" w:ascii="Formata CE" w:hAnsi="Formata CE"/>
          <w:color w:val="0000FF"/>
          <w:sz w:val="24"/>
          <w:szCs w:val="24"/>
        </w:rPr>
        <w:t xml:space="preserve"> uskutečnit ani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z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rovně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pro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yto úrovně neprodukují žádné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lze vidět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mysl a světy i dimenze jsoucna a bytí s nimi korespondující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sledk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ůvod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idejí nejniter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 dimenzí a svě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 ni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V pravém smyslu ty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nikají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zdro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ich stupňů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může vzniknout žádná 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va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sestává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udr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Dilema je zde to, že </w:t>
      </w:r>
      <w:r>
        <w:rPr>
          <w:rFonts w:cs="Formata CE" w:ascii="Formata CE" w:hAnsi="Formata CE"/>
          <w:color w:val="000000"/>
        </w:rPr>
        <w:t>aby se započalo jakékoli zkreslování, perverze a mrzačení,</w:t>
      </w:r>
      <w:r>
        <w:rPr>
          <w:rFonts w:cs="Formata CE" w:ascii="Formata CE" w:hAnsi="Formata CE"/>
        </w:rPr>
        <w:t xml:space="preserve"> je třeba začít z </w:t>
      </w:r>
      <w:r>
        <w:rPr>
          <w:rFonts w:cs="Formata CE" w:ascii="Formata CE" w:hAnsi="Formata CE"/>
          <w:color w:val="FF00FF"/>
        </w:rPr>
        <w:t>duchovní úrovně,</w:t>
      </w:r>
      <w:r>
        <w:rPr/>
        <w:t xml:space="preserve"> protože </w:t>
      </w:r>
      <w:r>
        <w:rPr>
          <w:rFonts w:cs="Formata CE" w:ascii="Formata CE" w:hAnsi="Formata CE"/>
          <w:color w:val="FF0000"/>
        </w:rPr>
        <w:t>jedině ta může svou povahou centra všeho vykonávat vliv na všechny ostatní úrov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 je </w:t>
      </w:r>
      <w:r>
        <w:rPr>
          <w:rFonts w:cs="Formata CE" w:ascii="Formata CE" w:hAnsi="Formata CE"/>
          <w:b/>
          <w:bCs/>
          <w:sz w:val="24"/>
          <w:szCs w:val="24"/>
        </w:rPr>
        <w:t xml:space="preserve">důvod, proč s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jprve ZABYDLELI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e stav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zvaném PEKLA, z něhož mohli fabrikovat zkresl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pravých idejí plynoucích z pravého zdroje niterného svět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vysílat je 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intermediální úrovně,</w:t>
      </w:r>
      <w:r>
        <w:rPr>
          <w:rFonts w:cs="Formata CE" w:ascii="Formata CE" w:hAnsi="Formata CE"/>
          <w:b/>
          <w:bCs/>
          <w:sz w:val="24"/>
          <w:szCs w:val="24"/>
        </w:rPr>
        <w:t xml:space="preserve"> OVLIVŇUJÍCE jejich působení a z něho následky a důsledky takových idej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m proje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color w:val="000000"/>
        </w:rPr>
        <w:t>Jakmile se zabydleli v</w:t>
      </w:r>
      <w:r>
        <w:rPr/>
        <w:t xml:space="preserve"> </w:t>
      </w:r>
      <w:r>
        <w:rPr>
          <w:rFonts w:cs="Formata CE" w:ascii="Formata CE" w:hAnsi="Formata CE"/>
          <w:b/>
          <w:bCs/>
          <w:color w:val="FF00FF"/>
        </w:rPr>
        <w:t>duchovním světě,</w:t>
      </w:r>
      <w:r>
        <w:rPr/>
        <w:t xml:space="preserve"> </w:t>
      </w:r>
      <w:r>
        <w:rPr>
          <w:color w:val="000000"/>
        </w:rPr>
        <w:t xml:space="preserve">postoupili ve svém plánu. </w:t>
      </w:r>
      <w:r>
        <w:rPr>
          <w:rFonts w:cs="Formata CE" w:ascii="Formata CE" w:hAnsi="Formata CE"/>
        </w:rPr>
        <w:t xml:space="preserve">Nemohli by učinit nic, aby zastavili proudění těchto pozitivních tvořivých </w:t>
      </w:r>
      <w:r>
        <w:rPr>
          <w:b/>
          <w:bCs/>
          <w:color w:val="FF00FF"/>
        </w:rPr>
        <w:t>idejí</w:t>
      </w:r>
      <w:r>
        <w:rPr/>
        <w:t xml:space="preserve"> v jejich ryzím obsahu.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>Mohli ale modifikovat, nově přizpůsobit a ovlivnit tyto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FF00FF"/>
        </w:rPr>
        <w:t>ideje,</w:t>
      </w:r>
      <w:r>
        <w:rPr>
          <w:rFonts w:cs="Formata CE" w:ascii="Formata CE" w:hAnsi="Formata CE"/>
          <w:b/>
          <w:bCs/>
          <w:color w:val="000000"/>
        </w:rPr>
        <w:t xml:space="preserve"> přeměnit je a pak je se zcela jinou konotací, než jakou měli při svém vzniku, přesunout do </w:t>
      </w:r>
      <w:r>
        <w:rPr>
          <w:rFonts w:cs="Formata CE" w:ascii="Formata CE" w:hAnsi="Formata CE"/>
          <w:b/>
          <w:bCs/>
          <w:color w:val="008000"/>
        </w:rPr>
        <w:t>vnější úrovně</w:t>
      </w:r>
      <w:r>
        <w:rPr>
          <w:b/>
          <w:bCs/>
          <w:color w:val="000000"/>
        </w:rPr>
        <w:t xml:space="preserve"> lidské mysli. </w:t>
      </w:r>
      <w:r>
        <w:rPr>
          <w:color w:val="000000"/>
        </w:rPr>
        <w:t xml:space="preserve">Tak nastala </w:t>
      </w:r>
      <w:r>
        <w:rPr>
          <w:b/>
          <w:bCs/>
          <w:color w:val="FF00FF"/>
        </w:rPr>
        <w:t>IDEA</w:t>
      </w:r>
      <w:r>
        <w:rPr>
          <w:b/>
          <w:bCs/>
          <w:color w:val="000000"/>
        </w:rPr>
        <w:t xml:space="preserve"> DEFORMACE </w:t>
      </w:r>
      <w:r>
        <w:rPr>
          <w:b/>
          <w:bCs/>
          <w:color w:val="FF00FF"/>
        </w:rPr>
        <w:t>IDEJÍ</w:t>
      </w:r>
      <w:r>
        <w:rPr>
          <w:color w:val="FF00FF"/>
        </w:rPr>
        <w:t xml:space="preserve"> </w:t>
      </w:r>
      <w:r>
        <w:rPr>
          <w:color w:val="000000"/>
        </w:rPr>
        <w:t xml:space="preserve">a byla promítnuta mezi </w:t>
      </w:r>
      <w:r>
        <w:rPr>
          <w:b/>
          <w:bCs/>
          <w:color w:val="FF00FF"/>
        </w:rPr>
        <w:t xml:space="preserve">ideje </w:t>
      </w:r>
      <w:r>
        <w:rPr>
          <w:rFonts w:cs="Formata CE" w:ascii="Formata CE" w:hAnsi="Formata CE"/>
          <w:color w:val="000000"/>
        </w:rPr>
        <w:t xml:space="preserve">a jejich probíhání s takovým účinkem, že </w:t>
      </w:r>
      <w:r>
        <w:rPr>
          <w:rFonts w:cs="Formata CE" w:ascii="Formata CE" w:hAnsi="Formata CE"/>
        </w:rPr>
        <w:t>jakmile měla</w:t>
      </w:r>
      <w:r>
        <w:rPr>
          <w:color w:val="000000"/>
        </w:rPr>
        <w:t xml:space="preserve"> </w:t>
      </w:r>
      <w:r>
        <w:rPr>
          <w:b/>
          <w:bCs/>
          <w:color w:val="FF00FF"/>
        </w:rPr>
        <w:t>idea</w:t>
      </w:r>
      <w:r>
        <w:rPr>
          <w:color w:val="000000"/>
        </w:rPr>
        <w:t xml:space="preserve"> </w:t>
      </w:r>
      <w:r>
        <w:rPr/>
        <w:t>probíhat do své transformace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byla zfiltrována skrze své deformované pojetí.</w:t>
      </w:r>
      <w:r>
        <w:rPr>
          <w:color w:val="000000"/>
        </w:rPr>
        <w:t xml:space="preserve"> Výsledkem toho </w:t>
      </w:r>
      <w:r>
        <w:rPr>
          <w:rFonts w:cs="Formata CE" w:ascii="Formata CE" w:hAnsi="Formata CE"/>
          <w:b/>
          <w:bCs/>
          <w:color w:val="000000"/>
        </w:rPr>
        <w:t xml:space="preserve">bylo utvoření deformované </w:t>
      </w:r>
      <w:r>
        <w:rPr>
          <w:b/>
          <w:bCs/>
        </w:rPr>
        <w:t>duševnosti,</w:t>
      </w:r>
      <w:r>
        <w:rPr>
          <w:color w:val="000000"/>
        </w:rPr>
        <w:t xml:space="preserve"> </w:t>
      </w:r>
      <w:r>
        <w:rPr>
          <w:rFonts w:cs="Formata CE" w:ascii="Formata CE" w:hAnsi="Formata CE"/>
          <w:b/>
          <w:bCs/>
          <w:color w:val="000000"/>
        </w:rPr>
        <w:t xml:space="preserve">která pak začala produkovat zkreslené následky, důsledky, výsledky a projevy všech </w:t>
      </w:r>
      <w:r>
        <w:rPr>
          <w:b/>
          <w:bCs/>
          <w:color w:val="FF00FF"/>
        </w:rPr>
        <w:t>ide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Od této chvíle je KAŽD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á nastane v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FILTROVÁNA skrze vloženou deformaci svého obsahu a objevuje se n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úrovn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CELA JINÁ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ž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á vznikl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aková je dynamika produkce všech negativních stavů a procesů lidsk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</w:rPr>
        <w:t xml:space="preserve">Kvůli </w:t>
      </w:r>
      <w:r>
        <w:rPr>
          <w:b/>
          <w:bCs/>
        </w:rPr>
        <w:t>zákonu souvztažností</w:t>
      </w:r>
      <w:r>
        <w:rPr/>
        <w:t xml:space="preserve"> je </w:t>
      </w:r>
      <w:r>
        <w:rPr>
          <w:rFonts w:cs="Formata CE" w:ascii="Formata CE" w:hAnsi="Formata CE"/>
          <w:b/>
          <w:bCs/>
          <w:color w:val="000000"/>
        </w:rPr>
        <w:t xml:space="preserve">důsledkem takového vměšování objevení se </w:t>
      </w:r>
      <w:r>
        <w:rPr>
          <w:b/>
          <w:bCs/>
        </w:rPr>
        <w:t>duševních,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8000"/>
        </w:rPr>
        <w:t>fyzických,</w:t>
      </w:r>
      <w:r>
        <w:rPr>
          <w:rFonts w:cs="Formata CE" w:ascii="Formata CE" w:hAnsi="Formata CE"/>
          <w:b/>
          <w:bCs/>
          <w:color w:val="000000"/>
        </w:rPr>
        <w:t xml:space="preserve"> sociálních, emočních, intelektuálních, sexuálních a jiných poruch spolu s nemocemi, chorobami, potížemi, únory a případy strádání, bídy a neštěstí.</w:t>
      </w:r>
      <w:r>
        <w:rPr/>
        <w:t xml:space="preserve"> </w:t>
      </w:r>
      <w:r>
        <w:rPr>
          <w:color w:val="000000"/>
        </w:rPr>
        <w:t>Takový je výsledek obrácení</w:t>
      </w:r>
      <w:r>
        <w:rPr/>
        <w:t xml:space="preserve"> pravého obsahu </w:t>
      </w:r>
      <w:r>
        <w:rPr>
          <w:b/>
          <w:bCs/>
          <w:color w:val="FF00FF"/>
        </w:rPr>
        <w:t xml:space="preserve">idejí </w:t>
      </w:r>
      <w:r>
        <w:rPr/>
        <w:t xml:space="preserve">do </w:t>
      </w:r>
      <w:r>
        <w:rPr>
          <w:b/>
          <w:bCs/>
          <w:color w:val="FF00FF"/>
        </w:rPr>
        <w:t>jejich</w:t>
      </w:r>
      <w:r>
        <w:rPr/>
        <w:t xml:space="preserve"> </w:t>
      </w:r>
      <w:r>
        <w:rPr>
          <w:color w:val="000000"/>
        </w:rPr>
        <w:t>opa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 SOUVZTAŽN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tanoví, že COKOLI NASTÁVÁ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TAVU A PROCES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MÁ SVÉ NEVYHNUTELNÉ NÁSLEDKY, DŮSLEDKY A VÝSLEDKY NA VŠECH ÚROVNÍCH JSOUCNA A BYTÍ A NA VŠECH ÚROVNÍCH LIDSK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záko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latný jak pro pozitivní, tak i pr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avy a proces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sz w:val="24"/>
          <w:szCs w:val="24"/>
        </w:rPr>
        <w:t>deform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odehrává ve stavu a procesu nastávání, to jest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musí mít své vlastní důsledky, následky a výsledky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větě přírod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e vnější úrovni </w:t>
      </w:r>
      <w:r>
        <w:rPr>
          <w:rFonts w:cs="Formata;Arial" w:ascii="Formata;Arial" w:hAnsi="Formata;Arial"/>
          <w:b/>
          <w:bCs/>
          <w:sz w:val="24"/>
          <w:szCs w:val="24"/>
        </w:rPr>
        <w:t>lidsk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lidsk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</w:t>
      </w:r>
      <w:r>
        <w:rPr>
          <w:rFonts w:cs="Formata;Arial" w:ascii="Formata;Arial" w:hAnsi="Formata;Arial"/>
          <w:sz w:val="24"/>
          <w:szCs w:val="24"/>
        </w:rPr>
        <w:t xml:space="preserve">taková situ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vedla </w:t>
      </w:r>
      <w:r>
        <w:rPr>
          <w:rFonts w:cs="Formata CE" w:ascii="Formata CE" w:hAnsi="Formata CE"/>
          <w:b/>
          <w:bCs/>
          <w:sz w:val="24"/>
          <w:szCs w:val="24"/>
        </w:rPr>
        <w:t>k úplnému zni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eškerého vesmíru, bylo pro lidské tvor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ZAVŘEN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uvědomování si této dynamiky a byl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ZAVŘEN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ístup do jiných úrovní jsoucna a bytí lidské mysli.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K SE USTANOVILY NEVĚDOMÉ STAVY A PROCESY LIDSKÉ </w:t>
      </w:r>
      <w:r>
        <w:rPr>
          <w:rFonts w:cs="Formata;Arial" w:ascii="Formata;Arial" w:hAnsi="Formata;Arial"/>
          <w:b/>
          <w:bCs/>
          <w:sz w:val="24"/>
          <w:szCs w:val="24"/>
        </w:rPr>
        <w:t>MYSL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své počáteční kondici byla lidská mysl ve svém celk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úpl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cela vědom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bylo zobrazeno tvrzením, že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a počátku před vměšováním lidé rodili v plnosti všech dostupných zna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kdo narozen do plnosti dostupných znalostí, je zrozen d</w:t>
      </w:r>
      <w:r>
        <w:rPr>
          <w:rFonts w:cs="Formata CE" w:ascii="Formata CE" w:hAnsi="Formata CE"/>
          <w:color w:val="0000FF"/>
          <w:sz w:val="24"/>
          <w:szCs w:val="24"/>
        </w:rPr>
        <w:t xml:space="preserve">o plného vědomí. Pak se ale, procesem popsaným v první části této knihy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šechny vyšší úrovně a dimenze lidem</w:t>
      </w:r>
      <w:r>
        <w:rPr>
          <w:rFonts w:cs="Formata CE" w:ascii="Formata CE" w:hAnsi="Formata CE"/>
          <w:b/>
          <w:bCs/>
          <w:sz w:val="24"/>
          <w:szCs w:val="24"/>
        </w:rPr>
        <w:t xml:space="preserve"> uzavřely a většina z lidských tvorů byla uvržena do módu nevědomí a nedostupnosti, takže byl nastolen stav nevědom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ČALA VLÁDA ZEVNĚJŠ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Tato vláda vedla ke zničujícím kritickým rozpoložením všech lidských systémů </w:t>
      </w:r>
      <w:r>
        <w:rPr>
          <w:rFonts w:cs="Formata CE" w:ascii="Formata CE" w:hAnsi="Formata CE"/>
          <w:color w:val="0000FF"/>
          <w:sz w:val="24"/>
          <w:szCs w:val="24"/>
        </w:rPr>
        <w:t>popsaných v předcházejících kapitolá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Otevření jiných úrovní a opětovné nastolení přirozeného, nezdeformovaného plynutí se neustále umožňuje tím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lidská mysl má NEZNIČITEL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DSTA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bez ohledu na to, jak je zdeformovaná)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což se projevuje v jí vlastní a imanentní schopnosti SVOBODNĚ VOL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možno zvolit si přijím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ustoupit od dovolených </w:t>
      </w:r>
      <w:r>
        <w:rPr>
          <w:rFonts w:cs="Formata;Arial" w:ascii="Formata;Arial" w:hAnsi="Formata;Arial"/>
          <w:b/>
          <w:bCs/>
          <w:sz w:val="24"/>
          <w:szCs w:val="24"/>
        </w:rPr>
        <w:t>deformac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ovlivňují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mysl, </w:t>
      </w:r>
      <w:r>
        <w:rPr>
          <w:rFonts w:cs="Formata CE" w:ascii="Formata CE" w:hAnsi="Formata CE"/>
          <w:b/>
          <w:bCs/>
          <w:sz w:val="24"/>
          <w:szCs w:val="24"/>
        </w:rPr>
        <w:t>či lze pokračovat v procesu přenášení zkresleni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vní skutečný krok z </w:t>
      </w:r>
      <w:r>
        <w:rPr>
          <w:rFonts w:cs="Formata;Arial" w:ascii="Formata;Arial" w:hAnsi="Formata;Arial"/>
          <w:b/>
          <w:bCs/>
          <w:sz w:val="24"/>
          <w:szCs w:val="24"/>
        </w:rPr>
        <w:t>úpadku takto deformova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náš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je přijetí a uvědomění si skutečnosti, že TAKOVÁ SITUACE, jak se popisuje v této knize, SKUTEČNĚ EXISTU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Uvědomění si a přijetí tohoto faktu může vést k touze po tom, aby se zastavi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vrácený proce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ůvodního plynutí a to se vrátilo ke svému původnímu, normálnímu a přirozenému pokrokovému toku idejí bez deforma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 samé přirozenosti lidské mysli nemoho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nutit lid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aby přijali jejich deformace. Jedinou věc, kterou mohou udělat, je ZAHÁJIT PROCES NEVĚDOMOSTI - popsaný před tím - v naději, že až se jim lidé naučí, přijmou jejich zkresl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otázk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obody vol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Naneštěstí v mnoha případech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n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uspěli, jak lze vidět na celé historii lidstv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 doby, kd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 CE" w:ascii="Formata CE" w:hAnsi="Formata CE"/>
          <w:b/>
          <w:bCs/>
          <w:sz w:val="24"/>
          <w:szCs w:val="24"/>
        </w:rPr>
        <w:t xml:space="preserve"> za tím účelem tak šikovně zfabrikova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HO ČLOVĚK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likož se 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prvé zjevují nové poznatky 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elkovém plán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lkém plánu Nejvyššího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e všech těch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dálostech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ý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e může stát pozitivním a činným, zastavit </w:t>
      </w:r>
      <w:r>
        <w:rPr>
          <w:rFonts w:cs="Formata CE" w:ascii="Formata CE" w:hAnsi="Formata CE"/>
          <w:b/>
          <w:bCs/>
          <w:sz w:val="24"/>
          <w:szCs w:val="24"/>
        </w:rPr>
        <w:t>transformaci a přenos deforma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bnovit vlastní skutečnou pravou přirozenost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ové znovunastolení ustanov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broze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začát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3. BUDOVÁNÍ NOVÉ DUCHOVNÍ PSYCHOLOGIE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A NOVÝCH DUCHOVNÍCH SPOLEČENSKÝCH VĚD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e všeho, co bylo doposud řečeno a pravé lidské přirozenosti a struktuře a dynamice lidské mysli, lze vidět </w:t>
      </w:r>
      <w:r>
        <w:rPr>
          <w:rFonts w:cs="Formata CE" w:ascii="Formata CE" w:hAnsi="Formata CE"/>
          <w:b/>
          <w:bCs/>
          <w:sz w:val="24"/>
          <w:szCs w:val="24"/>
        </w:rPr>
        <w:t>FALEŠNÉ PŘEDPOKLADY, na nichž jsou vybudovány moderní společenské vědy a psycholog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dvozují </w:t>
      </w:r>
      <w:r>
        <w:rPr>
          <w:rFonts w:cs="Formata CE" w:ascii="Formata CE" w:hAnsi="Formata CE"/>
          <w:sz w:val="24"/>
          <w:szCs w:val="24"/>
        </w:rPr>
        <w:t xml:space="preserve">veškeré své závěry z pozorování, popisů a klasifikac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ch </w:t>
      </w:r>
      <w:r>
        <w:rPr>
          <w:rFonts w:cs="Formata CE" w:ascii="Formata CE" w:hAnsi="Formata CE"/>
          <w:sz w:val="24"/>
          <w:szCs w:val="24"/>
        </w:rPr>
        <w:t xml:space="preserve">projevů činností, chování a působ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ho života.</w:t>
      </w:r>
      <w:r>
        <w:rPr>
          <w:rFonts w:cs="Formata CE" w:ascii="Formata CE" w:hAnsi="Formata CE"/>
          <w:sz w:val="24"/>
          <w:szCs w:val="24"/>
        </w:rPr>
        <w:t xml:space="preserve"> Protože výsledek této metody je založen pouze na tomto postupu, mohou tak vytvořit jedině zkresleniny a falešnosti.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mysli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 chování</w:t>
      </w:r>
      <w:r>
        <w:rPr>
          <w:rFonts w:cs="Formata;Arial" w:ascii="Formata;Arial" w:hAnsi="Formata;Arial"/>
          <w:sz w:val="24"/>
          <w:szCs w:val="24"/>
        </w:rPr>
        <w:t xml:space="preserve"> není nic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yzí </w:t>
      </w:r>
      <w:r>
        <w:rPr>
          <w:rFonts w:cs="Formata;Arial" w:ascii="Formata;Arial" w:hAnsi="Formata;Arial"/>
          <w:color w:val="0000FF"/>
          <w:sz w:val="24"/>
          <w:szCs w:val="24"/>
        </w:rPr>
        <w:t>a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ůvodní.</w:t>
      </w:r>
      <w:r>
        <w:rPr>
          <w:rFonts w:cs="Formata CE" w:ascii="Formata CE" w:hAnsi="Formata CE"/>
          <w:sz w:val="24"/>
          <w:szCs w:val="24"/>
        </w:rPr>
        <w:t xml:space="preserve"> Kvůli </w:t>
      </w:r>
      <w:r>
        <w:rPr>
          <w:rFonts w:cs="Formata CE" w:ascii="Formata CE" w:hAnsi="Formata CE"/>
          <w:b/>
          <w:bCs/>
          <w:sz w:val="24"/>
          <w:szCs w:val="24"/>
        </w:rPr>
        <w:t xml:space="preserve">vměšov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sz w:val="24"/>
          <w:szCs w:val="24"/>
        </w:rPr>
        <w:t xml:space="preserve"> do </w:t>
      </w:r>
      <w:r>
        <w:rPr>
          <w:rFonts w:cs="Formata CE" w:ascii="Formata CE" w:hAnsi="Formata CE"/>
          <w:color w:val="0000FF"/>
          <w:sz w:val="24"/>
          <w:szCs w:val="24"/>
        </w:rPr>
        <w:t xml:space="preserve">transformace a přenosu ryzích a 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sz w:val="24"/>
          <w:szCs w:val="24"/>
        </w:rPr>
        <w:t xml:space="preserve"> musí cokoli, co popisuje moderní psychologie a společenské vědy, nutně být jen popisem těchto zkresleni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roto je nutno přijít nevyhnutelně k závěru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kutečná psychologie či jakákoli skutečná společenská věd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existuje. Ty jsou jako vše ostatní mrtvé již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kolik milionů le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>
          <w:rFonts w:cs="Formata CE" w:ascii="Formata CE" w:hAnsi="Formata CE"/>
          <w:b/>
          <w:bCs/>
        </w:rPr>
        <w:t>Aby se skutečná psychologie a skutečné společenské vědy ZNOVU OŽIVILY a VYBUDOVALY, je nutné je</w:t>
      </w:r>
      <w:r>
        <w:rPr/>
        <w:t xml:space="preserve"> </w:t>
      </w:r>
      <w:r>
        <w:rPr>
          <w:b/>
          <w:bCs/>
          <w:color w:val="FF0000"/>
        </w:rPr>
        <w:t>ob</w:t>
      </w:r>
      <w:r>
        <w:rPr>
          <w:rFonts w:cs="Formata CE" w:ascii="Formata CE" w:hAnsi="Formata CE"/>
          <w:b/>
          <w:bCs/>
          <w:color w:val="FF0000"/>
        </w:rPr>
        <w:t>rátit zpět k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m principům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a musí se budovat na následujících zásadách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ul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lidské mysli, jak jsou zformulovány, definovány a zjeveny v této knize, či postulovat jakékoli jiné podobné poje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yto přesahujíc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ákoli psychologie či společenská věda vztahující se k lidské mysli, lidskému chování a lidským záležitostem musí začít s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ěmi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incip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 základnou, centrem a zdroj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započetí jakýchkoli pojet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šlenek,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ategorií, atribut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rysů a všech jejich </w:t>
      </w:r>
      <w:r>
        <w:rPr>
          <w:rFonts w:cs="Formata CE" w:ascii="Formata CE" w:hAnsi="Formata CE"/>
          <w:color w:val="008000"/>
          <w:sz w:val="24"/>
          <w:szCs w:val="24"/>
        </w:rPr>
        <w:t>derivát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nichž se odvozují závěry ohledně pravé povahy lidské mysli, lidského chování a lidských záležitostí. Žádný jiný startovní bod nelze odlišit, pojmout či přijmout, protože by to vedlo </w:t>
      </w:r>
      <w:r>
        <w:rPr>
          <w:rFonts w:cs="Formata;Arial" w:ascii="Formata;Arial" w:hAnsi="Formata;Arial"/>
          <w:sz w:val="24"/>
          <w:szCs w:val="24"/>
        </w:rPr>
        <w:t>k fal</w:t>
      </w:r>
      <w:r>
        <w:rPr>
          <w:rFonts w:cs="Formata CE" w:ascii="Formata CE" w:hAnsi="Formata CE"/>
          <w:sz w:val="24"/>
          <w:szCs w:val="24"/>
        </w:rPr>
        <w:t xml:space="preserve">zifikaci, zkreslení, nepochopení a zamoření </w:t>
      </w:r>
      <w:r>
        <w:rPr>
          <w:rFonts w:cs="Formata;Arial" w:ascii="Formata;Arial" w:hAnsi="Formata;Arial"/>
          <w:color w:val="0000FF"/>
          <w:sz w:val="24"/>
          <w:szCs w:val="24"/>
        </w:rPr>
        <w:t>pravé povahy lidských záležit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řečeno, že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uži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či podob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bo jakékoli jiné tyto přesahující, je třeba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ržet definice, vysvětlení a popi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 je zjevuje tato knih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Cokoliv menšího či odliš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by bylo návratem ke konvenčním, tradičním a zkaženým stavům, které především znič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sychologii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lečenské včel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ranscendentní princip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 vždy by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principy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vé podstatě progr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vními, tudíž by byly vž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íce duchovní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ž </w:t>
      </w:r>
      <w:r>
        <w:rPr>
          <w:rFonts w:cs="Formata;Arial" w:ascii="Formata;Arial" w:hAnsi="Formata;Arial"/>
          <w:sz w:val="24"/>
          <w:szCs w:val="24"/>
        </w:rPr>
        <w:t xml:space="preserve">principy </w:t>
      </w:r>
      <w:r>
        <w:rPr>
          <w:rFonts w:cs="Formata CE" w:ascii="Formata CE" w:hAnsi="Formata CE"/>
          <w:color w:val="008000"/>
          <w:sz w:val="24"/>
          <w:szCs w:val="24"/>
        </w:rPr>
        <w:t>současné.</w:t>
      </w:r>
      <w:r>
        <w:rPr>
          <w:rFonts w:cs="Formata CE" w:ascii="Formata CE" w:hAnsi="Formata CE"/>
          <w:color w:val="0000FF"/>
          <w:sz w:val="24"/>
          <w:szCs w:val="24"/>
        </w:rPr>
        <w:t xml:space="preserve"> Odvozovaly by se z většího a vyššího porozumění prav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řiroze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jaké prezentuje tato knih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  <w:lang w:val="en-US" w:eastAsia="en-US"/>
        </w:rPr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dstranit z psychologie a sociálních věd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ék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terialistické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teistické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behaviorální,</w:t>
      </w:r>
      <w:r>
        <w:rPr>
          <w:rFonts w:cs="Formata CE" w:ascii="Formata CE" w:hAnsi="Formata CE"/>
          <w:b/>
          <w:bCs/>
          <w:sz w:val="24"/>
          <w:szCs w:val="24"/>
        </w:rPr>
        <w:t xml:space="preserve"> mechanistické, panteistické či podobné koncepty, které odvozu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ý život, lidskou mysl, lidské chování a lidské záležitost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 hmoty, vnější přírody a pozorovatelného vnějšího chování. </w:t>
      </w:r>
      <w:r>
        <w:rPr>
          <w:rFonts w:cs="Formata CE" w:ascii="Formata CE" w:hAnsi="Formata CE"/>
          <w:sz w:val="24"/>
          <w:szCs w:val="24"/>
        </w:rPr>
        <w:t>Taková pojetí jsou pro lidi neužitečná, nebezpečná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dehumanizující,</w:t>
      </w:r>
      <w:r>
        <w:rPr>
          <w:rFonts w:cs="Formata;Arial" w:ascii="Formata;Arial" w:hAnsi="Formata;Arial"/>
          <w:sz w:val="24"/>
          <w:szCs w:val="24"/>
        </w:rPr>
        <w:t xml:space="preserve"> kladoucí je na </w:t>
      </w:r>
      <w:r>
        <w:rPr>
          <w:rFonts w:cs="Formata CE" w:ascii="Formata CE" w:hAnsi="Formata CE"/>
          <w:sz w:val="24"/>
          <w:szCs w:val="24"/>
          <w:lang w:val="en-US" w:eastAsia="en-US"/>
        </w:rPr>
        <w:t>roveň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zvířatů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color w:val="008000"/>
          <w:sz w:val="24"/>
          <w:szCs w:val="24"/>
        </w:rPr>
        <w:t>živočichům.</w:t>
      </w:r>
      <w:r>
        <w:rPr>
          <w:rFonts w:cs="Formata CE" w:ascii="Formata CE" w:hAnsi="Formata CE"/>
          <w:sz w:val="24"/>
          <w:szCs w:val="24"/>
        </w:rPr>
        <w:t xml:space="preserve"> Zdůrazňován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y, přírody a vnějšího chová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slouží záměrů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Zkladntext3"/>
        <w:rPr/>
      </w:pPr>
      <w:r>
        <w:rPr/>
        <w:t>(3)</w:t>
      </w:r>
    </w:p>
    <w:p>
      <w:pPr>
        <w:pStyle w:val="TextBodyIndent"/>
        <w:rPr/>
      </w:pPr>
      <w:r>
        <w:rPr/>
        <w:t xml:space="preserve">Postulovat pojetí </w:t>
      </w:r>
      <w:r>
        <w:rPr>
          <w:color w:val="FF00FF"/>
        </w:rPr>
        <w:t>Niterné mysli</w:t>
      </w:r>
      <w:r>
        <w:rPr>
          <w:rFonts w:cs="Formata CE" w:ascii="Formata CE" w:hAnsi="Formata CE"/>
        </w:rPr>
        <w:t xml:space="preserve"> či </w:t>
      </w:r>
      <w:r>
        <w:rPr>
          <w:rFonts w:cs="Formata CE" w:ascii="Formata CE" w:hAnsi="Formata CE"/>
          <w:color w:val="FF00FF"/>
        </w:rPr>
        <w:t>nejniternější úrovně</w:t>
      </w:r>
      <w:r>
        <w:rPr>
          <w:rFonts w:cs="Formata CE" w:ascii="Formata CE" w:hAnsi="Formata CE"/>
        </w:rPr>
        <w:t xml:space="preserve"> lidské mysli, která z přítomnosti Nejvyššího v ní dává vznik, iniciuje, určuje a udržuje vše v lidské mysli a lidském životě ve všech ohled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Postulovat svobodu a nezávislost lidské mysli a lidského života se všemi právy, výsadami, povinnostmi a závazky s důrazem na skutečnosti, že nejdůležitější záleži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í lidského života je poskytnuti veškeré možné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příležitost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á může každému pomoci v tom, aby byl plně sám sebou bez </w:t>
      </w:r>
      <w:r>
        <w:rPr>
          <w:rFonts w:cs="Formata CE" w:ascii="Formata CE" w:hAnsi="Formata CE"/>
          <w:b/>
          <w:bCs/>
          <w:sz w:val="24"/>
          <w:szCs w:val="24"/>
        </w:rPr>
        <w:t>jakýchkoli omezení, ohraničení, útlaků, nátlaků a potlačová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avé lidské přirozenosti, tedy pomoci každému v jeho nejplněji mož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aktualiz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eberealizaci ve všech ohled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>(5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ustále klást důraz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i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é mysli, které se dají získat jen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é mysli a skrze proces styku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ý nakonec může vést k eliminaci jakéhokoli nesprávného transformování a přenáše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jsou vždy pozitivní a neustále nastávající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a a je využita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k likvidaci a zmat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udících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>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bud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duchovní metody a terminologi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o zkoumání, zpytování, pozorování, popis a vysvětlení lidské mysli, lidského chování, lidských vztahů, lidského života a lidských záležitos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metody mohou do sebe dodatečně </w:t>
      </w:r>
      <w:r>
        <w:rPr>
          <w:rFonts w:cs="Formata CE" w:ascii="Formata CE" w:hAnsi="Formata CE"/>
          <w:color w:val="008000"/>
          <w:sz w:val="24"/>
          <w:szCs w:val="24"/>
        </w:rPr>
        <w:t>vtěli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oučasně existující takzvané vědecké metody, pokud jsou založeny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e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é mysli a nepokoušejí se arogantně vysvětlovat život a lidské chování tak, že pochází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ího stupně, </w:t>
      </w:r>
      <w:r>
        <w:rPr>
          <w:rFonts w:cs="Formata CE" w:ascii="Formata CE" w:hAnsi="Formata CE"/>
          <w:color w:val="0000FF"/>
          <w:sz w:val="24"/>
          <w:szCs w:val="24"/>
        </w:rPr>
        <w:t xml:space="preserve">kde ve skutečnosti život sám o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exist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7)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Postulovat a přij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é duchovní skuteč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že každý je nakonec zodpovědný za svůj život, pozici, situaci, za události a dění kvůli svým volbám a následkům takových voleb.</w:t>
      </w:r>
      <w:r>
        <w:rPr>
          <w:rFonts w:cs="Formata CE" w:ascii="Formata CE" w:hAnsi="Formata CE"/>
          <w:color w:val="0000FF"/>
          <w:sz w:val="24"/>
          <w:szCs w:val="24"/>
        </w:rPr>
        <w:t xml:space="preserve"> Důraz se tedy musí klást na jedinou pravou realitu lidského jsoucna a bytí, která předpokládá, 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 každý j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m pánem vlastního života a pravým středem svého vesmíru. Vše ostat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voz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nepochyb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ního duchovního fak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lze pojímat jak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čný duchovní záko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é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 zása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- pokud se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zmou v úvahu a přijmou - mohou vést k rozvoji pravé, užitečné, funkční a prospěš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sycholo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polečenských věd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těmito zásadami lze započít očistu a vyčištění všech lidských systémů za účel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háj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V tomto procesu mohou společenské vědy a psychologie hrát velmi důležitou roli. Její důležitost se odvozuje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kutečnost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nejdůležitější věcí ve Stvoření je vědomě uvědomělá bytost, tedy také lidská bytost, protože je v ní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udíž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m pravým a jediným člověk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se psychologie a společenské vědy zabývají lidskými záležitostmi, přiřazuje jim to důležitou pozic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ech lidské duchovnosti.</w:t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>Poznámka zpracovatele:</w:t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i/>
          <w:i/>
          <w:iCs/>
          <w:color w:val="800000"/>
        </w:rPr>
      </w:pPr>
      <w:r>
        <w:rPr>
          <w:rFonts w:cs="Formata CE" w:ascii="Formata CE" w:hAnsi="Formata CE"/>
          <w:i/>
          <w:iCs/>
          <w:color w:val="800000"/>
        </w:rPr>
        <w:t>Pro lepší přehled 3. kapitoly II. části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.  DYNAMIKA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2.  ZVLÁŠTNOSTI DYNAMIKY LIDSKÉ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8"/>
          <w:szCs w:val="8"/>
        </w:rPr>
      </w:pPr>
      <w:r>
        <w:rPr>
          <w:rFonts w:cs="Formata;Arial" w:ascii="Formata;Arial" w:hAnsi="Formata;Arial"/>
          <w:b/>
          <w:bCs/>
          <w:color w:val="FF0000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3.  BUDOVÁNÍ NOVÉ DUCHOVNÍ PSYCHOLOGIE A NOVÝCH DUCHOVNÍCH SPOLEČENSKÝCH VĚD</w:t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3.4.2002  Ivo A. Benda</w:t>
      </w:r>
    </w:p>
    <w:p>
      <w:pPr>
        <w:pStyle w:val="Normal"/>
        <w:widowControl w:val="false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Formata;Arial" w:hAnsi="Formata;Arial" w:cs="Formata;Arial"/>
      <w:b/>
      <w:bCs/>
      <w:color w:val="FF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Formata;Arial" w:hAnsi="Formata;Arial" w:cs="Formata;Arial"/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color w:val="0000FF"/>
      <w:sz w:val="24"/>
      <w:szCs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06:00Z</dcterms:created>
  <dc:creator>www.andele-svetla.cz   www.cosmic-people.com</dc:creator>
  <dc:description/>
  <dc:language>en-US</dc:language>
  <cp:lastModifiedBy>laska</cp:lastModifiedBy>
  <dcterms:modified xsi:type="dcterms:W3CDTF">2009-07-21T08:58:00Z</dcterms:modified>
  <cp:revision>3</cp:revision>
  <dc:subject>www.vesmirni-lide.cz   www.angels-light.org</dc:subject>
  <dc:title>ZAKLADY LIDSKÉ DUCHOVNOSTI - 2.část  3.kapitola</dc:title>
</cp:coreProperties>
</file>