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  <w:t>(4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</w:rPr>
      </w:pPr>
      <w:r>
        <w:rPr>
          <w:rFonts w:cs="Formata;Arial" w:ascii="Formata;Arial" w:hAnsi="Formata;Arial"/>
          <w:b w:val="false"/>
          <w:bCs w:val="false"/>
        </w:rPr>
      </w:r>
    </w:p>
    <w:p>
      <w:pPr>
        <w:pStyle w:val="Heading"/>
        <w:rPr>
          <w:rFonts w:ascii="Formata CE" w:hAnsi="Formata CE" w:cs="Formata CE"/>
          <w:sz w:val="32"/>
          <w:szCs w:val="32"/>
        </w:rPr>
      </w:pPr>
      <w:r>
        <w:rPr>
          <w:rFonts w:cs="Formata CE" w:ascii="Formata CE" w:hAnsi="Formata CE"/>
          <w:sz w:val="32"/>
          <w:szCs w:val="32"/>
        </w:rPr>
        <w:t>Kapitola čtvrtá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Heading1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DŮSLEDKY A DOPAD LIDSKÉHO DUCHOVNÍHO ÚPADKU</w:t>
      </w:r>
    </w:p>
    <w:p>
      <w:pPr>
        <w:pStyle w:val="Heading1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NA VÝVOJ ČLOVĚČENSTVA JAKO CELKU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103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118, 4. kapitola, část 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správně chápaly a pojímaly všechny důsledky a dopady </w:t>
      </w:r>
      <w:r>
        <w:rPr>
          <w:rFonts w:cs="Formata;Arial" w:ascii="Formata;Arial" w:hAnsi="Formata;Arial"/>
          <w:b/>
          <w:bCs/>
          <w:sz w:val="24"/>
          <w:szCs w:val="24"/>
        </w:rPr>
        <w:t>lidské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ho </w:t>
      </w:r>
      <w:r>
        <w:rPr>
          <w:rFonts w:cs="Formata;Arial" w:ascii="Formata;Arial" w:hAnsi="Formata;Arial"/>
          <w:b/>
          <w:bCs/>
          <w:sz w:val="24"/>
          <w:szCs w:val="24"/>
        </w:rPr>
        <w:t>úpad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vývoj člověčenstva jako celku, je nutné nejprve stanovit a urč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avou povahu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y původního a ryzího člověčenstv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důležité si uvědomit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voření člověčenstva jako celku nastalo, proběhlo a stalo se z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cokoli, co nastává, probíhá a stává s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huje a obnáší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tegorie, principy, atributy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lověčenstvo jako celek, </w:t>
      </w:r>
      <w:r>
        <w:rPr>
          <w:rFonts w:cs="Formata CE" w:ascii="Formata CE" w:hAnsi="Formata CE"/>
          <w:color w:val="0000FF"/>
          <w:sz w:val="24"/>
          <w:szCs w:val="24"/>
        </w:rPr>
        <w:t>či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kombinaci, odrazem, obrazem a podobou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smyslu se te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lověčenstvo jako celek jeví před Nejvyšším jako JED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 - relativní pouze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o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-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Člověčenstvo jako jedna vědomě uvědomělá entita je výsledkem a důsledk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ořivého úsi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hož účelem je, aby se do člověčenstva vložily 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incipy, atributy, kategorie a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é jsou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žen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vložení ustanovuje základnu pro sdílení a oplác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úrovních, dimenzích a krocích a stupních všech jsoucen a bytí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nto tvořivý počin se nakonec projevuje v konkrétní, vnímatelné a fixní podobě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 jeho stupn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lidstvo situováno a kde se udržuje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vlož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Z těchto krátkých předběžných úvah plynou následující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.  PRINCIPY PŮVODNÍHO, RYZÍHO A PRAVÉHO ČLOVĚČEN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STVA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rozenost pravého člověčenstva má svůj původ pouze v Absolutní přirozenosti svého Stvořitele. Jelikož Nejvyšší, kdož jest Stvořitelem člověčenstva, jest Absolu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ou, která ustanovuje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 byla definován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ed tím, pravou přirozeností člověčenstva byla tedy úplná čivost - relativní pouze k Absolutnosti Nejvyššího - která ustanovuje samotnou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to je možné usuzovat, že člověčenstvo jako celek bylo a je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ého jsoucna a bytí zcela, úplně a napros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tav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ocese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ávisí sám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stupeň duchovnost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člověčenstva, tím více se přibližuje k Nejvyššímu. Čím více se přibližuje k Nejvyššímu, tím více se člověčenstvo stává pravým a ryzím.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ím nižší stupeň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ho přiblížení, </w:t>
      </w:r>
      <w:r>
        <w:rPr>
          <w:rFonts w:cs="Formata CE" w:ascii="Formata CE" w:hAnsi="Formata CE"/>
          <w:b/>
          <w:bCs/>
          <w:sz w:val="24"/>
          <w:szCs w:val="24"/>
        </w:rPr>
        <w:t>tím nižší stup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ho prav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TextBody"/>
        <w:rPr/>
      </w:pPr>
      <w:r>
        <w:rPr>
          <w:color w:val="FF00FF"/>
        </w:rPr>
        <w:t>Duchovní stav</w:t>
      </w:r>
      <w:r>
        <w:rPr/>
        <w:t xml:space="preserve"> a </w:t>
      </w:r>
      <w:r>
        <w:rPr>
          <w:color w:val="FF00FF"/>
        </w:rPr>
        <w:t>duchovní proces</w:t>
      </w:r>
      <w:r>
        <w:rPr>
          <w:rFonts w:cs="Formata CE" w:ascii="Formata CE" w:hAnsi="Formata CE"/>
        </w:rPr>
        <w:t xml:space="preserve"> původního člověčenstva určuje jeho funkci a působení. Veškeré funkce a působení člověčenstva slouží v </w:t>
      </w:r>
      <w:r>
        <w:rPr>
          <w:color w:val="008000"/>
          <w:lang w:val="en-US" w:eastAsia="en-US"/>
        </w:rPr>
        <w:t>nejzazším</w:t>
      </w:r>
      <w:r>
        <w:rPr>
          <w:color w:val="008000"/>
        </w:rPr>
        <w:t xml:space="preserve"> smyslu</w:t>
      </w:r>
      <w:r>
        <w:rPr>
          <w:rFonts w:cs="Formata CE" w:ascii="Formata CE" w:hAnsi="Formata CE"/>
        </w:rPr>
        <w:t xml:space="preserve"> v souhrnu a jednotlivě k udržování, zachování, podpoře a vytváření základny </w:t>
      </w:r>
      <w:r>
        <w:rPr>
          <w:color w:val="FF00FF"/>
        </w:rPr>
        <w:t>neustálého duchovního pokroku</w:t>
      </w:r>
      <w:r>
        <w:rPr>
          <w:rFonts w:cs="Formata CE" w:ascii="Formata CE" w:hAnsi="Formata CE"/>
        </w:rPr>
        <w:t xml:space="preserve"> všech svých jednotlivých členů a jeho samotného obecn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Ryzí a pravé člověčenstvo by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ejzazší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drazem neustálého Absolutního tvůrčího úsilí Nejvyššího. V tomto odrazu se projevily všechny úrovně, kroky a stupně každého tvůrčího krok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ustálé progresi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avé člověčenstvo bylo tehd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viště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němž se odehrály tyto kroky ve Stvoření ve sv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onkrétní pevné formě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tože veškeré takové krok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vůrčího úsilí pocházely z Absolutní lásky a Moudrosti Nejvyššího, byty všechny absolutně pozitivní povahy. Ryzí a pravé člověčenstvo bylo tudíž základem a základnou, na nichž se uskutečnila a aktualizovala ve svém konkrétním projevu pouze pozitivní nastá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ání, probíhání a stávání se z 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Ryzí a pravé člověčenstvo by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drazem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 projev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duchovních zákonů a princip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nichž je založeno, jimiž je ovládáno a udržováno veškeré uspořádání v jsoucnu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kové člověč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nstvo bylo souhrnem a celost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zákon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mu umožňovaly být funkčním a tvořivým celkem. V člověčenstvu m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šechny duchovní zákony a princip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ou vstupují do aktuálních dějů svých důsledků a následk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Ryzí a pravé člověčenstvo bylo základnou a základem, na kterých se všechny předešlé souvztažné faktory předcházejících, následných a simultánních kroků a stupňů postupně stávaly plností svého vlastního jsoucna a bytí. Takové člověčenstvo bylo pravou konkrétní reakcí všech duchovních dějů, které se odehrávají 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ásledně až p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kroku s jeho stupn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Udržoval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udě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ransformujíc je do utvá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inečné ducho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íž se ve zkušenosti prožíva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dská duchov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vých neko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ečných variacích a projeve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avého a ryzího člověčenstva obsahovala všechny kategori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tributy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 a proces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n k Absolutnímu stavu a Procesu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této duševnosti je Nejvyšší jako ve Svém vlas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avého a ryzího člověčenstva byl přijímačem a centrem, ve kterém sídlil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jvyššího a z něhož On/Ona působil ve veškerých funkcích člověčenstva od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ž p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úrovně a stupně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 něho pocházej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í veškeré hodnoty a systémy, dle nichž lidstvo funguje a jimiž je udržováno ve svém jsoucnu a byt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Všechny hodnoty a systémy člověčenstva byly zaměřeny k větší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uvědomě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lepší reflexi neustálého Absolutního tvůrčího úsilí Nejvyšš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y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hodnoty a systémy odvozovaly svůj původ z Absolutní lásky a Absolutní moudrosti Nejvyššího, a tudíž odrážely a nesly všechny atributy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éto Lásky a Moudrosti. Lze říci, že pravé lidstvo by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 kterém měl svůj pravý domo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ryzí lásky a ryzí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oudrosti z Absolutní lásky a Absolutní moudrosti Nejvyššího. Taková pozice a funkce ustavovala pravý smysl a obsah všech hodnot a systémů člověčenstv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Pravá přirozenost ryzího člověčenstva byla dynamick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šker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ho hodnoty a systémy byly vnímány jako neustále se měnící, pozměňující, pohyblivé, ohebné, přizpůsobující se a uzpůsobující se dl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ových duchovních vliv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é lidem přinášely stále vyšší, lepší a přesahující chápání a fungování ve prospěch všech a všeho ve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dnou z funkcí člověčenstva bylo zajistit, aby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roudě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eustále nového tvůrčího úsilí nikdy nepřerušilo tím, že se lidské hodnoty a systém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brátí do statického rozpoložení, které by zadusi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ýkoli duchovní po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yzí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é člověčenstvo neslouží pevně stanoveným hodnotám a systémům, ale veškeré systémy a hodnoty slouží a přizpůsobují se člověčenstvu a jeho neustále se měnícím potřebá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Kolektivní vědomí pravého a ryzího člověčenstva by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važujícím principem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ým bylo možno pravdivě manifestovat jednotu, jedinost a harmonii jedině při diverzifikaci individuálních odchylek a při nekonečné variaci jedinečných zkušeností všech lidí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dnou z hlavních funkcí člověčenstva byla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chrana a ostraha lidské 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dividuální svobody a nezávislosti a vytváření náleži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ch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prostřed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o vlastní tvůrčí úsilí, svobodu volby, neustálý růst, seberealizaci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aktualizac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Člověčenstvo bylo schopno vytvářet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eustálé příležit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še</w:t>
      </w:r>
      <w:r>
        <w:rPr>
          <w:rFonts w:cs="Formata CE" w:ascii="Formata CE" w:hAnsi="Formata CE"/>
          <w:color w:val="0000FF"/>
          <w:sz w:val="24"/>
          <w:szCs w:val="24"/>
        </w:rPr>
        <w:t xml:space="preserve">chny, aby byli tím, čím jsou ve své esenci a substanci při plném přijímání, respektování a uznávání odlišnosti a jedinečnosti každého jednotlivce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á duchovní přiroze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byla vybudována na této odlišnosti a jedinečnosti. To bylo jeho skuteč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onformita, početnost, uniformita, masov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jiné podobné výrazy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u původního člověčenstva </w:t>
      </w:r>
      <w:r>
        <w:rPr>
          <w:rFonts w:cs="Formata;Arial" w:ascii="Formata;Arial" w:hAnsi="Formata;Arial"/>
          <w:sz w:val="24"/>
          <w:szCs w:val="24"/>
        </w:rPr>
        <w:t>neznámými faktor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</w:p>
    <w:p>
      <w:pPr>
        <w:pStyle w:val="Zkladntext3"/>
        <w:rPr/>
      </w:pPr>
      <w:r>
        <w:rPr>
          <w:rFonts w:cs="Formata CE" w:ascii="Formata CE" w:hAnsi="Formata CE"/>
          <w:color w:val="FF0000"/>
        </w:rPr>
        <w:t>V ryzím a pravém člověčenstvu se všechny události, dění a činy hodnotily, posuzovaly a soudily korespondující</w:t>
      </w:r>
      <w:r>
        <w:rPr>
          <w:color w:val="FF0000"/>
        </w:rPr>
        <w:t>mi faktory jejich</w:t>
      </w:r>
      <w:r>
        <w:rPr/>
        <w:t xml:space="preserve"> </w:t>
      </w:r>
      <w:r>
        <w:rPr>
          <w:rFonts w:cs="Formata CE" w:ascii="Formata CE" w:hAnsi="Formata CE"/>
          <w:color w:val="FF00FF"/>
        </w:rPr>
        <w:t>duchovních příčin</w:t>
      </w:r>
      <w:r>
        <w:rPr/>
        <w:t xml:space="preserve"> </w:t>
      </w:r>
      <w:r>
        <w:rPr>
          <w:color w:val="FF0000"/>
        </w:rPr>
        <w:t>a jejich</w:t>
      </w:r>
      <w:r>
        <w:rPr/>
        <w:t xml:space="preserve"> </w:t>
      </w:r>
      <w:r>
        <w:rPr>
          <w:rFonts w:cs="Formata CE" w:ascii="Formata CE" w:hAnsi="Formata CE"/>
          <w:color w:val="FF00FF"/>
        </w:rPr>
        <w:t>duchovního původu.</w:t>
      </w:r>
      <w:r>
        <w:rPr/>
        <w:t xml:space="preserve"> </w:t>
      </w:r>
      <w:r>
        <w:rPr>
          <w:color w:val="FF00FF"/>
        </w:rPr>
        <w:t>ZÁKON SOUVZTAŽNOSTÍ</w:t>
      </w:r>
      <w:r>
        <w:rPr>
          <w:color w:val="FF0000"/>
        </w:rPr>
        <w:t xml:space="preserve"> byl tedy základnou a základem, z nichž se budovaly a odvozovaly všechny ostatní </w:t>
      </w:r>
      <w:r>
        <w:rPr>
          <w:color w:val="FF00FF"/>
        </w:rPr>
        <w:t>principy,</w:t>
      </w:r>
      <w:r>
        <w:rPr>
          <w:rFonts w:cs="Formata CE" w:ascii="Formata CE" w:hAnsi="Formata CE"/>
          <w:color w:val="FF0000"/>
        </w:rPr>
        <w:t xml:space="preserve"> směrnice, pravidla a zákon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FF00FF"/>
        </w:rPr>
        <w:t>Tento zákon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předpokládá </w:t>
      </w:r>
      <w:r>
        <w:rPr>
          <w:color w:val="FF0000"/>
        </w:rPr>
        <w:t>Absolutní stav</w:t>
      </w:r>
      <w:r>
        <w:rPr>
          <w:b w:val="false"/>
          <w:bCs w:val="false"/>
          <w:color w:val="0000FF"/>
        </w:rPr>
        <w:t xml:space="preserve"> a </w:t>
      </w:r>
      <w:r>
        <w:rPr>
          <w:color w:val="FF0000"/>
        </w:rPr>
        <w:t xml:space="preserve">Absolutní proces se všemi absolutními kategoriemi, principy a </w:t>
      </w:r>
      <w:r>
        <w:rPr>
          <w:color w:val="008000"/>
        </w:rPr>
        <w:t>odvozeninami,</w:t>
      </w:r>
      <w:r>
        <w:rPr>
          <w:color w:val="FF0000"/>
        </w:rPr>
        <w:t xml:space="preserve"> 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které jsou ve své podstatě </w:t>
      </w:r>
      <w:r>
        <w:rPr>
          <w:rFonts w:cs="Formata CE" w:ascii="Formata CE" w:hAnsi="Formata CE"/>
          <w:color w:val="FF0000"/>
        </w:rPr>
        <w:t>absolutně</w:t>
      </w:r>
      <w:r>
        <w:rPr>
          <w:color w:val="FF00FF"/>
        </w:rPr>
        <w:t xml:space="preserve"> duchovními.</w:t>
      </w:r>
      <w:r>
        <w:rPr>
          <w:b w:val="false"/>
          <w:bCs w:val="false"/>
          <w:color w:val="0000FF"/>
        </w:rPr>
        <w:t xml:space="preserve"> Jejich </w:t>
      </w:r>
      <w:r>
        <w:rPr>
          <w:rFonts w:cs="Formata CE" w:ascii="Formata CE" w:hAnsi="Formata CE"/>
          <w:color w:val="FF0000"/>
        </w:rPr>
        <w:t xml:space="preserve">absolutní působení </w:t>
      </w:r>
      <w:r>
        <w:rPr>
          <w:rFonts w:cs="Formata CE" w:ascii="Formata CE" w:hAnsi="Formata CE"/>
          <w:b w:val="false"/>
          <w:bCs w:val="false"/>
          <w:color w:val="0000FF"/>
        </w:rPr>
        <w:t>má za výsledek nekonečný počet a nekonečnou variaci nastávání, probíhání a stávání se mnoha následných kroků, dimenz</w:t>
      </w:r>
      <w:r>
        <w:rPr>
          <w:b w:val="false"/>
          <w:bCs w:val="false"/>
          <w:color w:val="0000FF"/>
        </w:rPr>
        <w:t xml:space="preserve">í a jejich </w:t>
      </w:r>
      <w:r>
        <w:rPr>
          <w:b w:val="false"/>
          <w:bCs w:val="false"/>
          <w:color w:val="0000FF"/>
          <w:lang w:val="en-US" w:eastAsia="en-US"/>
        </w:rPr>
        <w:t>simultárních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stupňů, kde se projevují ve specifičnosti své vlastní přirozenosti na každé relevantní úrovni, kroku, dimenzi a stupn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ý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esence a substanc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ve všech následných úrovních a krocích</w:t>
      </w:r>
      <w:r>
        <w:rPr>
          <w:rFonts w:cs="Formata CE" w:ascii="Formata CE" w:hAnsi="Formata CE"/>
          <w:color w:val="0000FF"/>
          <w:sz w:val="24"/>
          <w:szCs w:val="24"/>
        </w:rPr>
        <w:t xml:space="preserve"> zvláštní projev a prezentaci v souladu s účelem a charakterem, s jakým byl tento zvláštní stupeň či krok vybudován. Tento stupeň či krok byl ovšem zbudován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ryz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byl manifesta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zákon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dle něho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držuje sebe samo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konečnou variací a nekonečným počtem jsoucen a bytí, která jsou relativní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 jsoucnu a By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určuje nekonečné zvláštnosti, jimiž a skrze něž se projevuje a je přítomen jaký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senciální a substanciál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udí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lze jakékoli zvláštní události, dění, akce či nastávání pochopit jedině z jejich ryzího, esenciálního a substanciálníh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vod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ný </w:t>
      </w:r>
      <w:r>
        <w:rPr>
          <w:rFonts w:cs="Formata CE" w:ascii="Formata CE" w:hAnsi="Formata CE"/>
          <w:color w:val="0000FF"/>
          <w:sz w:val="24"/>
          <w:szCs w:val="24"/>
        </w:rPr>
        <w:t xml:space="preserve">zdroj jejich výkladu by měl za výsledek zkreslení faktů a vytvoření následných </w:t>
      </w:r>
      <w:r>
        <w:rPr>
          <w:rFonts w:cs="Formata CE" w:ascii="Formata CE" w:hAnsi="Formata CE"/>
          <w:sz w:val="24"/>
          <w:szCs w:val="24"/>
        </w:rPr>
        <w:t>nesprávných závě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ová situac</w:t>
      </w:r>
      <w:r>
        <w:rPr>
          <w:rFonts w:cs="Formata CE" w:ascii="Formata CE" w:hAnsi="Formata CE"/>
          <w:sz w:val="24"/>
          <w:szCs w:val="24"/>
        </w:rPr>
        <w:t>e by se neslučov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pravou a ryz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přirozeností člověčenstv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to struktura pravého a ryzího člověčenstva byla založena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ech stvoření jakékoli čijící ent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stává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člověčenstva byl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ŽIVOT jakéhokoli člověčenstva je urč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valitou j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úrovní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zic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přiblížení k Nejvyššímu a mírou totožnosti s 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pa</w:t>
      </w:r>
      <w:r>
        <w:rPr>
          <w:rFonts w:cs="Formata CE" w:ascii="Formata CE" w:hAnsi="Formata CE"/>
          <w:color w:val="0000FF"/>
          <w:sz w:val="24"/>
          <w:szCs w:val="24"/>
        </w:rPr>
        <w:t xml:space="preserve">k ur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valitu dušev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, jeho stabilitu, neměnnost a vyrovnanost i preciznost jeho schop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své projev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de k vytvoř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truktu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nstva, jak je reprezentována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nejzevnějším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upně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akové struktuř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ává, probíhá a stává se následně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úro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se to nezaktualizuje a nezrealiz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 reprezenta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ž se ustanovují způsoby působení, reagování a chování člověčenstv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žen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á vše ostatní ve struktuře člověčenstv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ztažnost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 možné tomu rozumě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uze vzhledem k pojmu duchov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avé člověčenstvo je tedy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tělesně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nkarnací sam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které je Nejvyšší jako ve Svém vlastn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Zkladntext3"/>
        <w:rPr/>
      </w:pPr>
      <w:r>
        <w:rPr>
          <w:rFonts w:cs="Formata CE" w:ascii="Formata CE" w:hAnsi="Formata CE"/>
          <w:color w:val="FF0000"/>
        </w:rPr>
        <w:t xml:space="preserve">Přítomnost Nejvyššího v </w:t>
      </w:r>
      <w:r>
        <w:rPr>
          <w:rFonts w:cs="Formata CE" w:ascii="Formata CE" w:hAnsi="Formata CE"/>
          <w:color w:val="FF00FF"/>
        </w:rPr>
        <w:t>duchovní struktuře</w:t>
      </w:r>
      <w:r>
        <w:rPr>
          <w:rFonts w:cs="Formata CE" w:ascii="Formata CE" w:hAnsi="Formata CE"/>
          <w:color w:val="FF0000"/>
        </w:rPr>
        <w:t xml:space="preserve"> ryzího a pravého člověčenstva byla zdrojem a pramenem jeho života a dávala mu účel a</w:t>
      </w:r>
      <w:r>
        <w:rPr>
          <w:color w:val="FF0000"/>
        </w:rPr>
        <w:t xml:space="preserve"> cíle jeho jsoucna a bytí.</w:t>
      </w:r>
      <w:r>
        <w:rPr/>
        <w:t xml:space="preserve"> </w:t>
      </w:r>
      <w:r>
        <w:rPr>
          <w:rFonts w:cs="Formata CE" w:ascii="Formata CE" w:hAnsi="Formata CE"/>
          <w:color w:val="FF0000"/>
        </w:rPr>
        <w:t xml:space="preserve">Jedním z cílů a účelů takového člověčenstva bylo uzpůsobit souhrnný počet všech jednotlivých zkušeností a projevů celku aktivit všech lidí, ze kterých sestává člověčenstvo. Tyto zkušenosti a tato vyjádření ustanovují pravou </w:t>
      </w:r>
      <w:r>
        <w:rPr>
          <w:color w:val="008000"/>
        </w:rPr>
        <w:t>formu</w:t>
      </w:r>
      <w:r>
        <w:rPr>
          <w:rFonts w:cs="Formata CE" w:ascii="Formata CE" w:hAnsi="Formata CE"/>
          <w:color w:val="FF0000"/>
        </w:rPr>
        <w:t xml:space="preserve"> jíž a skrze níž se projevuje Absolutní přítomnost Nejvyššího v každém jednotlivci zvlášť a v člověčenstvu obecně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ároveň člověčenstvo vytvořilo jedinečn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konglomerac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jednocení celistvosti, která mu dává přímý přístup k oplácení a sdílení všeho toh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o má se vším ostatním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myslu s Nejvyšším. To pak umožňuje každému zachovat individualitu vlastní zkušenosti a vyjádření a zároveň mu to umožňuje, aby měl skrze tu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konglomerac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kušenost a vyjadřování někoho jiného, aniž by se musel vzdát své vlastní individuality a stát se někým jiný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avé a ryzí člověčenstvo slouží tomuto účel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tivující faktory fungování pravého a ryzího lidství byl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rukách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jvyššího nástrojem a prostředkem pro přenos dokonalejší a větší míry Absolutní lásky a Absolutní moudrosti, než která by byla možná jednotlivými jedinci a jejich prostřednictv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elkový součet těchto přenosů vše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dividu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e kterých se skládá člověčenstvo, se tak více přibližoval k Absolutnímu přijetí takové lásky a moudrosti Nejvyš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Kvůli této důležité funkci člověčenstva byl každý a kdokoliv schopen zakoušet a sdílet - skrze tuto celkovou sumu reprezentovanou člověčenstvem -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ětší mír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kdyby byl </w:t>
      </w:r>
      <w:r>
        <w:rPr>
          <w:rFonts w:cs="Formata;Arial" w:ascii="Formata;Arial" w:hAnsi="Formata;Arial"/>
          <w:sz w:val="24"/>
          <w:szCs w:val="24"/>
        </w:rPr>
        <w:t>omez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na své vlastní schop</w:t>
      </w:r>
      <w:r>
        <w:rPr>
          <w:rFonts w:cs="Formata CE" w:ascii="Formata CE" w:hAnsi="Formata CE"/>
          <w:color w:val="0000FF"/>
          <w:sz w:val="24"/>
          <w:szCs w:val="24"/>
        </w:rPr>
        <w:t>nosti a možnosti vlastního přenáš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Touto schopností se každý stává více a více sám sebou kvůli většímu přijímání a přenášení lásky a moudrosti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ím více a více se kdo stává sám sebou, tím více si je vědom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ím více si kdo uvědomuje přítom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ím více má života a žije z této přiroze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Funkce ryzího a pravého člověčenstva byla vždy určena užitečností služby, jakou poskytovalo s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dividuím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Cílem byl vždy optimální blahobyt každého jeho příslušníka. V tomto člověčenstvu byla vždy dokonalá souvislost mezi blahobytem každého jeho člena a jeho celkovým blahoby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akékoli přehlí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lahobytu jednotlivce </w:t>
      </w:r>
      <w:r>
        <w:rPr>
          <w:rFonts w:cs="Formata CE" w:ascii="Formata CE" w:hAnsi="Formata CE"/>
          <w:sz w:val="24"/>
          <w:szCs w:val="24"/>
        </w:rPr>
        <w:t>by vedlo ke ztrát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užitečnosti člověčenstva. Pravý užitek se poskytoval jen s ohledem na kaž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ho, a ne na abstraktní mnohost, v níž je jednotlivce </w:t>
      </w:r>
      <w:r>
        <w:rPr>
          <w:rFonts w:cs="Formata CE" w:ascii="Formata CE" w:hAnsi="Formata CE"/>
          <w:sz w:val="24"/>
          <w:szCs w:val="24"/>
        </w:rPr>
        <w:t>přehlíž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obět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straktním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5)</w:t>
      </w:r>
    </w:p>
    <w:p>
      <w:pPr>
        <w:pStyle w:val="TextBody"/>
        <w:rPr>
          <w:color w:val="0000FF"/>
        </w:rPr>
      </w:pPr>
      <w:r>
        <w:rPr/>
        <w:t xml:space="preserve">Jakékoli </w:t>
      </w:r>
      <w:r>
        <w:rPr>
          <w:rFonts w:cs="Formata CE" w:ascii="Formata CE" w:hAnsi="Formata CE"/>
          <w:color w:val="008000"/>
        </w:rPr>
        <w:t>vnější instituce</w:t>
      </w:r>
      <w:r>
        <w:rPr>
          <w:rFonts w:cs="Formata CE" w:ascii="Formata CE" w:hAnsi="Formata CE"/>
        </w:rPr>
        <w:t xml:space="preserve"> a ustanovení pravého a ryzího člověčenstva byly jen pro udržování </w:t>
      </w:r>
      <w:r>
        <w:rPr>
          <w:rFonts w:cs="Formata CE" w:ascii="Formata CE" w:hAnsi="Formata CE"/>
          <w:color w:val="008000"/>
        </w:rPr>
        <w:t>příjemného a funkčního prostředí,</w:t>
      </w:r>
      <w:r>
        <w:rPr/>
        <w:t xml:space="preserve"> ve kterém každý nalézal nástroje a p</w:t>
      </w:r>
      <w:r>
        <w:rPr>
          <w:rFonts w:cs="Formata CE" w:ascii="Formata CE" w:hAnsi="Formata CE"/>
        </w:rPr>
        <w:t xml:space="preserve">rostředky pro své vlastní </w:t>
      </w:r>
      <w:r>
        <w:rPr>
          <w:color w:val="FF00FF"/>
        </w:rPr>
        <w:t>duchovní,</w:t>
      </w:r>
      <w:r>
        <w:rPr/>
        <w:t xml:space="preserve"> </w:t>
      </w:r>
      <w:r>
        <w:rPr>
          <w:color w:val="0000FF"/>
        </w:rPr>
        <w:t>duševní,</w:t>
      </w:r>
      <w:r>
        <w:rPr/>
        <w:t xml:space="preserve"> citové, intelektuální, sexuální a </w:t>
      </w:r>
      <w:r>
        <w:rPr>
          <w:rFonts w:cs="Formata CE" w:ascii="Formata CE" w:hAnsi="Formata CE"/>
          <w:color w:val="008000"/>
        </w:rPr>
        <w:t>fyzické vyjádření</w:t>
      </w:r>
      <w:r>
        <w:rPr>
          <w:rFonts w:cs="Formata CE" w:ascii="Formata CE" w:hAnsi="Formata CE"/>
        </w:rPr>
        <w:t xml:space="preserve"> dle svých vlastních jedinečných potřeb. </w:t>
      </w:r>
      <w:r>
        <w:rPr>
          <w:color w:val="008000"/>
        </w:rPr>
        <w:t>Takové instituce</w:t>
      </w:r>
      <w:r>
        <w:rPr>
          <w:rFonts w:cs="Formata CE" w:ascii="Formata CE" w:hAnsi="Formata CE"/>
          <w:color w:val="0000FF"/>
        </w:rPr>
        <w:t xml:space="preserve"> a taková ustanovení skutečně lidem sloužily. Užitečnost jejich existence byla vždy určena tím, </w:t>
      </w:r>
      <w:r>
        <w:rPr/>
        <w:t>jak poskytovaly blahobyt pro každé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6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ravé a ryzí člověčenstvo j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ruká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ejvyššího nástrojem a prostředkem pro dosažení většího stupně celkového univerzálního poznání a pro jeho zvláštní použití, které by se mohlo uskutečnit v každém jednotlivci. Každý jednotlivec tedy měl prostřednictvím této zvláštní funkce člověčenstva přístup ke kumulativnímu součtu všech dostupných poznatků všech jedinců, z nichž se člověčenstvo skládá. Všem byla poskytnuta příležitost pro nerušenou tvůrčí snahu, stálý růst a zdokonalování všech hodnot a systémů, které byly k dispozici pro celkové fungování člověčenst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lověčenstvo se tedy stalo nevyčerpatelným zdrojem poznání pro každého, kdo má touhu je použít pro svůj vlastní pokrok, zlepšení a růst. Čím lepším se kdo stal, tím se stal více znalým, a tím se stalo lepším a více užitečnějším veškeré lidstv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to vzájemná interakce vytvářela větší vnímání Absolutní přítomnosti Nejvyššího. To vedlo k větší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u uvědomě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a štěstí každého jednotlivc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7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ebeuvědomění pravého a ryzího člověčenstva bylo vždy určeno a založeno přijetím faktu, že není samoúčelné ani není jeho jediným cílem. Jeho účelem bylo znásobení všeho, co nastává, probíhá a stává se z Nejvyššího, aby tak bylo vše neustále k dispozici každému jednotlivci v mnohem větší míře a větším rozsahu, než v jakém by to mohl sám vnímat nebo mít. Takové znásobení se stává základnou a základ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ždé jednotlivé oso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zmnožení </w:t>
      </w:r>
      <w:r>
        <w:rPr>
          <w:rFonts w:cs="Formata;Arial" w:ascii="Formata;Arial" w:hAnsi="Formata;Arial"/>
          <w:sz w:val="24"/>
          <w:szCs w:val="24"/>
        </w:rPr>
        <w:t>by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roje, které má kdo k dispozici, </w:t>
      </w:r>
      <w:r>
        <w:rPr>
          <w:rFonts w:cs="Formata;Arial" w:ascii="Formata;Arial" w:hAnsi="Formata;Arial"/>
          <w:sz w:val="24"/>
          <w:szCs w:val="24"/>
        </w:rPr>
        <w:t xml:space="preserve">mohly </w:t>
      </w:r>
      <w:r>
        <w:rPr>
          <w:rFonts w:cs="Formata CE" w:ascii="Formata CE" w:hAnsi="Formata CE"/>
          <w:b/>
          <w:bCs/>
          <w:sz w:val="24"/>
          <w:szCs w:val="24"/>
        </w:rPr>
        <w:t>vyčerp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lativnímu rozpoložení. </w:t>
      </w:r>
      <w:r>
        <w:rPr>
          <w:rFonts w:cs="Formata;Arial" w:ascii="Formata;Arial" w:hAnsi="Formata;Arial"/>
          <w:sz w:val="24"/>
          <w:szCs w:val="24"/>
        </w:rPr>
        <w:t>To by ved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obec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gn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nakonec ke smr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otože v kumulativním součtu všeho jako v celku reprezentovaném člověčenstvem sídlí Absolutnost Nejvyššího, kvůli tomuto znásobení člověčenstvem a s jeho pomocí se nemůže nikomu stát, že by mu došly příležitosti k růstu, tvořivosti a produktivitě, které udržují živo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tedy pravým účelem a cílem fungování člověčenstv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é a ryzí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lověčenstvo v plnosti své funkce je - jako jednota, jedinost a harmonie projevení se nekonečného počtu a nekonečných variací veškerých zkušeností a vyjádření všech jeho členů - příkladem působení Absolutní Božské prozřetelnosti Nejvyššího, kdož jest Absolutním jedním. Tudíž byl každý náležitý vztah založen na základě poměru dvou jednotlivců. Mnohost byla znásobením Absolutního jednoho. Proto nebylo člověčenstvo samo o sobě účelem a cílem stvoření, neboť by se na takové bázi nemohl založit žádný vztah k Nejvyššímu. Každý má s někým vztah na základě svobodné volb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i jiné výdobytky a vymoženosti člověčenstva jako celku by se nemohly dostat k samotnému jednotlivci, pokud tento jednotlivec nepřispěje ze svého vlastního svobodného rozhodnutí k celku výdobytku člověčenstva. </w:t>
      </w:r>
      <w:r>
        <w:rPr>
          <w:rFonts w:cs="Formata CE" w:ascii="Formata CE" w:hAnsi="Formata CE"/>
          <w:color w:val="0000FF"/>
          <w:sz w:val="24"/>
          <w:szCs w:val="24"/>
        </w:rPr>
        <w:t>Jenom jednotlivci soudí a jsou souzeni. Člověčenstvo samo nemůže soudit a být souzeno. Bylo souzeno a soudilo jen kvůli jednotlivcům a těmi jednotlivci, ze kterých se skládá, za účelem a z důvodů, které byly uvedeny výš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sz w:val="28"/>
          <w:szCs w:val="28"/>
        </w:rPr>
      </w:pPr>
      <w:r>
        <w:rPr>
          <w:rFonts w:cs="Formata CE" w:ascii="Formata CE" w:hAnsi="Formata CE"/>
          <w:b/>
          <w:bCs/>
          <w:sz w:val="28"/>
          <w:szCs w:val="28"/>
        </w:rPr>
        <w:t>2.  VZNIK PSEUDOČLOVĚČENSTV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o bylo tedy ryzím a pravým smyslem utvoření člověčenstva, </w:t>
      </w:r>
      <w:r>
        <w:rPr>
          <w:rFonts w:cs="Formata;Arial" w:ascii="Formata;Arial" w:hAnsi="Formata;Arial"/>
          <w:sz w:val="24"/>
          <w:szCs w:val="24"/>
        </w:rPr>
        <w:t xml:space="preserve">než </w:t>
      </w:r>
      <w:r>
        <w:rPr>
          <w:rFonts w:cs="Formata CE" w:ascii="Formata CE" w:hAnsi="Formata CE"/>
          <w:b/>
          <w:bCs/>
          <w:sz w:val="24"/>
          <w:szCs w:val="24"/>
        </w:rPr>
        <w:t xml:space="preserve">PSEUDOTVŮRCI započali lidsk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úpad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kové 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spořádání původního člověčenstva na 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 doby</w:t>
      </w:r>
      <w:r>
        <w:rPr>
          <w:rFonts w:cs="Formata CE" w:ascii="Formata CE" w:hAnsi="Formata CE"/>
          <w:b/>
          <w:bCs/>
          <w:sz w:val="24"/>
          <w:szCs w:val="24"/>
        </w:rPr>
        <w:t xml:space="preserve"> obratu, kdy započal postupný úpad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Jakmile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uskutečnilo POP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ladních principů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za veškerým Stvořením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celkový smysl, funkce a účel člověčenstva jako celku </w:t>
      </w:r>
      <w:r>
        <w:rPr>
          <w:rFonts w:cs="Formata CE" w:ascii="Formata CE" w:hAnsi="Formata CE"/>
          <w:b/>
          <w:bCs/>
          <w:sz w:val="24"/>
          <w:szCs w:val="24"/>
        </w:rPr>
        <w:t>SE ZMĚNIL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ostupná ztráta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třeby uznávat fakt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 se odvozuje z 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ede k úplně odchylnému vývoji a působení člověčenstva jako cel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zřejmé, že jestliže se přehlíží, znehodnocuje či pojímá jako výsledek náhodn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ungování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droj, základna a báz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ze kterých je vybudován pravý smysl života, neshledává se ve fungování a působení takového člověčenstv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c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ůvodního a ryzího a všechny produkty a výsledky takových funkcí a působení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 protiklad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k tomu, čím je a bylo pravé člověčenstv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udíž po tom, kd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 CE" w:ascii="Formata CE" w:hAnsi="Formata CE"/>
          <w:b/>
          <w:bCs/>
          <w:sz w:val="24"/>
          <w:szCs w:val="24"/>
        </w:rPr>
        <w:t>uspěli v nastolení podvodného napále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čali nové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b/>
          <w:bCs/>
          <w:sz w:val="24"/>
          <w:szCs w:val="24"/>
        </w:rPr>
        <w:t xml:space="preserve"> s vývojovými pravidly, směrnicemi, zákony a principy, které by mohly úplně a zcela překroutit, zkazit a nakonec i znič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oukoli pravou a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funkci a smysl, kvůli nimž je člověčenstvo v jsoucnu a by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Pr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e</w:t>
      </w:r>
      <w:r>
        <w:rPr>
          <w:rFonts w:cs="Formata CE" w:ascii="Formata CE" w:hAnsi="Formata CE"/>
          <w:b/>
          <w:bCs/>
          <w:sz w:val="24"/>
          <w:szCs w:val="24"/>
        </w:rPr>
        <w:t xml:space="preserve"> bylo nutné soustavně se snažit prokázat, že člověč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enstvo by mohlo být a fungovat bez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bo se zkreslenou a znehodnocenou duchov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akékoli člověčenstvo, které </w:t>
      </w:r>
      <w:r>
        <w:rPr>
          <w:rFonts w:cs="Formata;Arial" w:ascii="Formata;Arial" w:hAnsi="Formata;Arial"/>
          <w:b/>
          <w:bCs/>
          <w:sz w:val="24"/>
          <w:szCs w:val="24"/>
        </w:rPr>
        <w:t>zavrhuje</w:t>
      </w:r>
      <w:r>
        <w:rPr>
          <w:rFonts w:cs="Formata;Arial" w:ascii="Formata;Arial" w:hAnsi="Formata;Arial"/>
          <w:sz w:val="24"/>
          <w:szCs w:val="24"/>
        </w:rPr>
        <w:t xml:space="preserve"> anebo odmítá</w:t>
      </w:r>
      <w:r>
        <w:rPr>
          <w:rFonts w:cs="Formata CE" w:ascii="Formata CE" w:hAnsi="Formata CE"/>
          <w:color w:val="0000FF"/>
          <w:sz w:val="24"/>
          <w:szCs w:val="24"/>
        </w:rPr>
        <w:t xml:space="preserve"> svůj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 duchovní původ, účel a funk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strádá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ám smysl pravého člověčenst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trácí te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</w:t>
      </w:r>
      <w:r>
        <w:rPr>
          <w:rFonts w:cs="Formata CE" w:ascii="Formata CE" w:hAnsi="Formata CE"/>
          <w:color w:val="0000FF"/>
          <w:sz w:val="24"/>
          <w:szCs w:val="24"/>
        </w:rPr>
        <w:t>klad a oprávnění k tomu, aby bylo a nazývalo se člověčenstv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  <w:lang w:val="en-US" w:eastAsia="en-US"/>
        </w:rPr>
      </w:pPr>
      <w:r>
        <w:rPr>
          <w:rFonts w:cs="Formata CE" w:ascii="Formata CE" w:hAnsi="Formata CE"/>
          <w:b w:val="false"/>
          <w:bCs w:val="false"/>
          <w:color w:val="0000FF"/>
        </w:rPr>
        <w:t xml:space="preserve">Z tohoto důvodu - jakmile se v </w:t>
      </w:r>
      <w:r>
        <w:rPr>
          <w:color w:val="FF00FF"/>
        </w:rPr>
        <w:t>duchovním vývoji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  <w:color w:val="FF00FF"/>
        </w:rPr>
        <w:t>člověčenstva</w:t>
      </w:r>
      <w:r>
        <w:rPr>
          <w:b w:val="false"/>
          <w:bCs w:val="false"/>
          <w:color w:val="0000FF"/>
        </w:rPr>
        <w:t xml:space="preserve"> nebraly v úvahu </w:t>
      </w:r>
      <w:r>
        <w:rPr>
          <w:color w:val="FF00FF"/>
        </w:rPr>
        <w:t>duchovní principy</w:t>
      </w:r>
      <w:r>
        <w:rPr>
          <w:b w:val="false"/>
          <w:bCs w:val="false"/>
          <w:color w:val="0000FF"/>
        </w:rPr>
        <w:t xml:space="preserve"> - </w:t>
      </w:r>
      <w:r>
        <w:rPr/>
        <w:t>nemohlo se již</w:t>
      </w:r>
      <w:r>
        <w:rPr>
          <w:rFonts w:cs="Formata CE" w:ascii="Formata CE" w:hAnsi="Formata CE"/>
          <w:color w:val="0000FF"/>
        </w:rPr>
        <w:t xml:space="preserve"> pokládat za člověčenstvo, </w:t>
      </w:r>
      <w:r>
        <w:rPr/>
        <w:t>ale pouze za úchylku, zkreslení a</w:t>
      </w:r>
      <w:r>
        <w:rPr>
          <w:color w:val="0000FF"/>
        </w:rPr>
        <w:t xml:space="preserve"> </w:t>
      </w:r>
      <w:r>
        <w:rPr/>
        <w:t>deformaci</w:t>
      </w:r>
      <w:r>
        <w:rPr>
          <w:rFonts w:cs="Formata CE" w:ascii="Formata CE" w:hAnsi="Formata CE"/>
          <w:color w:val="0000FF"/>
        </w:rPr>
        <w:t xml:space="preserve"> pravého člověčenstva. </w:t>
      </w:r>
      <w:r>
        <w:rPr>
          <w:rFonts w:cs="Formata CE" w:ascii="Formata CE" w:hAnsi="Formata CE"/>
        </w:rPr>
        <w:t>Takové člověčenstvo se v praxi</w:t>
      </w:r>
      <w:r>
        <w:rPr>
          <w:color w:val="0000FF"/>
        </w:rPr>
        <w:t xml:space="preserve"> </w:t>
      </w:r>
      <w:r>
        <w:rPr/>
        <w:t xml:space="preserve">stalo </w:t>
      </w:r>
      <w:r>
        <w:rPr>
          <w:rFonts w:cs="Formata CE" w:ascii="Formata CE" w:hAnsi="Formata CE"/>
          <w:lang w:val="en-US" w:eastAsia="en-US"/>
        </w:rPr>
        <w:t>PSEUDOČLOVĚČENSTV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smyslu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mylem </w:t>
      </w:r>
      <w:r>
        <w:rPr>
          <w:rFonts w:cs="Formata;Arial" w:ascii="Formata;Arial" w:hAnsi="Formata;Arial"/>
          <w:sz w:val="24"/>
          <w:szCs w:val="24"/>
        </w:rPr>
        <w:t>nazý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současné </w:t>
      </w:r>
      <w:r>
        <w:rPr>
          <w:rFonts w:cs="Formata;Arial" w:ascii="Formata;Arial" w:hAnsi="Formata;Arial"/>
          <w:b/>
          <w:bCs/>
          <w:sz w:val="24"/>
          <w:szCs w:val="24"/>
        </w:rPr>
        <w:t>existující lidst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a 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„člověčenstvem“. Na místo to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ho třeb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hví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dvo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eskynním člověk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zývat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e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Č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NA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tvůrců </w:t>
      </w:r>
      <w:r>
        <w:rPr>
          <w:rFonts w:cs="Formata;Arial" w:ascii="Formata;Arial" w:hAnsi="Formata;Arial"/>
          <w:sz w:val="24"/>
          <w:szCs w:val="24"/>
        </w:rPr>
        <w:t xml:space="preserve">se vždy odvozovala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kraden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ého tvůrčího počínání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sami ze sebe nemohou vytvořit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ho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usí napodobova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ravé tvůrčí poči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. </w:t>
      </w:r>
      <w:r>
        <w:rPr>
          <w:rFonts w:cs="Formata;Arial" w:ascii="Formata;Arial" w:hAnsi="Formata;Arial"/>
          <w:color w:val="0000FF"/>
          <w:sz w:val="24"/>
          <w:szCs w:val="24"/>
        </w:rPr>
        <w:t>Protože bylo ale nemož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ořit cokoliv pozitivního z </w:t>
      </w:r>
      <w:r>
        <w:rPr>
          <w:rFonts w:cs="Formata CE" w:ascii="Formata CE" w:hAnsi="Formata CE"/>
          <w:sz w:val="24"/>
          <w:szCs w:val="24"/>
        </w:rPr>
        <w:t>negativního a zlého zámě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cokoli se za tím účelem napodobilo, mohlo být pouze úchylkou, zkažením, deformací a překroucen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ůvodního a ryzího zdro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odpovědělo na původně položenou </w:t>
      </w:r>
      <w:r>
        <w:rPr>
          <w:rFonts w:cs="Formata;Arial" w:ascii="Formata;Arial" w:hAnsi="Formata;Arial"/>
          <w:b/>
          <w:bCs/>
          <w:sz w:val="24"/>
          <w:szCs w:val="24"/>
        </w:rPr>
        <w:t>otáz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stoupit do existen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ako výsledk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kého plá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sz w:val="24"/>
          <w:szCs w:val="24"/>
        </w:rPr>
        <w:t xml:space="preserve">překroucenému, úchylnému, zkaženému a zdeformovanému člověčenství, které se může nazývat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tedy všechn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vodní principy, pravidla, zákon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cíle a účely bytí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tlačeny, ovládnuty, podrobeny represím či obráceny v opačné - negativní. Cokoliv se tedy v takov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odmínká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vytvoří,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bez ohledu na skutečnost, že to obsahuje zrnka pravdy, a bez ohledu na to, že se to jeví jako dobré a pozitivní, </w:t>
      </w:r>
      <w:r>
        <w:rPr>
          <w:rFonts w:cs="Formata CE" w:ascii="Formata CE" w:hAnsi="Formata CE"/>
          <w:b/>
          <w:bCs/>
          <w:sz w:val="24"/>
          <w:szCs w:val="24"/>
        </w:rPr>
        <w:t xml:space="preserve">zcela a úplně založeno na nesprávných principech a vybudováno na špatných důvodech a se špatnými účely, a proto to nemá 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myslu žádnou plat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řečeno, ž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v pseudostvo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obsaže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rnka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mu je nutno rozumět v následujícím smyslu: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Protože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je jakékoliv </w:t>
      </w:r>
      <w:r>
        <w:rPr>
          <w:rFonts w:cs="Formata CE" w:ascii="Formata CE" w:hAnsi="Formata CE"/>
          <w:b/>
          <w:bCs/>
          <w:sz w:val="28"/>
          <w:szCs w:val="28"/>
          <w:lang w:val="en-US" w:eastAsia="en-US"/>
        </w:rPr>
        <w:t>pseudostvoření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napodobením ukradených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ryzích tvůrčích principů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Nejvyššího,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musí obsahovat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původní ideje,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ze kterých se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toto napodobování odehrává.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Tyto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původní ideje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tvoří zrnka pravdy, která obsahuje kvůli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>tomuto napodobení</w:t>
      </w:r>
      <w:r>
        <w:rPr>
          <w:rFonts w:cs="Formata;Arial" w:ascii="Formata;Arial" w:hAnsi="Formata;Arial"/>
          <w:b/>
          <w:bCs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jakákoli taková situace.</w:t>
      </w:r>
      <w:r>
        <w:rPr>
          <w:rFonts w:cs="Formata;Arial" w:ascii="Formata;Arial" w:hAnsi="Formata;Arial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Negativní stav sám o sobě nemůže být a existova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ez svého pozitivního protějš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OZITIVNÍ STAV JE SKUTEČNOSTÍ V SOBĚ A O SOBĚ A JEHO EXISTENCE JE 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ZÁVISL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sz w:val="24"/>
          <w:szCs w:val="24"/>
        </w:rPr>
        <w:t>STAVU NEGATIVNÍ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 skutečnosti, že existence a bytí </w:t>
      </w:r>
      <w:r>
        <w:rPr>
          <w:rFonts w:cs="Formata;Arial" w:ascii="Formata;Arial" w:hAnsi="Formata;Arial"/>
          <w:sz w:val="24"/>
          <w:szCs w:val="24"/>
        </w:rPr>
        <w:t>negativního stavu se všemi jeho funkc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zcela a úplně závisí na pozitivním, a tedy se stává neustálý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potvrzová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zitivního, spočívá toto samot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o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e čis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fakt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už bylo před tím řečeno, jsou tato zrnka pravdy nevyhnutelně obsažena ve všem kvůli právě uveden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ákladním zákonem Absolutní prozřetelnost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j neustále využívá k tomu, aby přiváděl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color w:val="0000FF"/>
          <w:sz w:val="24"/>
          <w:szCs w:val="24"/>
        </w:rPr>
        <w:t xml:space="preserve"> do pravé a ryzí podoby, z níž odvozuje svůj původ - do pravého a ryzího člově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enstva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>
          <w:rFonts w:cs="Formata CE" w:ascii="Formata CE" w:hAnsi="Formata CE"/>
        </w:rPr>
        <w:t xml:space="preserve">Povaha Absolutní prozřetelnosti Nejvyššího je taková, že může použít a využívá </w:t>
      </w:r>
      <w:r>
        <w:rPr>
          <w:color w:val="000000"/>
        </w:rPr>
        <w:t>vše negativní,</w:t>
      </w:r>
      <w:r>
        <w:rPr>
          <w:rFonts w:cs="Formata CE" w:ascii="Formata CE" w:hAnsi="Formata CE"/>
        </w:rPr>
        <w:t xml:space="preserve"> aby to nakonec sloužilo dobrému účelu ve prospěch člověčenstva. Toto je zákon Absolutní lásky a Absolutní moudrosti Nejvyšš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 CE" w:hAnsi="Formata CE" w:cs="Formata CE"/>
          <w:b/>
          <w:b/>
          <w:bCs/>
          <w:sz w:val="28"/>
          <w:szCs w:val="28"/>
        </w:rPr>
      </w:pPr>
      <w:r>
        <w:rPr>
          <w:rFonts w:cs="Formata CE" w:ascii="Formata CE" w:hAnsi="Formata CE"/>
          <w:b/>
          <w:bCs/>
          <w:sz w:val="28"/>
          <w:szCs w:val="28"/>
        </w:rPr>
        <w:t>3. VÝVOJ PSEUDOČLOVĚČENSTV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akmile se tedy ustanov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b/>
          <w:bCs/>
          <w:sz w:val="24"/>
          <w:szCs w:val="24"/>
        </w:rPr>
        <w:t xml:space="preserve">, funguje, působí a vyvíjí se dle PSEUDOPRINCIPŮ odmítá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ho pravého, původního a skutečně duchovníh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pak vede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ásledujícím </w:t>
      </w:r>
      <w:r>
        <w:rPr>
          <w:rFonts w:cs="Formata CE" w:ascii="Formata CE" w:hAnsi="Formata CE"/>
          <w:b/>
          <w:bCs/>
          <w:sz w:val="24"/>
          <w:szCs w:val="24"/>
        </w:rPr>
        <w:t>důsledků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dopadů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jeho celkový vývoj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í struk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ura přirozenosti člověčenst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e buď zavržena, či potlačena a uzavřena tak, ž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jen malý, </w:t>
      </w:r>
      <w:r>
        <w:rPr>
          <w:rFonts w:cs="Formata CE" w:ascii="Formata CE" w:hAnsi="Formata CE"/>
          <w:b/>
          <w:bCs/>
          <w:sz w:val="24"/>
          <w:szCs w:val="24"/>
        </w:rPr>
        <w:t>či není vůbec žádn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ístup k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u stupn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ý tvoří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kov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e zcela vytratí, nebo projde zvrácenou p</w:t>
      </w:r>
      <w:r>
        <w:rPr>
          <w:rFonts w:cs="Formata CE" w:ascii="Formata CE" w:hAnsi="Formata CE"/>
          <w:b/>
          <w:bCs/>
          <w:sz w:val="24"/>
          <w:szCs w:val="24"/>
        </w:rPr>
        <w:t>řeměnou v 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ý napájí vešker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falešnými principy, opačnými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avý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principů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jem Nejvyšší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tímt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em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puzen nebo nahrazen nesprávnou představou něčeho či někoho temného, nevýrazného a vzdáleného, co či kdo nemůže v sobě mít nic zachytitelného či nemá žádn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ouvztažný význam.</w:t>
      </w:r>
      <w:r>
        <w:rPr>
          <w:rFonts w:cs="Formata CE" w:ascii="Formata CE" w:hAnsi="Formata CE"/>
          <w:b/>
          <w:bCs/>
          <w:sz w:val="24"/>
          <w:szCs w:val="24"/>
        </w:rPr>
        <w:t xml:space="preserve"> To nakonec vede k vytvoře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teis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erialism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anteis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k množství neduchovních náboženstv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Taková situa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utně vyžad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zavře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ímého přístup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o nejniternějš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akže nemůže bý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yužíván jak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ro vytváření více a větších neustále devastujících situací, okolností a událostí, což by mohlo vést k úplnému zničení a smrti všech členů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>Je třeba si zapam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at, 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duchovní stupeň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e OHROMNÉ ZNALOSTI veškerých souvztažností, z nichž se může vytvořit jakákoli myslitelná situace, </w:t>
      </w:r>
      <w:r>
        <w:rPr>
          <w:rFonts w:cs="Formata CE" w:ascii="Formata CE" w:hAnsi="Formata CE"/>
          <w:b/>
          <w:bCs/>
          <w:sz w:val="24"/>
          <w:szCs w:val="24"/>
        </w:rPr>
        <w:t>anebo je ji možno z nich vyčí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a převrátit, jestliže toto úsilí není vedeno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brým úmys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aštěstí je </w:t>
      </w:r>
      <w:r>
        <w:rPr>
          <w:rFonts w:cs="Formata;Arial" w:ascii="Formata;Arial" w:hAnsi="Formata;Arial"/>
          <w:b/>
          <w:bCs/>
          <w:sz w:val="24"/>
          <w:szCs w:val="24"/>
        </w:rPr>
        <w:t>negati</w:t>
      </w:r>
      <w:r>
        <w:rPr>
          <w:rFonts w:cs="Formata CE" w:ascii="Formata CE" w:hAnsi="Formata CE"/>
          <w:b/>
          <w:bCs/>
          <w:sz w:val="24"/>
          <w:szCs w:val="24"/>
        </w:rPr>
        <w:t>vnímu či zlému úmyslu vlastní, že se o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o neexistujícího či nedůležitého odvrací nebo na něj nebere zřet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ak se však příslušníc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stávají ve svém snažení více „zmoudřelými“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znalými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ají v určitém ok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iku </w:t>
      </w:r>
      <w:r>
        <w:rPr>
          <w:rFonts w:cs="Formata CE" w:ascii="Formata CE" w:hAnsi="Formata CE"/>
          <w:sz w:val="24"/>
          <w:szCs w:val="24"/>
        </w:rPr>
        <w:t xml:space="preserve">svého počíná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lon nalézt cestu zpět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 účelem dosažení takového poznání</w:t>
      </w:r>
      <w:r>
        <w:rPr>
          <w:rFonts w:cs="Formata CE" w:ascii="Formata CE" w:hAnsi="Formata CE"/>
          <w:sz w:val="24"/>
          <w:szCs w:val="24"/>
        </w:rPr>
        <w:t xml:space="preserve">. Jelikož se to ale činí s </w:t>
      </w:r>
      <w:r>
        <w:rPr>
          <w:rFonts w:cs="Formata CE" w:ascii="Formata CE" w:hAnsi="Formata CE"/>
          <w:b/>
          <w:bCs/>
          <w:sz w:val="24"/>
          <w:szCs w:val="24"/>
        </w:rPr>
        <w:t>krajně negativním záměrem,</w:t>
      </w:r>
      <w:r>
        <w:rPr>
          <w:rFonts w:cs="Formata;Arial" w:ascii="Formata;Arial" w:hAnsi="Formata;Arial"/>
          <w:sz w:val="24"/>
          <w:szCs w:val="24"/>
        </w:rPr>
        <w:t xml:space="preserve"> nezíská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nic ryzího a pravého, </w:t>
      </w:r>
      <w:r>
        <w:rPr>
          <w:rFonts w:cs="Formata;Arial" w:ascii="Formata;Arial" w:hAnsi="Formata;Arial"/>
          <w:sz w:val="24"/>
          <w:szCs w:val="24"/>
        </w:rPr>
        <w:t>ale 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rojekce vlastních očekávání, která jsou PŘEKROUCENÍ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é skuteč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lastní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duchovní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že může být otevřen a přístupný jen kvůli dobrému záměr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rPr>
          <w:rFonts w:ascii="Formata;Arial" w:hAnsi="Formata;Arial" w:cs="Formata;Arial"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u w:val="single"/>
        </w:rPr>
        <w:t>DOBRÝ ÚMYSL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JE KLÍČEM K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PRAVÉ DUCHOVNOSTI.</w:t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ak se takový klíč získá či vytvoří, ZÁVISÍ NA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URČENÍ DOBRÉHO ZÁMĚ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FF0000"/>
        </w:rPr>
        <w:t>Dobrý záměr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se v tomto případě může definovat</w:t>
      </w:r>
      <w:r>
        <w:rPr>
          <w:color w:val="0000FF"/>
        </w:rPr>
        <w:t xml:space="preserve"> </w:t>
      </w:r>
      <w:r>
        <w:rPr>
          <w:b w:val="false"/>
          <w:bCs w:val="false"/>
          <w:color w:val="0000FF"/>
        </w:rPr>
        <w:t xml:space="preserve">jako </w:t>
      </w:r>
      <w:r>
        <w:rPr>
          <w:rFonts w:cs="Formata CE" w:ascii="Formata CE" w:hAnsi="Formata CE"/>
          <w:color w:val="FF0000"/>
        </w:rPr>
        <w:t xml:space="preserve">touha, přání a vůle poznávat, aby jeden byl lepší lidskou bytostí; aby byl </w:t>
      </w:r>
      <w:r>
        <w:rPr>
          <w:color w:val="FF00FF"/>
        </w:rPr>
        <w:t>více duchovní</w:t>
      </w:r>
      <w:r>
        <w:rPr>
          <w:rFonts w:cs="Formata CE" w:ascii="Formata CE" w:hAnsi="Formata CE"/>
          <w:color w:val="FF0000"/>
        </w:rPr>
        <w:t xml:space="preserve"> a více uznával a přijímal skutečnost, že veškeré Stvoření nastává, probíhá a stává se z Nejvyššího a Jeh</w:t>
      </w:r>
      <w:r>
        <w:rPr>
          <w:color w:val="FF0000"/>
        </w:rPr>
        <w:t xml:space="preserve">o/Jejích Absolutních </w:t>
      </w:r>
      <w:r>
        <w:rPr>
          <w:rFonts w:cs="Formata CE" w:ascii="Formata CE" w:hAnsi="Formata CE"/>
          <w:color w:val="FF00FF"/>
        </w:rPr>
        <w:t>principů;</w:t>
      </w:r>
      <w:r>
        <w:rPr>
          <w:rFonts w:cs="Formata CE" w:ascii="Formata CE" w:hAnsi="Formata CE"/>
          <w:color w:val="FF0000"/>
        </w:rPr>
        <w:t xml:space="preserve"> a aby sloužil, sdílel a oplácel všemu Stvoření, takže se může zajistit všeobecné dobro a všeobecný prospěch - aby tedy byl veden Nejvyšš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Takový záměr postupně opětovně otvírá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ducho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rozs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o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b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kdo v procesu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pravidlo se dá ovšem použít i na člověčenstvo jako celek, neboť se př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ví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tos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 w:val="false"/>
          <w:bCs w:val="false"/>
          <w:color w:val="0000FF"/>
        </w:rPr>
        <w:t xml:space="preserve">Takový sklon </w:t>
      </w:r>
      <w:r>
        <w:rPr>
          <w:color w:val="0000FF"/>
        </w:rPr>
        <w:t xml:space="preserve">není </w:t>
      </w:r>
      <w:r>
        <w:rPr>
          <w:b w:val="false"/>
          <w:bCs w:val="false"/>
          <w:color w:val="0000FF"/>
        </w:rPr>
        <w:t xml:space="preserve">ale v </w:t>
      </w:r>
      <w:r>
        <w:rPr>
          <w:rFonts w:cs="Formata CE" w:ascii="Formata CE" w:hAnsi="Formata CE"/>
          <w:lang w:val="en-US" w:eastAsia="en-US"/>
        </w:rPr>
        <w:t xml:space="preserve">pseudočlověčenství </w:t>
      </w:r>
      <w:r>
        <w:rPr>
          <w:color w:val="0000FF"/>
        </w:rPr>
        <w:t>myslitelný,</w:t>
      </w:r>
      <w:r>
        <w:rPr>
          <w:b w:val="false"/>
          <w:bCs w:val="false"/>
          <w:color w:val="0000FF"/>
        </w:rPr>
        <w:t xml:space="preserve"> protože </w:t>
      </w:r>
      <w:r>
        <w:rPr>
          <w:b w:val="false"/>
          <w:bCs w:val="false"/>
          <w:color w:val="000000"/>
        </w:rPr>
        <w:t>nebylo založeno</w:t>
      </w:r>
      <w:r>
        <w:rPr>
          <w:b w:val="false"/>
          <w:bCs w:val="false"/>
          <w:color w:val="0000FF"/>
        </w:rPr>
        <w:t xml:space="preserve"> na pozitivních a ryzích </w:t>
      </w:r>
      <w:r>
        <w:rPr>
          <w:color w:val="FF00FF"/>
        </w:rPr>
        <w:t>duchovních principech,</w:t>
      </w:r>
      <w:r>
        <w:rPr>
          <w:b w:val="false"/>
          <w:bCs w:val="false"/>
          <w:color w:val="0000FF"/>
        </w:rPr>
        <w:t xml:space="preserve"> </w:t>
      </w:r>
      <w:r>
        <w:rPr>
          <w:b w:val="false"/>
          <w:bCs w:val="false"/>
        </w:rPr>
        <w:t>ale na jejich</w:t>
      </w:r>
      <w:r>
        <w:rPr>
          <w:b w:val="false"/>
          <w:bCs w:val="false"/>
          <w:color w:val="0000FF"/>
        </w:rPr>
        <w:t xml:space="preserve"> </w:t>
      </w:r>
      <w:r>
        <w:rPr/>
        <w:t>zkažení.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Tudíž jsou v konečném smyslu v </w:t>
      </w:r>
      <w:r>
        <w:rPr>
          <w:b w:val="false"/>
          <w:bCs w:val="false"/>
        </w:rPr>
        <w:t xml:space="preserve">této </w:t>
      </w:r>
      <w:r>
        <w:rPr>
          <w:rFonts w:cs="Formata CE" w:ascii="Formata CE" w:hAnsi="Formata CE"/>
          <w:b w:val="false"/>
          <w:bCs w:val="false"/>
          <w:lang w:val="en-US" w:eastAsia="en-US"/>
        </w:rPr>
        <w:t>pseudospolečnosti</w:t>
      </w:r>
      <w:r>
        <w:rPr>
          <w:b w:val="false"/>
          <w:bCs w:val="false"/>
        </w:rPr>
        <w:t xml:space="preserve"> </w:t>
      </w:r>
      <w:r>
        <w:rPr>
          <w:rFonts w:cs="Formata CE" w:ascii="Formata CE" w:hAnsi="Formata CE"/>
          <w:color w:val="FF0000"/>
        </w:rPr>
        <w:t>přístupné</w:t>
      </w:r>
      <w:r>
        <w:rPr>
          <w:b w:val="false"/>
          <w:bCs w:val="false"/>
          <w:color w:val="0000FF"/>
        </w:rPr>
        <w:t xml:space="preserve"> </w:t>
      </w:r>
      <w:r>
        <w:rPr/>
        <w:t>JEN</w:t>
      </w:r>
      <w:r>
        <w:rPr>
          <w:b w:val="false"/>
          <w:bCs w:val="false"/>
          <w:color w:val="0000FF"/>
        </w:rPr>
        <w:t xml:space="preserve"> </w:t>
      </w:r>
      <w:r>
        <w:rPr/>
        <w:t>negativní sklony.</w:t>
      </w:r>
      <w:r>
        <w:rPr>
          <w:b w:val="false"/>
          <w:bCs w:val="false"/>
          <w:color w:val="0000FF"/>
        </w:rPr>
        <w:t xml:space="preserve"> </w:t>
      </w:r>
    </w:p>
    <w:p>
      <w:pPr>
        <w:pStyle w:val="TextBodyInden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TextBodyInden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TextBodyIndent"/>
        <w:ind w:left="708" w:hanging="0"/>
        <w:rPr/>
      </w:pPr>
      <w:r>
        <w:rPr>
          <w:sz w:val="28"/>
          <w:szCs w:val="28"/>
        </w:rPr>
        <w:t xml:space="preserve">Jakýkoli </w:t>
      </w:r>
      <w:r>
        <w:rPr>
          <w:rFonts w:cs="Formata CE" w:ascii="Formata CE" w:hAnsi="Formata CE"/>
          <w:sz w:val="28"/>
          <w:szCs w:val="28"/>
          <w:u w:val="single"/>
        </w:rPr>
        <w:t>NEGATIVNÍ ZÁMĚR</w:t>
      </w:r>
      <w:r>
        <w:rPr>
          <w:sz w:val="28"/>
          <w:szCs w:val="28"/>
        </w:rPr>
        <w:t xml:space="preserve"> již samou svou podstatou UZAVÍRÁ </w:t>
      </w:r>
      <w:r>
        <w:rPr>
          <w:rFonts w:cs="Formata CE" w:ascii="Formata CE" w:hAnsi="Formata CE"/>
          <w:color w:val="FF0000"/>
          <w:sz w:val="28"/>
          <w:szCs w:val="28"/>
        </w:rPr>
        <w:t>dveře a přístup</w:t>
      </w:r>
      <w:r>
        <w:rPr>
          <w:sz w:val="28"/>
          <w:szCs w:val="28"/>
        </w:rPr>
        <w:t xml:space="preserve"> </w:t>
      </w:r>
      <w:r>
        <w:rPr>
          <w:rFonts w:cs="Formata CE" w:ascii="Formata CE" w:hAnsi="Formata CE"/>
          <w:color w:val="FF00FF"/>
          <w:sz w:val="28"/>
          <w:szCs w:val="28"/>
        </w:rPr>
        <w:t>k nejniternějšímu duch</w:t>
      </w:r>
      <w:r>
        <w:rPr>
          <w:color w:val="FF00FF"/>
          <w:sz w:val="28"/>
          <w:szCs w:val="28"/>
        </w:rPr>
        <w:t>ovnímu stupn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color w:val="FF00FF"/>
        </w:rPr>
      </w:pPr>
      <w:r>
        <w:rPr>
          <w:b w:val="false"/>
          <w:bCs w:val="false"/>
          <w:color w:val="0000FF"/>
        </w:rPr>
        <w:t xml:space="preserve">Protože si ale </w:t>
      </w:r>
      <w:r>
        <w:rPr>
          <w:rFonts w:cs="Formata CE" w:ascii="Formata CE" w:hAnsi="Formata CE"/>
          <w:lang w:val="en-US" w:eastAsia="en-US"/>
        </w:rPr>
        <w:t>pseudotvůrci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  <w:color w:val="0000FF"/>
        </w:rPr>
        <w:t>uvědomují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důležitost a nevyhnutelnost přežití </w:t>
      </w:r>
      <w:r>
        <w:rPr>
          <w:rFonts w:cs="Formata CE" w:ascii="Formata CE" w:hAnsi="Formata CE"/>
          <w:color w:val="FF00FF"/>
        </w:rPr>
        <w:t>tohoto stupně,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</w:rPr>
        <w:t>napodobují ho utvořením a produkováním</w:t>
      </w:r>
      <w:r>
        <w:rPr>
          <w:color w:val="0000FF"/>
        </w:rPr>
        <w:t xml:space="preserve"> </w:t>
      </w:r>
      <w:r>
        <w:rPr>
          <w:color w:val="FF00FF"/>
          <w:u w:val="single"/>
        </w:rPr>
        <w:t>ideje</w:t>
      </w:r>
      <w:r>
        <w:rPr>
          <w:rFonts w:cs="Formata CE" w:ascii="Formata CE" w:hAnsi="Formata CE"/>
          <w:u w:val="single"/>
        </w:rPr>
        <w:t xml:space="preserve"> ústředně situované moci a vlády</w:t>
      </w:r>
      <w:r>
        <w:rPr/>
        <w:t>,</w:t>
      </w:r>
      <w:r>
        <w:rPr>
          <w:rFonts w:cs="Formata CE" w:ascii="Formata CE" w:hAnsi="Formata CE"/>
          <w:color w:val="0000FF"/>
        </w:rPr>
        <w:t xml:space="preserve"> u níž se předpokládá, že vytváří vše a je za vše odpovědná.</w:t>
      </w:r>
      <w:r>
        <w:rPr>
          <w:b w:val="false"/>
          <w:bCs w:val="false"/>
          <w:color w:val="0000FF"/>
        </w:rPr>
        <w:t xml:space="preserve"> Aby však tato </w:t>
      </w:r>
      <w:r>
        <w:rPr>
          <w:color w:val="FF00FF"/>
        </w:rPr>
        <w:t>idea</w:t>
      </w:r>
      <w:r>
        <w:rPr>
          <w:b w:val="false"/>
          <w:bCs w:val="false"/>
          <w:color w:val="0000FF"/>
        </w:rPr>
        <w:t xml:space="preserve"> </w:t>
      </w:r>
      <w:r>
        <w:rPr>
          <w:color w:val="0000FF"/>
        </w:rPr>
        <w:t>nemohla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přivádět příslušníky </w:t>
      </w:r>
      <w:r>
        <w:rPr>
          <w:rFonts w:cs="Formata CE" w:ascii="Formata CE" w:hAnsi="Formata CE"/>
          <w:lang w:val="en-US" w:eastAsia="en-US"/>
        </w:rPr>
        <w:t xml:space="preserve">pseudočlověčenstva </w:t>
      </w:r>
      <w:r>
        <w:rPr>
          <w:rFonts w:cs="Formata CE" w:ascii="Formata CE" w:hAnsi="Formata CE"/>
          <w:color w:val="0000FF"/>
        </w:rPr>
        <w:t>k poznání a přijetí Nejvyššího,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</w:rPr>
        <w:t xml:space="preserve">bylo do lidské mysli vloženo množství různých často sobě odporujících přístupů; definic, výkladů a chápání, aby se ZABRÁNILO v nalezení skutečné pravdy. Tato situace vede k zatemnění a nedorozumění ve </w:t>
      </w:r>
      <w:r>
        <w:rPr>
          <w:color w:val="0000FF"/>
        </w:rPr>
        <w:t>vztahu</w:t>
      </w:r>
      <w:r>
        <w:rPr/>
        <w:t xml:space="preserve"> </w:t>
      </w:r>
      <w:r>
        <w:rPr>
          <w:color w:val="FF00FF"/>
        </w:rPr>
        <w:t xml:space="preserve">k ideji pravé duchovnosti </w:t>
      </w:r>
      <w:r>
        <w:rPr>
          <w:rFonts w:cs="Formata CE" w:ascii="Formata CE" w:hAnsi="Formata CE"/>
          <w:color w:val="0000FF"/>
        </w:rPr>
        <w:t>a pravého účelu a fungování člověčenstv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duchovní hodno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možno poznat a pojm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uze z nitr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j.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 nejniternějšího duchovního stup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uzavřením či znetvoření</w:t>
      </w:r>
      <w:r>
        <w:rPr>
          <w:rFonts w:cs="Formata;Arial" w:ascii="Formata;Arial" w:hAnsi="Formata;Arial"/>
          <w:b/>
          <w:bCs/>
          <w:sz w:val="24"/>
          <w:szCs w:val="24"/>
        </w:rPr>
        <w:t>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ohoto stup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začne existov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lišný soubor hodnot oponují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mile s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 stupeň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uzavře, </w:t>
      </w:r>
      <w:r>
        <w:rPr>
          <w:rFonts w:cs="Formata;Arial" w:ascii="Formata;Arial" w:hAnsi="Formata;Arial"/>
          <w:b/>
          <w:bCs/>
          <w:sz w:val="24"/>
          <w:szCs w:val="24"/>
        </w:rPr>
        <w:t>nikd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již neobrac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ovnitř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li d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“, kde se nacház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yzí principy živ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kde se nalézají jeho významy a účely, ale nam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to toho s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obrací navenek k „vnějšímu“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de NEMOHOU začínat žádné skutečné hodnoty a kde ani nelze takovým hodnotám náležitě porozumět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 stupeň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e tak stává zdrojem a účelem živo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lenů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polečnost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tože ale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to stupn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yslitelný </w:t>
      </w:r>
      <w:r>
        <w:rPr>
          <w:rFonts w:cs="Formata;Arial" w:ascii="Formata;Arial" w:hAnsi="Formata;Arial"/>
          <w:b/>
          <w:bCs/>
          <w:sz w:val="24"/>
          <w:szCs w:val="24"/>
        </w:rPr>
        <w:t>žádn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kutečný život, </w:t>
      </w:r>
      <w:r>
        <w:rPr>
          <w:rFonts w:cs="Formata;Arial" w:ascii="Formata;Arial" w:hAnsi="Formata;Arial"/>
          <w:b/>
          <w:bCs/>
          <w:sz w:val="24"/>
          <w:szCs w:val="24"/>
        </w:rPr>
        <w:t>postuluje se 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ě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život uměl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-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trvání časov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mezený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asná povaha takovéh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živo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de k závislosti a lpění na jeho uměl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HODNOTÁCH</w:t>
      </w:r>
      <w:r>
        <w:rPr>
          <w:rFonts w:cs="Formata CE" w:ascii="Formata CE" w:hAnsi="Formata CE"/>
          <w:b/>
          <w:bCs/>
          <w:sz w:val="24"/>
          <w:szCs w:val="24"/>
        </w:rPr>
        <w:t xml:space="preserve">, kterými se členové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ávají POSEDL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8000"/>
          <w:sz w:val="24"/>
          <w:szCs w:val="24"/>
        </w:rPr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Takže všechny hodnoty života jsou umístěny v tom, co je odvozeno z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vnějšíh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čili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řírodního stupně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- do hmotných, pozemských, světských, fyzických a tělesných věcí, statků a rozkoší, které samy o sobě </w:t>
      </w:r>
      <w:r>
        <w:rPr>
          <w:rFonts w:cs="Formata;Arial" w:ascii="Formata;Arial" w:hAnsi="Formata;Arial"/>
          <w:b/>
          <w:bCs/>
          <w:sz w:val="24"/>
          <w:szCs w:val="24"/>
        </w:rPr>
        <w:t>maj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malou </w:t>
      </w:r>
      <w:r>
        <w:rPr>
          <w:rFonts w:cs="Formata;Arial" w:ascii="Formata;Arial" w:hAnsi="Formata;Arial"/>
          <w:b/>
          <w:bCs/>
          <w:sz w:val="24"/>
          <w:szCs w:val="24"/>
        </w:rPr>
        <w:t>nebo nemají žádno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rotože </w:t>
      </w:r>
      <w:r>
        <w:rPr>
          <w:rFonts w:cs="Formata;Arial" w:ascii="Formata;Arial" w:hAnsi="Formata;Arial"/>
          <w:color w:val="008000"/>
          <w:sz w:val="24"/>
          <w:szCs w:val="24"/>
        </w:rPr>
        <w:t>takové hodnoty</w:t>
      </w:r>
      <w:r>
        <w:rPr>
          <w:rFonts w:cs="Formata;Arial" w:ascii="Formata;Arial" w:hAnsi="Formata;Arial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;Arial" w:ascii="Formata;Arial" w:hAnsi="Formata;Arial"/>
          <w:sz w:val="24"/>
          <w:szCs w:val="24"/>
        </w:rPr>
        <w:t xml:space="preserve"> nepomíjivé a trvajíc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JE ÚČELEM VLASTNIT JICH VÍCE A VÍCE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sz w:val="24"/>
          <w:szCs w:val="24"/>
        </w:rPr>
        <w:t xml:space="preserve"> To vede </w:t>
      </w:r>
      <w:r>
        <w:rPr>
          <w:rFonts w:cs="Formata CE" w:ascii="Formata CE" w:hAnsi="Formata CE"/>
          <w:b/>
          <w:bCs/>
          <w:sz w:val="24"/>
          <w:szCs w:val="24"/>
        </w:rPr>
        <w:t>k iluzi jejich věčného tr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otřeba být lepší společností, lepším člověčenstvem či lepší lidskou byt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e zaměněna potře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ít více a lepš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ých sta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ků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íce a lepších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tělesných rozkoš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všech jiných požitků. VŠE JE TEDY HODNOCENO POČTEM A MNOŽSTVÍ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CHTO STATK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ROZKOŠÍ V ŽIVOTĚ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(A to už se mnozí dnešní pozemšťané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oznávají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Tato situace nakonec vede k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lpění na t</w:t>
      </w:r>
      <w:r>
        <w:rPr>
          <w:rFonts w:cs="Formata;Arial" w:ascii="Formata;Arial" w:hAnsi="Formata;Arial"/>
          <w:b/>
          <w:bCs/>
          <w:sz w:val="24"/>
          <w:szCs w:val="24"/>
        </w:rPr>
        <w:t>om, aby se tento život prodléval na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likož „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dincovo srdce je tam, kde jsou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statky</w:t>
      </w:r>
      <w:r>
        <w:rPr>
          <w:rFonts w:cs="Formata;Arial" w:ascii="Formata;Arial" w:hAnsi="Formata;Arial"/>
          <w:sz w:val="24"/>
          <w:szCs w:val="24"/>
        </w:rPr>
        <w:t>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 jiné možnosti existence jiných životních hodnot </w:t>
      </w:r>
      <w:r>
        <w:rPr>
          <w:rFonts w:cs="Formata;Arial" w:ascii="Formata;Arial" w:hAnsi="Formata;Arial"/>
          <w:sz w:val="24"/>
          <w:szCs w:val="24"/>
        </w:rPr>
        <w:t xml:space="preserve">se </w:t>
      </w:r>
      <w:r>
        <w:rPr>
          <w:rFonts w:cs="Formata CE" w:ascii="Formata CE" w:hAnsi="Formata CE"/>
          <w:b/>
          <w:bCs/>
          <w:sz w:val="24"/>
          <w:szCs w:val="24"/>
        </w:rPr>
        <w:t>úzkostlivě vyhýb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možnost </w:t>
      </w:r>
      <w:r>
        <w:rPr>
          <w:rFonts w:cs="Formata;Arial" w:ascii="Formata;Arial" w:hAnsi="Formata;Arial"/>
          <w:sz w:val="24"/>
          <w:szCs w:val="24"/>
        </w:rPr>
        <w:t xml:space="preserve">se shledává vágní a nejasnou, nedostupnou a nakonec se </w:t>
      </w:r>
      <w:r>
        <w:rPr>
          <w:rFonts w:cs="Formata;Arial" w:ascii="Formata;Arial" w:hAnsi="Formata;Arial"/>
          <w:b/>
          <w:bCs/>
          <w:sz w:val="24"/>
          <w:szCs w:val="24"/>
        </w:rPr>
        <w:t>ZCELA ODMÍTN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uze v neustálém schraňování materiálních statků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fyzické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sné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blahobytu a uspokojení lze spatřovat NESMRTEL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>Každý tedy touží zanechat na Zemi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SVÉ JMÉNO skrze své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hmotné, fyzické</w:t>
      </w:r>
      <w:r>
        <w:rPr>
          <w:rFonts w:cs="Formata;Arial" w:ascii="Formata;Arial" w:hAnsi="Formata;Arial"/>
          <w:b/>
          <w:bCs/>
          <w:i/>
          <w:iCs/>
          <w:color w:val="008000"/>
          <w:sz w:val="28"/>
          <w:szCs w:val="28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8"/>
          <w:szCs w:val="28"/>
        </w:rPr>
        <w:t>a tělesné počínání a požitky,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aby se zachovala ILUZE jeho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 xml:space="preserve">hmotné 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8"/>
          <w:szCs w:val="28"/>
        </w:rPr>
        <w:t>fyzické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nesmrtel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(3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duchovní obsah 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nasměr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k zevnějšn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80"/>
          <w:sz w:val="24"/>
          <w:szCs w:val="24"/>
        </w:rPr>
        <w:t>a 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nosti udržuje jako jedinou a možnou reali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Zevnějšnosti </w:t>
      </w:r>
      <w:r>
        <w:rPr>
          <w:rFonts w:cs="Formata;Arial" w:ascii="Formata;Arial" w:hAnsi="Formata;Arial"/>
          <w:b/>
          <w:bCs/>
          <w:sz w:val="24"/>
          <w:szCs w:val="24"/>
        </w:rPr>
        <w:t>nahraz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kterých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. </w:t>
      </w:r>
      <w:r>
        <w:rPr>
          <w:rFonts w:cs="Formata;Arial" w:ascii="Formata;Arial" w:hAnsi="Formata;Arial"/>
          <w:sz w:val="24"/>
          <w:szCs w:val="24"/>
        </w:rPr>
        <w:t>Proto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Boha </w:t>
      </w:r>
      <w:r>
        <w:rPr>
          <w:rFonts w:cs="Formata CE" w:ascii="Formata CE" w:hAnsi="Formata CE"/>
          <w:sz w:val="24"/>
          <w:szCs w:val="24"/>
        </w:rPr>
        <w:t xml:space="preserve">buď </w:t>
      </w:r>
      <w:r>
        <w:rPr>
          <w:rFonts w:cs="Formata CE" w:ascii="Formata CE" w:hAnsi="Formata CE"/>
          <w:b/>
          <w:bCs/>
          <w:sz w:val="24"/>
          <w:szCs w:val="24"/>
        </w:rPr>
        <w:t>zcela nebere na zřet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bo je položeno n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roveň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i hodnot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Bůh</w:t>
      </w:r>
      <w:r>
        <w:rPr>
          <w:rFonts w:cs="Formata;Arial" w:ascii="Formata;Arial" w:hAnsi="Formata;Arial"/>
          <w:sz w:val="24"/>
          <w:szCs w:val="24"/>
        </w:rPr>
        <w:t xml:space="preserve"> je v této souvislosti 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ásledkem či důsledkem zevnějš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le není jejich Tvůrc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ý Bůh je ovšem </w:t>
      </w:r>
      <w:r>
        <w:rPr>
          <w:rFonts w:cs="Formata CE" w:ascii="Formata CE" w:hAnsi="Formata CE"/>
          <w:b/>
          <w:bCs/>
          <w:sz w:val="24"/>
          <w:szCs w:val="24"/>
        </w:rPr>
        <w:t>PSEUDOBŮH,</w:t>
      </w:r>
      <w:r>
        <w:rPr>
          <w:rFonts w:cs="Formata CE" w:ascii="Formata CE" w:hAnsi="Formata CE"/>
          <w:sz w:val="24"/>
          <w:szCs w:val="24"/>
        </w:rPr>
        <w:t xml:space="preserve"> jenž je uctíván a ceně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eriáln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mi neduchovními prostředky a jejich prostřednictv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e své pravé podstatě a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je 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uctívání hm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 hmotných pomíjivých odvozeni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3"/>
        <w:rPr/>
      </w:pPr>
      <w:r>
        <w:rPr>
          <w:rFonts w:cs="Formata CE" w:ascii="Formata CE" w:hAnsi="Formata CE"/>
        </w:rPr>
        <w:t>PSEUDOŽIVOT PSEUDOČLOVĚČENSTVA JE VE SVÉ ESENCI A SUBSTANCI MRTVOU PSEUDODUCHOVN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TextBody"/>
        <w:rPr/>
      </w:pPr>
      <w:r>
        <w:rPr>
          <w:color w:val="000000"/>
        </w:rPr>
        <w:t xml:space="preserve">Jelikož jsou všechny hodnoty takového </w:t>
      </w:r>
      <w:r>
        <w:rPr>
          <w:rFonts w:cs="Formata CE" w:ascii="Formata CE" w:hAnsi="Formata CE"/>
          <w:color w:val="000000"/>
          <w:lang w:val="en-US" w:eastAsia="en-US"/>
        </w:rPr>
        <w:t>pseudočlověčenstva</w:t>
      </w:r>
      <w:r>
        <w:rPr>
          <w:rFonts w:cs="Formata CE" w:ascii="Formata CE" w:hAnsi="Formata CE"/>
          <w:color w:val="000000"/>
        </w:rPr>
        <w:t xml:space="preserve"> přesunuty</w:t>
      </w:r>
      <w:r>
        <w:rPr/>
        <w:t xml:space="preserve"> </w:t>
      </w:r>
      <w:r>
        <w:rPr>
          <w:color w:val="FF00FF"/>
        </w:rPr>
        <w:t>z niterností</w:t>
      </w:r>
      <w:r>
        <w:rPr/>
        <w:t xml:space="preserve"> </w:t>
      </w:r>
      <w:r>
        <w:rPr>
          <w:rFonts w:cs="Formata CE" w:ascii="Formata CE" w:hAnsi="Formata CE"/>
          <w:color w:val="008000"/>
        </w:rPr>
        <w:t>do zevnějšností,</w:t>
      </w:r>
      <w:r>
        <w:rPr/>
        <w:t xml:space="preserve"> </w:t>
      </w:r>
      <w:r>
        <w:rPr>
          <w:rFonts w:cs="Formata CE" w:ascii="Formata CE" w:hAnsi="Formata CE"/>
          <w:color w:val="FF00FF"/>
        </w:rPr>
        <w:t>vnitřní subjektivní obsah</w:t>
      </w:r>
      <w:r>
        <w:rPr/>
        <w:t xml:space="preserve"> lidského života </w:t>
      </w:r>
      <w:r>
        <w:rPr>
          <w:rFonts w:cs="Formata CE" w:ascii="Formata CE" w:hAnsi="Formata CE"/>
          <w:color w:val="000000"/>
        </w:rPr>
        <w:t xml:space="preserve">je podceňován a nepovažuje se za tak důležitý, jako je </w:t>
      </w:r>
      <w:r>
        <w:rPr>
          <w:rFonts w:cs="Formata CE" w:ascii="Formata CE" w:hAnsi="Formata CE"/>
          <w:color w:val="008000"/>
        </w:rPr>
        <w:t xml:space="preserve">vnější pozice, role a </w:t>
      </w:r>
      <w:r>
        <w:rPr>
          <w:color w:val="000000"/>
        </w:rPr>
        <w:t>maska, dle níž se hodnotí každý jednotlivec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lahoby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dnotlivce NENÍ již déle účelem takov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místo toho s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b/>
          <w:bCs/>
          <w:sz w:val="24"/>
          <w:szCs w:val="24"/>
        </w:rPr>
        <w:t xml:space="preserve"> stává samo sobě účelem a je zaměřené na cíl svého vlastního udržování a zachování bez ohledu na kohokoli či cokoli ji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Ind</w:t>
      </w:r>
      <w:r>
        <w:rPr>
          <w:rFonts w:cs="Formata CE" w:ascii="Formata CE" w:hAnsi="Formata CE"/>
          <w:sz w:val="24"/>
          <w:szCs w:val="24"/>
        </w:rPr>
        <w:t>ividuum je tedy obětováno abstraktnímu nejasnému „celku“, který sám o sobě nemá žádný</w:t>
      </w:r>
      <w:r>
        <w:rPr>
          <w:rFonts w:cs="Formata CE" w:ascii="Formata CE" w:hAnsi="Formata CE"/>
          <w:color w:val="0000FF"/>
          <w:sz w:val="24"/>
          <w:szCs w:val="24"/>
        </w:rPr>
        <w:t xml:space="preserve"> účel </w:t>
      </w:r>
      <w:r>
        <w:rPr>
          <w:rFonts w:cs="Formata;Arial" w:ascii="Formata;Arial" w:hAnsi="Formata;Arial"/>
          <w:sz w:val="24"/>
          <w:szCs w:val="24"/>
        </w:rPr>
        <w:t>a žá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alitu. </w:t>
      </w:r>
      <w:r>
        <w:rPr>
          <w:rFonts w:cs="Formata;Arial" w:ascii="Formata;Arial" w:hAnsi="Formata;Arial"/>
          <w:sz w:val="24"/>
          <w:szCs w:val="24"/>
        </w:rPr>
        <w:t xml:space="preserve">Individuum se již </w:t>
      </w:r>
      <w:r>
        <w:rPr>
          <w:rFonts w:cs="Formata;Arial" w:ascii="Formata;Arial" w:hAnsi="Formata;Arial"/>
          <w:b/>
          <w:bCs/>
          <w:sz w:val="24"/>
          <w:szCs w:val="24"/>
        </w:rPr>
        <w:t>nepovažuje</w:t>
      </w:r>
      <w:r>
        <w:rPr>
          <w:rFonts w:cs="Formata;Arial" w:ascii="Formata;Arial" w:hAnsi="Formata;Arial"/>
          <w:sz w:val="24"/>
          <w:szCs w:val="24"/>
        </w:rPr>
        <w:t xml:space="preserve"> za </w:t>
      </w:r>
      <w:r>
        <w:rPr>
          <w:rFonts w:cs="Formata CE" w:ascii="Formata CE" w:hAnsi="Formata CE"/>
          <w:color w:val="0000FF"/>
          <w:sz w:val="24"/>
          <w:szCs w:val="24"/>
        </w:rPr>
        <w:t xml:space="preserve">celek sám o sobě </w:t>
      </w:r>
      <w:r>
        <w:rPr>
          <w:rFonts w:cs="Formata CE" w:ascii="Formata CE" w:hAnsi="Formata CE"/>
          <w:sz w:val="24"/>
          <w:szCs w:val="24"/>
        </w:rPr>
        <w:t>a společnost za</w:t>
      </w:r>
      <w:r>
        <w:rPr>
          <w:rFonts w:cs="Formata CE" w:ascii="Formata CE" w:hAnsi="Formata CE"/>
          <w:color w:val="0000FF"/>
          <w:sz w:val="24"/>
          <w:szCs w:val="24"/>
        </w:rPr>
        <w:t xml:space="preserve"> celkový součet mnoha celků, </w:t>
      </w:r>
      <w:r>
        <w:rPr>
          <w:rFonts w:cs="Formata;Arial" w:ascii="Formata;Arial" w:hAnsi="Formata;Arial"/>
          <w:sz w:val="24"/>
          <w:szCs w:val="24"/>
        </w:rPr>
        <w:t xml:space="preserve">ale namísto to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e jednotlivec považuje za nahraditelnou 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obětovatelnou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ást toho celku, který sám o sobě a v sobě nemá žádnou hodnotu.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3"/>
        <w:rPr>
          <w:color w:val="0000FF"/>
        </w:rPr>
      </w:pPr>
      <w:r>
        <w:rPr>
          <w:rFonts w:cs="Formata CE" w:ascii="Formata CE" w:hAnsi="Formata CE"/>
        </w:rPr>
        <w:t>TO NAKONEC VEDE K ÚPLNÉMU PŘEHLÍŽENÍ A NERESPEKTOVÁNÍ INDIVIDUÁLNÍHO ŽIVO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ojet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pseudočlověčenstv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existuje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é j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ednoty, jednosti a harmonie jednotlivých celků. </w:t>
      </w:r>
      <w:r>
        <w:rPr>
          <w:rFonts w:cs="Formata CE" w:ascii="Formata CE" w:hAnsi="Formata CE"/>
          <w:b/>
          <w:bCs/>
          <w:sz w:val="24"/>
          <w:szCs w:val="24"/>
        </w:rPr>
        <w:t xml:space="preserve">Popř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duchovních princip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zakládají tuto jednotu, jednost a harmonii jako odraz věčné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tomnosti Nejvyššího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ede POU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 zevnímu potvrz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těchto principů. </w:t>
      </w:r>
      <w:r>
        <w:rPr>
          <w:rFonts w:cs="Formata;Arial" w:ascii="Formata;Arial" w:hAnsi="Formata;Arial"/>
          <w:color w:val="0000FF"/>
          <w:sz w:val="24"/>
          <w:szCs w:val="24"/>
        </w:rPr>
        <w:t>Jelikož je ale jejich projevení s</w:t>
      </w:r>
      <w:r>
        <w:rPr>
          <w:rFonts w:cs="Formata CE" w:ascii="Formata CE" w:hAnsi="Formata CE"/>
          <w:color w:val="0000FF"/>
          <w:sz w:val="24"/>
          <w:szCs w:val="24"/>
        </w:rPr>
        <w:t xml:space="preserve">e ve skutečnosti a v konkrétním životě člověčenstva možné jen sk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 při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existence, </w:t>
      </w:r>
      <w:r>
        <w:rPr>
          <w:rFonts w:cs="Formata;Arial" w:ascii="Formata;Arial" w:hAnsi="Formata;Arial"/>
          <w:sz w:val="24"/>
          <w:szCs w:val="24"/>
        </w:rPr>
        <w:t xml:space="preserve">jsou obráceny v </w:t>
      </w:r>
      <w:r>
        <w:rPr>
          <w:rFonts w:cs="Formata;Arial" w:ascii="Formata;Arial" w:hAnsi="Formata;Arial"/>
          <w:b/>
          <w:bCs/>
          <w:sz w:val="24"/>
          <w:szCs w:val="24"/>
        </w:rPr>
        <w:t>opak.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3"/>
        <w:rPr/>
      </w:pPr>
      <w:r>
        <w:rPr/>
        <w:t xml:space="preserve">NAMÍSTO </w:t>
      </w:r>
      <w:r>
        <w:rPr>
          <w:color w:val="FF0000"/>
          <w:u w:val="single"/>
        </w:rPr>
        <w:t>JEDNOTY</w:t>
      </w:r>
      <w:r>
        <w:rPr/>
        <w:t xml:space="preserve"> JE VÝSLEDKEM </w:t>
      </w:r>
      <w:r>
        <w:rPr>
          <w:rFonts w:cs="Formata CE" w:ascii="Formata CE" w:hAnsi="Formata CE"/>
          <w:u w:val="single"/>
        </w:rPr>
        <w:t>ÚPLNÉ ROZDĚLENÍ</w:t>
      </w:r>
      <w:r>
        <w:rPr/>
        <w:t xml:space="preserve"> A </w:t>
      </w:r>
      <w:r>
        <w:rPr>
          <w:u w:val="single"/>
        </w:rPr>
        <w:t>ROZLOŽENÍ</w:t>
      </w:r>
      <w:r>
        <w:rPr/>
        <w:t xml:space="preserve">; NAMÍSTO </w:t>
      </w:r>
      <w:r>
        <w:rPr>
          <w:color w:val="FF0000"/>
          <w:u w:val="single"/>
        </w:rPr>
        <w:t>JEDNOSTI</w:t>
      </w:r>
      <w:r>
        <w:rPr/>
        <w:t xml:space="preserve"> JE VÝSLEDKEM </w:t>
      </w:r>
      <w:r>
        <w:rPr>
          <w:u w:val="single"/>
        </w:rPr>
        <w:t>FRAKCIONALIZACE</w:t>
      </w:r>
      <w:r>
        <w:rPr/>
        <w:t xml:space="preserve"> A </w:t>
      </w:r>
      <w:r>
        <w:rPr>
          <w:u w:val="single"/>
        </w:rPr>
        <w:t>DEZINTEGRACE</w:t>
      </w:r>
      <w:r>
        <w:rPr/>
        <w:t xml:space="preserve">; A NAMÍSTO </w:t>
      </w:r>
      <w:r>
        <w:rPr>
          <w:color w:val="FF0000"/>
          <w:u w:val="single"/>
        </w:rPr>
        <w:t>HARMONIE</w:t>
      </w:r>
      <w:r>
        <w:rPr/>
        <w:t xml:space="preserve"> JE VÝSLEDKEM </w:t>
      </w:r>
      <w:r>
        <w:rPr>
          <w:u w:val="single"/>
        </w:rPr>
        <w:t>NESOULAD</w:t>
      </w:r>
      <w:r>
        <w:rPr/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rincip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nevyhnutelně vedou 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rozvoj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>, které je neslučitelně rozděleno do mnoha ras, národů, stran, politických systémů a mnoha náboženství, z nichž každé je v neustálém protikladu k tomu druhému. Jejich zdánlivé sjednocení se může udržovat jen silou, tresty, vyhrůžkami, podplácením či úplatkářství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tící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naléz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uz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 při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ých 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ale </w:t>
      </w:r>
      <w:r>
        <w:rPr>
          <w:rFonts w:cs="Formata CE" w:ascii="Formata CE" w:hAnsi="Formata CE"/>
          <w:sz w:val="24"/>
          <w:szCs w:val="24"/>
        </w:rPr>
        <w:t xml:space="preserve">účelem tohot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prokázání možnosti existence neduchovníh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í</w:t>
      </w:r>
      <w:r>
        <w:rPr>
          <w:rFonts w:cs="Formata;Arial" w:ascii="Formata;Arial" w:hAnsi="Formata;Arial"/>
          <w:sz w:val="24"/>
          <w:szCs w:val="24"/>
        </w:rPr>
        <w:t xml:space="preserve">, není žádná taková jednota </w:t>
      </w:r>
      <w:r>
        <w:rPr>
          <w:rFonts w:cs="Formata;Arial" w:ascii="Formata;Arial" w:hAnsi="Formata;Arial"/>
          <w:b/>
          <w:bCs/>
          <w:sz w:val="24"/>
          <w:szCs w:val="24"/>
        </w:rPr>
        <w:t>ani pozorovatelná, ani možná, ani proveditelná a je sotva kdy žádoucí.</w:t>
      </w:r>
      <w:r>
        <w:rPr>
          <w:rFonts w:cs="Formata CE" w:ascii="Formata CE" w:hAnsi="Formata CE"/>
          <w:sz w:val="24"/>
          <w:szCs w:val="24"/>
        </w:rPr>
        <w:t xml:space="preserve"> Tudíž jsou tyto rozštěpy, rozdělení, frakce, manipulace a jiné negativní reakce nutnými důsledky a výsledky uspořádání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struktuř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, která předpokládá nutnost existence mnoha ras, národů, skupin, stran, politických systémů, vlád, států a náboženství, je vrozeným důsledkem rozvoj zvláštních ustanovení, institucí a úřadů, které slouží zachování a udržování jejich vlastního uspořádán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ý, kdo nen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v souladu s nařízeními takových ustanovení a institucí, se vyloučí a obětuje. Ustanovení a instituce se stávají samoúčelnými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ebeudržujícím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hlcujíce jakoukoli potřebu pro uznání hodnoty a důstojnosti jednotlivce. V takovém uspořádání NESLOUŽÍ ustanovení a instituce žádnému jednotlivci, ale každý jednotlivec je zvlášť utvořenými okolnostmi DONUCEN, aby sloužil těmto institucím a ustanove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aby se jimi institucionalizoval a aby jim byl oddá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Jako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LOUTK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  -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Zkladntextodsazen3"/>
        <w:rPr/>
      </w:pPr>
      <w:r>
        <w:rPr>
          <w:rFonts w:cs="Formata CE" w:ascii="Formata CE" w:hAnsi="Formata CE"/>
        </w:rPr>
        <w:t xml:space="preserve">PŘÍSLUŠNÍKŮM PSEUDOČLOVĚČENSTVA JE V MYSL PEČLIVĚ VŠTĚPOVÁNA </w:t>
      </w:r>
      <w:r>
        <w:rPr>
          <w:color w:val="FF00FF"/>
          <w:u w:val="single"/>
        </w:rPr>
        <w:t>IDEA,</w:t>
      </w:r>
      <w:r>
        <w:rPr>
          <w:rFonts w:cs="Formata CE" w:ascii="Formata CE" w:hAnsi="Formata CE"/>
          <w:u w:val="single"/>
        </w:rPr>
        <w:t xml:space="preserve"> ŽE BEZ TÉTO STRUKTURY NEMOHOU PŘEŽÍT</w:t>
      </w:r>
      <w:r>
        <w:rPr/>
        <w:t xml:space="preserve">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Aby se prokázala pravdivost této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ideje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, je ustanoven, udržován a zachováván ŽIVOTNÍ STYL s </w:t>
      </w:r>
      <w:r>
        <w:rPr>
          <w:rFonts w:cs="Formata CE" w:ascii="Formata CE" w:hAnsi="Formata CE"/>
          <w:b/>
          <w:bCs/>
          <w:sz w:val="28"/>
          <w:szCs w:val="28"/>
          <w:u w:val="single"/>
        </w:rPr>
        <w:t>VYLOUČENÍM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všeho, co by mohlo</w:t>
      </w:r>
      <w:r>
        <w:rPr>
          <w:rFonts w:cs="Formata CE" w:ascii="Formata CE" w:hAnsi="Formata CE"/>
          <w:b/>
          <w:bCs/>
          <w:sz w:val="28"/>
          <w:szCs w:val="28"/>
        </w:rPr>
        <w:t xml:space="preserve"> jeho účastníky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vést k víře, že jejich přežití je možné mimo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tento životní styl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o vede ke </w:t>
      </w:r>
      <w:r>
        <w:rPr>
          <w:rFonts w:cs="Formata;Arial" w:ascii="Formata;Arial" w:hAnsi="Formata;Arial"/>
          <w:b/>
          <w:bCs/>
          <w:sz w:val="24"/>
          <w:szCs w:val="24"/>
        </w:rPr>
        <w:t>strnulému udržování, zachovávání a podporování struktury,</w:t>
      </w:r>
      <w:r>
        <w:rPr>
          <w:rFonts w:cs="Formata;Arial" w:ascii="Formata;Arial" w:hAnsi="Formata;Arial"/>
          <w:sz w:val="24"/>
          <w:szCs w:val="24"/>
        </w:rPr>
        <w:t xml:space="preserve"> dokud se nestane </w:t>
      </w:r>
      <w:r>
        <w:rPr>
          <w:rFonts w:cs="Formata;Arial" w:ascii="Formata;Arial" w:hAnsi="Formata;Arial"/>
          <w:b/>
          <w:bCs/>
          <w:sz w:val="24"/>
          <w:szCs w:val="24"/>
        </w:rPr>
        <w:t>všemocnou autoritou,</w:t>
      </w:r>
      <w:r>
        <w:rPr>
          <w:rFonts w:cs="Formata;Arial" w:ascii="Formata;Arial" w:hAnsi="Formata;Arial"/>
          <w:sz w:val="24"/>
          <w:szCs w:val="24"/>
        </w:rPr>
        <w:t xml:space="preserve"> která </w:t>
      </w:r>
      <w:r>
        <w:rPr>
          <w:rFonts w:cs="Formata;Arial" w:ascii="Formata;Arial" w:hAnsi="Formata;Arial"/>
          <w:b/>
          <w:bCs/>
          <w:sz w:val="24"/>
          <w:szCs w:val="24"/>
        </w:rPr>
        <w:t>nahrazu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ékoli individuál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potřeby.</w:t>
      </w:r>
      <w:r>
        <w:rPr>
          <w:rFonts w:cs="Formata CE" w:ascii="Formata CE" w:hAnsi="Formata CE"/>
          <w:sz w:val="24"/>
          <w:szCs w:val="24"/>
        </w:rPr>
        <w:t xml:space="preserve"> Tak se sama o sobě stává konformita, uniformita a příchylnost k </w:t>
      </w:r>
      <w:r>
        <w:rPr>
          <w:rFonts w:cs="Formata;Arial" w:ascii="Formata;Arial" w:hAnsi="Formata;Arial"/>
          <w:b/>
          <w:bCs/>
          <w:sz w:val="24"/>
          <w:szCs w:val="24"/>
        </w:rPr>
        <w:t>jednomu životnímu stylu</w:t>
      </w:r>
      <w:r>
        <w:rPr>
          <w:rFonts w:cs="Formata;Arial" w:ascii="Formata;Arial" w:hAnsi="Formata;Arial"/>
          <w:sz w:val="24"/>
          <w:szCs w:val="24"/>
        </w:rPr>
        <w:t xml:space="preserve"> žádoucím pravidlem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napájejícím</w:t>
      </w:r>
      <w:r>
        <w:rPr>
          <w:rFonts w:cs="Formata;Arial" w:ascii="Formata;Arial" w:hAnsi="Formata;Arial"/>
          <w:sz w:val="24"/>
          <w:szCs w:val="24"/>
        </w:rPr>
        <w:t xml:space="preserve"> se systémem nahrazování. Taková struktura se stává </w:t>
      </w:r>
      <w:r>
        <w:rPr>
          <w:rFonts w:cs="Formata;Arial" w:ascii="Formata;Arial" w:hAnsi="Formata;Arial"/>
          <w:b/>
          <w:bCs/>
          <w:sz w:val="24"/>
          <w:szCs w:val="24"/>
        </w:rPr>
        <w:t>PSEUDOBOHEM,</w:t>
      </w:r>
      <w:r>
        <w:rPr>
          <w:rFonts w:cs="Formata;Arial" w:ascii="Formata;Arial" w:hAnsi="Formata;Arial"/>
          <w:sz w:val="24"/>
          <w:szCs w:val="24"/>
        </w:rPr>
        <w:t xml:space="preserve"> který je uctíván s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devotním</w:t>
      </w:r>
      <w:r>
        <w:rPr>
          <w:rFonts w:cs="Formata;Arial" w:ascii="Formata;Arial" w:hAnsi="Formata;Arial"/>
          <w:sz w:val="24"/>
          <w:szCs w:val="24"/>
        </w:rPr>
        <w:t xml:space="preserve"> fanatismem, dogmatismem a slepot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elikož je struktur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ybudována na hodnotách PROTIKLAD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sou všechny jeho princip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RINCIPY</w:t>
      </w:r>
      <w:r>
        <w:rPr>
          <w:rFonts w:cs="Formata CE" w:ascii="Formata CE" w:hAnsi="Formata CE"/>
          <w:b/>
          <w:bCs/>
          <w:sz w:val="24"/>
          <w:szCs w:val="24"/>
        </w:rPr>
        <w:t>, které odvozují svůj původ z nenáv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i, agrese, bláznovství, sebelásky 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 xml:space="preserve">sebevýlučnosti </w:t>
      </w:r>
      <w:r>
        <w:rPr>
          <w:rFonts w:cs="Formata CE" w:ascii="Formata CE" w:hAnsi="Formata CE"/>
          <w:b/>
          <w:bCs/>
          <w:sz w:val="24"/>
          <w:szCs w:val="24"/>
        </w:rPr>
        <w:t xml:space="preserve">této struktury. Tak se nevyhnutelně staly veškeré dějiny tohot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DĚJINAMI KRVAVÝCH VÁLEK, AGRESÍ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KONKVIST </w:t>
      </w:r>
      <w:r>
        <w:rPr>
          <w:rFonts w:cs="Formata CE" w:ascii="Formata CE" w:hAnsi="Formata CE"/>
          <w:b/>
          <w:bCs/>
          <w:sz w:val="24"/>
          <w:szCs w:val="24"/>
        </w:rPr>
        <w:t>a všech ostatních bláznivých a ničivých událostí, které jsou přirozenými násl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ky nedostat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 CE" w:ascii="Formata CE" w:hAnsi="Formata CE"/>
          <w:b/>
          <w:bCs/>
          <w:sz w:val="28"/>
          <w:szCs w:val="28"/>
        </w:rPr>
        <w:t xml:space="preserve">Bláznivost této situace je zesílena a zvětšena skutečností, že </w:t>
      </w:r>
      <w:r>
        <w:rPr>
          <w:rFonts w:cs="Formata CE" w:ascii="Formata CE" w:hAnsi="Formata CE"/>
          <w:b/>
          <w:bCs/>
          <w:sz w:val="28"/>
          <w:szCs w:val="28"/>
          <w:u w:val="single"/>
        </w:rPr>
        <w:t xml:space="preserve">NEJVĚTŠÍ HRDINOVÉ tohoto </w:t>
      </w:r>
      <w:r>
        <w:rPr>
          <w:rFonts w:cs="Formata CE" w:ascii="Formata CE" w:hAnsi="Formata CE"/>
          <w:b/>
          <w:bCs/>
          <w:sz w:val="28"/>
          <w:szCs w:val="28"/>
          <w:u w:val="single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8"/>
          <w:szCs w:val="28"/>
          <w:u w:val="single"/>
        </w:rPr>
        <w:t xml:space="preserve"> JSOU TI, KDO NEJVÍCE ZABÍJELI, DOBÝVALI, NIČILI A VEDLI NEJVÍCE VÁLEK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pro slávu svého národa a svoji vlastní. Stá</w:t>
      </w:r>
      <w:r>
        <w:rPr>
          <w:rFonts w:cs="Formata CE" w:ascii="Formata CE" w:hAnsi="Formata CE"/>
          <w:b/>
          <w:bCs/>
          <w:sz w:val="28"/>
          <w:szCs w:val="28"/>
        </w:rPr>
        <w:t>vají se příklady a idoly, s jakými se má ztotožňovat a jaké se mají následova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i/>
          <w:i/>
          <w:iCs/>
          <w:color w:val="800000"/>
          <w:sz w:val="24"/>
          <w:szCs w:val="24"/>
        </w:rPr>
      </w:pPr>
      <w:r>
        <w:rPr>
          <w:rFonts w:cs="Formata CE" w:ascii="Formata CE" w:hAnsi="Formata CE"/>
          <w:i/>
          <w:iCs/>
          <w:color w:val="800000"/>
          <w:sz w:val="24"/>
          <w:szCs w:val="24"/>
        </w:rPr>
        <w:t>(Jeden z dalších mnoha ovládacích programů Sil temna – pozn. zpracovatele.)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>Intolerance, arogance, hrubost, agresivita, pocit vlastní výjimečnosti a všechny ostatní nega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vní projevy, které doprovázejí život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vytvářejí velmi neobvyklou a jedinečnou pozici planety Země a jejích obyvat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Galaktické a 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šeuniverzál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odině. Na </w:t>
      </w:r>
      <w:r>
        <w:rPr>
          <w:rFonts w:cs="Formata;Arial" w:ascii="Formata;Arial" w:hAnsi="Formata;Arial"/>
          <w:b/>
          <w:bCs/>
          <w:sz w:val="24"/>
          <w:szCs w:val="24"/>
        </w:rPr>
        <w:t>Ze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pohlíží jako na </w:t>
      </w:r>
      <w:r>
        <w:rPr>
          <w:rFonts w:cs="Formata CE" w:ascii="Formata CE" w:hAnsi="Formata CE"/>
          <w:b/>
          <w:bCs/>
          <w:sz w:val="24"/>
          <w:szCs w:val="24"/>
        </w:rPr>
        <w:t>NEMOCNOU, RAKOVINNOU A NENORMÁLNÍ BUŇKU, která 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ustálým ohrožen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blahobytu celého Stvoření. Je tolerována jen kvůli poučení z </w:t>
      </w:r>
      <w:r>
        <w:rPr>
          <w:rFonts w:cs="Formata CE" w:ascii="Formata CE" w:hAnsi="Formata CE"/>
          <w:b/>
          <w:bCs/>
          <w:sz w:val="24"/>
          <w:szCs w:val="24"/>
        </w:rPr>
        <w:t>takového příkladu a te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dovoleno zobrazit v ODPOVĚDI NA </w:t>
      </w:r>
      <w:r>
        <w:rPr>
          <w:rFonts w:cs="Formata CE" w:ascii="Formata CE" w:hAnsi="Formata CE"/>
          <w:b/>
          <w:bCs/>
          <w:sz w:val="24"/>
          <w:szCs w:val="24"/>
        </w:rPr>
        <w:t>TU PŮVODNÍ OTÁZ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 se </w:t>
      </w:r>
      <w:r>
        <w:rPr>
          <w:rFonts w:cs="Formata CE" w:ascii="Formata CE" w:hAnsi="Formata CE"/>
          <w:b/>
          <w:bCs/>
          <w:sz w:val="24"/>
          <w:szCs w:val="24"/>
        </w:rPr>
        <w:t>Ze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její obyvatelé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tarostliv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líd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mezu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se - </w:t>
      </w:r>
      <w:r>
        <w:rPr>
          <w:rFonts w:cs="Formata CE" w:ascii="Formata CE" w:hAnsi="Formata CE"/>
          <w:b/>
          <w:bCs/>
          <w:sz w:val="24"/>
          <w:szCs w:val="24"/>
        </w:rPr>
        <w:t xml:space="preserve">jako důsledky neduchovního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ho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měření této planety - nemohly šířit jed, zamoření a nákaza jejich neduhů.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ato planeta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 xml:space="preserve"> je takříkajíc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po mnoho milionů le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KARANTÉ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a bude v ní, dokud se nezíská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plné pou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a dokud se zd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neustanoví znovu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smysl a funkce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člověčenst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dyby taková snaha z nějakých či jiných důvodů </w:t>
      </w:r>
      <w:r>
        <w:rPr>
          <w:rFonts w:cs="Formata;Arial" w:ascii="Formata;Arial" w:hAnsi="Formata;Arial"/>
          <w:b/>
          <w:bCs/>
          <w:sz w:val="24"/>
          <w:szCs w:val="24"/>
        </w:rPr>
        <w:t>selha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o by nutné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chirurgické ODSTRANĚNÍ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éto rakovinn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buň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její obrácen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popel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poté, co se splní účel tohoto rozpolož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pouze vzdálená možnost či jedna z mo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olb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k dispozici k tomu, aby se zastavilo šíření </w:t>
      </w:r>
      <w:r>
        <w:rPr>
          <w:rFonts w:cs="Formata;Arial" w:ascii="Formata;Arial" w:hAnsi="Formata;Arial"/>
          <w:sz w:val="24"/>
          <w:szCs w:val="24"/>
        </w:rPr>
        <w:t xml:space="preserve">této </w:t>
      </w:r>
      <w:r>
        <w:rPr>
          <w:rFonts w:cs="Formata;Arial" w:ascii="Formata;Arial" w:hAnsi="Formata;Arial"/>
          <w:b/>
          <w:bCs/>
          <w:sz w:val="24"/>
          <w:szCs w:val="24"/>
        </w:rPr>
        <w:t>smrtelné nákaz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 součas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všeobecnou snahou zarazit další šíření tohoto rozpoložení a zahájit léčbu a návrat k původnímu a ryz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stavu a proces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(9)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ruktura 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projevující se ve svých početných rasách, národech, politických systémech, odděleních, skupinách, stranách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náboženstv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vyžaduje rozvoj něčeho přesvědčivého a velkolepého, aby to navždy udržovalo, podporovalo i umožňovalo pokračování a setrvávání jí odpovídajícího členění. K tomu je nutno, aby tomuto účelu sloužil rozvoj tradic a zvy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Takové tradice a zvyky v rámci nejrůznějších systémů vedou k nahromadění určitých stylů, pravidel a nařízení i zvyků, které vytvářejí jednotlivé kultury. Každá kultura se pak stává nástrojem a zbraní, kterými se vynucuje, aby se všechny tradice a konvence ctily, uctívaly a neustále udržovaly bez toho, že by se připustilo něco nového či něco mimo toho, co se nachází ve vlastní kultuř</w:t>
      </w:r>
      <w:r>
        <w:rPr>
          <w:rFonts w:cs="Formata;Arial" w:ascii="Formata;Arial" w:hAnsi="Formata;Arial"/>
          <w:sz w:val="24"/>
          <w:szCs w:val="24"/>
        </w:rPr>
        <w:t xml:space="preserve">e. Od té chvíle </w:t>
      </w:r>
      <w:r>
        <w:rPr>
          <w:rFonts w:cs="Formata CE" w:ascii="Formata CE" w:hAnsi="Formata CE"/>
          <w:b/>
          <w:bCs/>
          <w:sz w:val="24"/>
          <w:szCs w:val="24"/>
        </w:rPr>
        <w:t>se VŠE vyvozuje a buduje z pravidel těchto zvykal a tradic, čímž se posiluji kulturní návyky a rozdíly, což dusí, zkresluje, kazí, likviduje a odvrhu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okoli vskutku duchovníh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dynamické povaze vyžad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ustál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ohyb a změ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stliže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 CE" w:ascii="Formata CE" w:hAnsi="Formata CE"/>
          <w:color w:val="0000FF"/>
          <w:sz w:val="24"/>
          <w:szCs w:val="24"/>
        </w:rPr>
        <w:t xml:space="preserve">pro člověčenstv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lokuje a zadržuje, vede to k rozvoj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je vytvořen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b/>
          <w:bCs/>
          <w:sz w:val="24"/>
          <w:szCs w:val="24"/>
        </w:rPr>
        <w:t xml:space="preserve"> z principů opačn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: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tagnace, nepohyblivosti, úpadku, zvyků, tradic a uct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ání kultur, které uctívají vše staré a dus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 nové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b w:val="false"/>
          <w:bCs w:val="false"/>
          <w:color w:val="0000FF"/>
        </w:rPr>
        <w:t xml:space="preserve">Naštěstí je však </w:t>
      </w:r>
      <w:r>
        <w:rPr>
          <w:rFonts w:cs="Formata CE" w:ascii="Formata CE" w:hAnsi="Formata CE"/>
          <w:color w:val="0000FF"/>
        </w:rPr>
        <w:t>přirozeným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kurzem jakéhokoli Stvoření </w:t>
      </w:r>
      <w:r>
        <w:rPr>
          <w:rFonts w:cs="Formata CE" w:ascii="Formata CE" w:hAnsi="Formata CE"/>
          <w:color w:val="FF00FF"/>
        </w:rPr>
        <w:t>věčný pokrokový rozvoj duchovního obsahu.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  <w:b w:val="false"/>
          <w:bCs w:val="false"/>
          <w:lang w:val="en-US" w:eastAsia="en-US"/>
        </w:rPr>
        <w:t>Pseudočlověčenstvo</w:t>
      </w:r>
      <w:r>
        <w:rPr>
          <w:b w:val="false"/>
          <w:bCs w:val="false"/>
        </w:rPr>
        <w:t xml:space="preserve"> nabralo </w:t>
      </w:r>
      <w:r>
        <w:rPr>
          <w:rFonts w:cs="Formata CE" w:ascii="Formata CE" w:hAnsi="Formata CE"/>
        </w:rPr>
        <w:t>nepřirozený kurz,</w:t>
      </w:r>
      <w:r>
        <w:rPr>
          <w:rFonts w:cs="Formata CE" w:ascii="Formata CE" w:hAnsi="Formata CE"/>
          <w:b w:val="false"/>
          <w:bCs w:val="false"/>
        </w:rPr>
        <w:t xml:space="preserve"> který se musí neustále vnucovat, aby zachovávalo svů</w:t>
      </w:r>
      <w:r>
        <w:rPr>
          <w:b w:val="false"/>
          <w:bCs w:val="false"/>
        </w:rPr>
        <w:t xml:space="preserve">j status </w:t>
      </w:r>
      <w:r>
        <w:rPr>
          <w:b w:val="false"/>
          <w:bCs w:val="false"/>
          <w:lang w:val="en-US" w:eastAsia="en-US"/>
        </w:rPr>
        <w:t>quo</w:t>
      </w:r>
      <w:r>
        <w:rPr>
          <w:rFonts w:cs="Formata CE" w:ascii="Formata CE" w:hAnsi="Formata CE"/>
          <w:b w:val="false"/>
          <w:bCs w:val="false"/>
        </w:rPr>
        <w:t xml:space="preserve">. Kvůli tomuto přirozenému směřování ve vždy strnule tradiční a navyklé kultuře </w:t>
      </w:r>
      <w:r>
        <w:rPr>
          <w:b w:val="false"/>
          <w:bCs w:val="false"/>
          <w:color w:val="0000FF"/>
        </w:rPr>
        <w:t xml:space="preserve">poskytuje </w:t>
      </w:r>
      <w:r>
        <w:rPr>
          <w:rFonts w:cs="Formata CE" w:ascii="Formata CE" w:hAnsi="Formata CE"/>
          <w:color w:val="0000FF"/>
        </w:rPr>
        <w:t>Absolutní Božská prozřetelnost</w:t>
      </w:r>
      <w:r>
        <w:rPr>
          <w:b w:val="false"/>
          <w:bCs w:val="false"/>
          <w:color w:val="0000FF"/>
        </w:rPr>
        <w:t xml:space="preserve"> </w:t>
      </w:r>
      <w:r>
        <w:rPr>
          <w:color w:val="0000FF"/>
        </w:rPr>
        <w:t>Nejvyššího</w:t>
      </w:r>
      <w:r>
        <w:rPr>
          <w:b w:val="false"/>
          <w:bCs w:val="false"/>
          <w:color w:val="0000FF"/>
        </w:rPr>
        <w:t xml:space="preserve"> </w:t>
      </w:r>
      <w:r>
        <w:rPr>
          <w:rFonts w:cs="Formata CE" w:ascii="Formata CE" w:hAnsi="Formata CE"/>
          <w:color w:val="FF0000"/>
        </w:rPr>
        <w:t>příležitosti k prolomení</w:t>
      </w:r>
      <w:r>
        <w:rPr>
          <w:rFonts w:cs="Formata CE" w:ascii="Formata CE" w:hAnsi="Formata CE"/>
          <w:b w:val="false"/>
          <w:bCs w:val="false"/>
        </w:rPr>
        <w:t xml:space="preserve"> stagnujícího nahromadění</w:t>
      </w:r>
      <w:r>
        <w:rPr>
          <w:rFonts w:cs="Formata CE" w:ascii="Formata CE" w:hAnsi="Formata CE"/>
          <w:b w:val="false"/>
          <w:bCs w:val="false"/>
          <w:color w:val="0000FF"/>
        </w:rPr>
        <w:t xml:space="preserve"> a něco nového se stává přístupným k přijetí, aby znovu zahájil</w:t>
      </w:r>
      <w:r>
        <w:rPr>
          <w:b w:val="false"/>
          <w:bCs w:val="false"/>
          <w:color w:val="0000FF"/>
        </w:rPr>
        <w:t>o proces pokro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Kvůli přijatým zvykům a tradicím lidských kultur však cokoliv, co z nich vyplývá nebo co se z nich vybuduje, vyplývá a buduje se z nesprávných a zkreslených předpokladů, neboť všechny tradice a zvyky jsou samou svou povahou zastaralé a b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ok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ýkoli duchovní pokrok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>Proto nikdo nemůže 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jít k žádným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zumným závěrům o pravém smyslu života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dyž zakládá své závěry na tradicích a zvycích jakékoli kultur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e velk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 CE" w:ascii="Formata CE" w:hAnsi="Formata CE"/>
          <w:b/>
          <w:bCs/>
          <w:sz w:val="24"/>
          <w:szCs w:val="24"/>
        </w:rPr>
        <w:t xml:space="preserve"> omylem věřit, ž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avé pochopení a vysvětlení těchto hodnot </w:t>
      </w:r>
      <w:r>
        <w:rPr>
          <w:rFonts w:cs="Formata CE" w:ascii="Formata CE" w:hAnsi="Formata CE"/>
          <w:b/>
          <w:bCs/>
          <w:sz w:val="24"/>
          <w:szCs w:val="24"/>
        </w:rPr>
        <w:t>je možné pouze v rámci těchto kultur a jejich tradic a zvyk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Ve skutečnosti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ou pravý opak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by se dospělo k jakýmkoli rozumným závěrům o životě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smíru a Nejvyšším, je třeba zcela, úplně a absolutně nebrat </w:t>
      </w:r>
      <w:r>
        <w:rPr>
          <w:rFonts w:cs="Formata;Arial" w:ascii="Formata;Arial" w:hAnsi="Formata;Arial"/>
          <w:b/>
          <w:bCs/>
          <w:sz w:val="24"/>
          <w:szCs w:val="24"/>
        </w:rPr>
        <w:t>ohled na všechny a jakékoli zvyky a tradice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nutné si pamatovat, že </w:t>
      </w:r>
      <w:r>
        <w:rPr>
          <w:rFonts w:cs="Formata CE" w:ascii="Formata CE" w:hAnsi="Formata CE"/>
          <w:b/>
          <w:bCs/>
          <w:sz w:val="24"/>
          <w:szCs w:val="24"/>
        </w:rPr>
        <w:t xml:space="preserve">tradice a zvyky byly vytvořen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by blokovaly a dusily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kutečnou pravdu, která je vždy dynamická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dy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dině když se přesáhnou </w:t>
      </w:r>
      <w:r>
        <w:rPr>
          <w:rFonts w:cs="Formata CE" w:ascii="Formata CE" w:hAnsi="Formata CE"/>
          <w:b/>
          <w:bCs/>
          <w:sz w:val="24"/>
          <w:szCs w:val="24"/>
        </w:rPr>
        <w:t xml:space="preserve">všechny tradice a zvyky všech těchto kultur,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mů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 vyvstat a být pojímán pravý význam života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0)</w:t>
      </w:r>
    </w:p>
    <w:p>
      <w:pPr>
        <w:pStyle w:val="TextBodyIndent"/>
        <w:rPr/>
      </w:pPr>
      <w:r>
        <w:rPr/>
        <w:t xml:space="preserve">Struktura </w:t>
      </w:r>
      <w:r>
        <w:rPr>
          <w:rFonts w:cs="Formata CE" w:ascii="Formata CE" w:hAnsi="Formata CE"/>
          <w:lang w:val="en-US" w:eastAsia="en-US"/>
        </w:rPr>
        <w:t>pseudočlověčenstva</w:t>
      </w:r>
      <w:r>
        <w:rPr>
          <w:rFonts w:cs="Formata CE" w:ascii="Formata CE" w:hAnsi="Formata CE"/>
        </w:rPr>
        <w:t xml:space="preserve"> je budována v zásadě na DVOU </w:t>
      </w:r>
      <w:r>
        <w:rPr>
          <w:lang w:val="en-US" w:eastAsia="en-US"/>
        </w:rPr>
        <w:t>PSEUDOPRINCIPECH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(A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Prv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princip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vrdí, že V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VOŘ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NÍ NIC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tvoření a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živo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sou výsledkem pouhé náhody BE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, že b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ákoliv zvláštní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“ či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 nezávislá síl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působovala jejich vznik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(B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Druhý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rincip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ý protiřečí prvnímu, VYTVÁŘ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OS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;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řipouští a uznává existen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í síly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á má dopad na život a na vytváření všeho Stvoře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le popisuje ji, vykládá a chápe záměrně zkresleně a přikládá ji nepravé osobě či nepravým osobá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Oba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pseudoprincipy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 vytvořili PSEUDOTVŮRCI V PEKLECH a vštípili je </w:t>
      </w:r>
      <w:r>
        <w:rPr>
          <w:rFonts w:cs="Formata CE" w:ascii="Formata CE" w:hAnsi="Formata CE"/>
          <w:b/>
          <w:bCs/>
          <w:sz w:val="24"/>
          <w:szCs w:val="24"/>
          <w:u w:val="single"/>
          <w:lang w:val="en-US" w:eastAsia="en-US"/>
        </w:rPr>
        <w:t>pseudočlověčenství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, aby ODVEDLI jeho příslušníky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pravé duchovnost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Ve své podstatě a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lní ob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rincip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ejný cíl: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den popírá jakéhokol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tvořitele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ruhý ustanovuj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itele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víc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itelů</w:t>
      </w:r>
      <w:r>
        <w:rPr>
          <w:rFonts w:cs="Formata CE" w:ascii="Formata CE" w:hAnsi="Formata CE"/>
          <w:b/>
          <w:bCs/>
          <w:sz w:val="24"/>
          <w:szCs w:val="24"/>
        </w:rPr>
        <w:t xml:space="preserve">, kteří nejsou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ým Stvořite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Uznávání a uctívání </w:t>
      </w:r>
      <w:r>
        <w:rPr>
          <w:rFonts w:cs="Formata CE" w:ascii="Formata CE" w:hAnsi="Formata CE"/>
          <w:sz w:val="24"/>
          <w:szCs w:val="24"/>
          <w:lang w:val="en-US" w:eastAsia="en-US"/>
        </w:rPr>
        <w:t xml:space="preserve">pseudostvořitele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(jednoho)</w:t>
      </w:r>
      <w:r>
        <w:rPr>
          <w:rFonts w:cs="Formata CE" w:ascii="Formata CE" w:hAnsi="Formata CE"/>
          <w:sz w:val="24"/>
          <w:szCs w:val="24"/>
          <w:lang w:val="en-US" w:eastAsia="en-US"/>
        </w:rPr>
        <w:t xml:space="preserve"> či pseudostvořitelů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(několik)</w:t>
      </w:r>
      <w:r>
        <w:rPr>
          <w:rFonts w:cs="Formata;Arial" w:ascii="Formata;Arial" w:hAnsi="Formata;Arial"/>
          <w:color w:val="800000"/>
          <w:sz w:val="24"/>
          <w:szCs w:val="24"/>
        </w:rPr>
        <w:t>,</w:t>
      </w:r>
      <w:r>
        <w:rPr>
          <w:rFonts w:cs="Formata CE" w:ascii="Formata CE" w:hAnsi="Formata CE"/>
          <w:sz w:val="24"/>
          <w:szCs w:val="24"/>
        </w:rPr>
        <w:t xml:space="preserve"> kteří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ke Stvoření a </w:t>
      </w:r>
      <w:r>
        <w:rPr>
          <w:rFonts w:cs="Formata;Arial" w:ascii="Formata;Arial" w:hAnsi="Formata;Arial"/>
          <w:b/>
          <w:bCs/>
          <w:sz w:val="24"/>
          <w:szCs w:val="24"/>
        </w:rPr>
        <w:t>nem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tvořivou moc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jak </w:t>
      </w:r>
      <w:r>
        <w:rPr>
          <w:rFonts w:cs="Formata;Arial" w:ascii="Formata;Arial" w:hAnsi="Formata;Arial"/>
          <w:b/>
          <w:bCs/>
          <w:sz w:val="24"/>
          <w:szCs w:val="24"/>
        </w:rPr>
        <w:t>neduchovní,</w:t>
      </w:r>
      <w:r>
        <w:rPr>
          <w:rFonts w:cs="Formata;Arial" w:ascii="Formata;Arial" w:hAnsi="Formata;Arial"/>
          <w:sz w:val="24"/>
          <w:szCs w:val="24"/>
        </w:rPr>
        <w:t xml:space="preserve"> tak 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mítnut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istence jakéhoko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tvořitele </w:t>
      </w:r>
      <w:r>
        <w:rPr>
          <w:rFonts w:cs="Formata CE" w:ascii="Formata CE" w:hAnsi="Formata CE"/>
          <w:color w:val="0000FF"/>
          <w:sz w:val="24"/>
          <w:szCs w:val="24"/>
        </w:rPr>
        <w:t xml:space="preserve">vůbec. Cokoli je stvořené a relativní, neobsahuje v sobě </w:t>
      </w:r>
      <w:r>
        <w:rPr>
          <w:rFonts w:cs="Formata;Arial" w:ascii="Formata;Arial" w:hAnsi="Formata;Arial"/>
          <w:sz w:val="24"/>
          <w:szCs w:val="24"/>
        </w:rPr>
        <w:t>žá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 Ducho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do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 může vštípit jedině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znáním této relativity stvořeného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 Něho/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 xml:space="preserve">Uctíváním NEPRAVÉ bytosti či vyznáváním překroucené </w:t>
      </w:r>
      <w:r>
        <w:rPr>
          <w:color w:val="FF00FF"/>
        </w:rPr>
        <w:t>duchovnosti</w:t>
      </w:r>
      <w:r>
        <w:rPr/>
        <w:t xml:space="preserve"> se nikdo nestává </w:t>
      </w:r>
      <w:r>
        <w:rPr>
          <w:color w:val="FF00FF"/>
        </w:rPr>
        <w:t>duchovní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Proto jsou všechna existující pojetí, všechny názory, systémy v</w:t>
      </w:r>
      <w:r>
        <w:rPr>
          <w:rFonts w:cs="Formata CE" w:ascii="Formata CE" w:hAnsi="Formata CE"/>
          <w:sz w:val="24"/>
          <w:szCs w:val="24"/>
        </w:rPr>
        <w:t xml:space="preserve">íry či náboženské doktríny bez jakéhokoli vyloučení čehokoli ve své podstatě a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sz w:val="24"/>
          <w:szCs w:val="24"/>
        </w:rPr>
        <w:t xml:space="preserve"> vpravd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aterialist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neobsahují v sobě žá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rotože jsou </w:t>
      </w:r>
      <w:r>
        <w:rPr>
          <w:rFonts w:cs="Formata;Arial" w:ascii="Formata;Arial" w:hAnsi="Formata;Arial"/>
          <w:b/>
          <w:bCs/>
          <w:sz w:val="24"/>
          <w:szCs w:val="24"/>
        </w:rPr>
        <w:t>všechny</w:t>
      </w:r>
      <w:r>
        <w:rPr>
          <w:rFonts w:cs="Formata CE" w:ascii="Formata CE" w:hAnsi="Formata CE"/>
          <w:sz w:val="24"/>
          <w:szCs w:val="24"/>
        </w:rPr>
        <w:t xml:space="preserve"> náboženské doktríny vybudovány na překroucené duchovnosti tradic a zvyků, všech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vůli skutečnosti, že </w:t>
      </w:r>
      <w:r>
        <w:rPr>
          <w:rFonts w:cs="Formata CE" w:ascii="Formata CE" w:hAnsi="Formata CE"/>
          <w:b/>
          <w:bCs/>
          <w:sz w:val="24"/>
          <w:szCs w:val="24"/>
        </w:rPr>
        <w:t>překruc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ůvodní pravé duchovní 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/>
        <w:t xml:space="preserve">Je možno </w:t>
      </w:r>
      <w:r>
        <w:rPr>
          <w:rFonts w:cs="Formata CE" w:ascii="Formata CE" w:hAnsi="Formata CE"/>
          <w:color w:val="000000"/>
        </w:rPr>
        <w:t>překroutit</w:t>
      </w:r>
      <w:r>
        <w:rPr>
          <w:rFonts w:cs="Formata CE" w:ascii="Formata CE" w:hAnsi="Formata CE"/>
        </w:rPr>
        <w:t xml:space="preserve"> jen to, co je samo o sobě pravé a ryzí. </w:t>
      </w:r>
      <w:r>
        <w:rPr>
          <w:rFonts w:cs="Formata CE" w:ascii="Formata CE" w:hAnsi="Formata CE"/>
          <w:color w:val="000000"/>
        </w:rPr>
        <w:t xml:space="preserve">Pokroucení překrouceného </w:t>
      </w:r>
      <w:r>
        <w:rPr/>
        <w:t xml:space="preserve">není žádným </w:t>
      </w:r>
      <w:r>
        <w:rPr>
          <w:color w:val="000000"/>
        </w:rPr>
        <w:t>pokroucením,</w:t>
      </w:r>
      <w:r>
        <w:rPr/>
        <w:t xml:space="preserve"> ale potvrzením </w:t>
      </w:r>
      <w:r>
        <w:rPr>
          <w:color w:val="000000"/>
        </w:rPr>
        <w:t>tohoto pokrouc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získala t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a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žená v </w:t>
      </w:r>
      <w:r>
        <w:rPr>
          <w:rFonts w:cs="Formata CE" w:ascii="Formata CE" w:hAnsi="Formata CE"/>
          <w:sz w:val="24"/>
          <w:szCs w:val="24"/>
        </w:rPr>
        <w:t>těchto deforma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usí se nejdříve odstranit </w:t>
      </w:r>
      <w:r>
        <w:rPr>
          <w:rFonts w:cs="Formata;Arial" w:ascii="Formata;Arial" w:hAnsi="Formata;Arial"/>
          <w:b/>
          <w:bCs/>
          <w:sz w:val="24"/>
          <w:szCs w:val="24"/>
        </w:rPr>
        <w:t>všechny deformac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ehdy a jedině tehdy vyjdou zrnka pravdy na povrch a využijí se pro vybudování a rozvoj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duchovního nábože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ého a ryzího člověčen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kniha je zat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sledním krokem v pořadí a nemůže vysvětlit vš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)</w:t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 xml:space="preserve">Uspořád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projevující se v početných </w:t>
      </w:r>
      <w:r>
        <w:rPr>
          <w:rFonts w:cs="Formata CE" w:ascii="Formata CE" w:hAnsi="Formata CE"/>
          <w:b/>
          <w:bCs/>
          <w:sz w:val="24"/>
          <w:szCs w:val="24"/>
        </w:rPr>
        <w:t>odděleních, rasách, národech, politických systémech, stranách, skupinách a v množství neduchovních náboženství a systémy vír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ROZVÍJÍ VROZENÝ SKLON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veškerých uvedených oddělení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PROHLAŠOVAT se jako NADŘAZENÉ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šemu a každému jinému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 CE" w:ascii="Formata CE" w:hAnsi="Formata CE"/>
          <w:sz w:val="24"/>
          <w:szCs w:val="24"/>
        </w:rPr>
        <w:t xml:space="preserve"> Jedině </w:t>
      </w:r>
      <w:r>
        <w:rPr>
          <w:rFonts w:cs="Formata;Arial" w:ascii="Formata;Arial" w:hAnsi="Formata;Arial"/>
          <w:b/>
          <w:bCs/>
          <w:sz w:val="24"/>
          <w:szCs w:val="24"/>
        </w:rPr>
        <w:t>tím,</w:t>
      </w:r>
      <w:r>
        <w:rPr>
          <w:rFonts w:cs="Formata CE" w:ascii="Formata CE" w:hAnsi="Formata CE"/>
          <w:sz w:val="24"/>
          <w:szCs w:val="24"/>
        </w:rPr>
        <w:t xml:space="preserve"> co o sobě prohlašují, a </w:t>
      </w:r>
      <w:r>
        <w:rPr>
          <w:rFonts w:cs="Formata;Arial" w:ascii="Formata;Arial" w:hAnsi="Formata;Arial"/>
          <w:b/>
          <w:bCs/>
          <w:sz w:val="24"/>
          <w:szCs w:val="24"/>
        </w:rPr>
        <w:t>tím,</w:t>
      </w:r>
      <w:r>
        <w:rPr>
          <w:rFonts w:cs="Formata;Arial" w:ascii="Formata;Arial" w:hAnsi="Formata;Arial"/>
          <w:sz w:val="24"/>
          <w:szCs w:val="24"/>
        </w:rPr>
        <w:t xml:space="preserve"> za co se považují, se </w:t>
      </w:r>
      <w:r>
        <w:rPr>
          <w:rFonts w:cs="Formata CE" w:ascii="Formata CE" w:hAnsi="Formata CE"/>
          <w:b/>
          <w:bCs/>
          <w:sz w:val="24"/>
          <w:szCs w:val="24"/>
        </w:rPr>
        <w:t>mohou tato oddělení udržova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u w:val="single"/>
        </w:rPr>
        <w:t xml:space="preserve">Kvůli tomuto přístupu zuří mezi nimi od počátku </w:t>
      </w:r>
      <w:r>
        <w:rPr>
          <w:rFonts w:cs="Formata CE" w:ascii="Formata CE" w:hAnsi="Formata CE"/>
          <w:b/>
          <w:bCs/>
          <w:sz w:val="24"/>
          <w:szCs w:val="24"/>
          <w:u w:val="single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neust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álá BITVA o panování, vládu, výlučnost a zvláštní privilegované postaven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Tato situace přím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sz w:val="24"/>
          <w:szCs w:val="24"/>
        </w:rPr>
        <w:t xml:space="preserve"> s uspořádáním, které existuje v </w:t>
      </w:r>
      <w:r>
        <w:rPr>
          <w:rFonts w:cs="Formata;Arial" w:ascii="Formata;Arial" w:hAnsi="Formata;Arial"/>
          <w:b/>
          <w:bCs/>
          <w:sz w:val="24"/>
          <w:szCs w:val="24"/>
        </w:rPr>
        <w:t>pekl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a vložena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planetě Zem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y se </w:t>
      </w:r>
      <w:r>
        <w:rPr>
          <w:rFonts w:cs="Formata CE" w:ascii="Formata CE" w:hAnsi="Formata CE"/>
          <w:b/>
          <w:bCs/>
          <w:sz w:val="24"/>
          <w:szCs w:val="24"/>
        </w:rPr>
        <w:t>zniči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á NEOBSAHUJE ANI ZMÍNKU o </w:t>
      </w:r>
      <w:r>
        <w:rPr>
          <w:rFonts w:cs="Formata CE" w:ascii="Formata CE" w:hAnsi="Formata CE"/>
          <w:b/>
          <w:bCs/>
          <w:sz w:val="24"/>
          <w:szCs w:val="24"/>
        </w:rPr>
        <w:t>nadřazenosti, podřízenosti, výluč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zvláštním výsadním rozpoložení.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/>
        <w:t xml:space="preserve">Cokoli je dobré, je dobré, a protože je to dobré, je to správné, a tudíž pravdivé. Toto je pravdou. Vše dobré je z lásky, vše pravdivé je z moudrosti a veškerá moudrost je z lásky a pravdy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Ty obě se zároveň odvozují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oudr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 se žádná z nich nemůže </w:t>
      </w:r>
      <w:r>
        <w:rPr>
          <w:rFonts w:cs="Formata CE" w:ascii="Formata CE" w:hAnsi="Formata CE"/>
          <w:sz w:val="24"/>
          <w:szCs w:val="24"/>
        </w:rPr>
        <w:t>nadřazo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sz w:val="24"/>
          <w:szCs w:val="24"/>
        </w:rPr>
        <w:t>podřizovat</w:t>
      </w:r>
      <w:r>
        <w:rPr>
          <w:rFonts w:cs="Formata CE" w:ascii="Formata CE" w:hAnsi="Formata CE"/>
          <w:color w:val="0000FF"/>
          <w:sz w:val="24"/>
          <w:szCs w:val="24"/>
        </w:rPr>
        <w:t xml:space="preserve"> jiné, neboť jsou obě zároveň ze stejn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Jelikož je al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ybudováno na protikladech a zkreslení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ryzích duchovních principů, </w:t>
      </w:r>
      <w:r>
        <w:rPr>
          <w:rFonts w:cs="Formata CE" w:ascii="Formata CE" w:hAnsi="Formata CE"/>
          <w:b/>
          <w:bCs/>
          <w:sz w:val="24"/>
          <w:szCs w:val="24"/>
        </w:rPr>
        <w:t>musí neustále vytvářet podřízené stavy, které bojují za nadřazenost a výlučnou pozici až do stádi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zotročení, znásilnění, potlačení, utiskování, pronásledování a likvid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ho, c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u neslouží </w:t>
      </w:r>
      <w:r>
        <w:rPr>
          <w:rFonts w:cs="Formata CE" w:ascii="Formata CE" w:hAnsi="Formata CE"/>
          <w:b/>
          <w:bCs/>
          <w:sz w:val="24"/>
          <w:szCs w:val="24"/>
        </w:rPr>
        <w:t>a co neuznává jeho PSEUDONADŘAZENOS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Účelem a cílem vytvoře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ZNIČENÍ a ELIMINAC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akéhokoli pravého člověčenstva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aby se nemohlo uskutečnit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řid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Absolutních 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ho.</w:t>
      </w:r>
      <w:r>
        <w:rPr>
          <w:rFonts w:cs="Formata CE" w:ascii="Formata CE" w:hAnsi="Formata CE"/>
          <w:sz w:val="24"/>
          <w:szCs w:val="24"/>
        </w:rPr>
        <w:t xml:space="preserve"> Takže je každý člen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tva</w:t>
      </w:r>
      <w:r>
        <w:rPr>
          <w:rFonts w:cs="Formata CE" w:ascii="Formata CE" w:hAnsi="Formata CE"/>
          <w:sz w:val="24"/>
          <w:szCs w:val="24"/>
        </w:rPr>
        <w:t xml:space="preserve"> nucen buď spoléhat na </w:t>
      </w:r>
      <w:r>
        <w:rPr>
          <w:rFonts w:cs="Formata CE" w:ascii="Formata CE" w:hAnsi="Formata CE"/>
          <w:b/>
          <w:bCs/>
          <w:sz w:val="24"/>
          <w:szCs w:val="24"/>
        </w:rPr>
        <w:t>vlastní vnitřní zdroje</w:t>
      </w:r>
      <w:r>
        <w:rPr>
          <w:rFonts w:cs="Formata CE" w:ascii="Formata CE" w:hAnsi="Formata CE"/>
          <w:sz w:val="24"/>
          <w:szCs w:val="24"/>
        </w:rPr>
        <w:t xml:space="preserve"> (které nejsou rozmnoženy celkovým souhrnným součtem pozitivních zkušeností a výrazových forem všech příslušníků), či se musí </w:t>
      </w:r>
      <w:r>
        <w:rPr>
          <w:rFonts w:cs="Formata CE" w:ascii="Formata CE" w:hAnsi="Formata CE"/>
          <w:b/>
          <w:bCs/>
          <w:sz w:val="24"/>
          <w:szCs w:val="24"/>
        </w:rPr>
        <w:t>přizpůsobit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přilnout pouze k těmto deformacím a nepravdám,</w:t>
      </w:r>
      <w:r>
        <w:rPr>
          <w:rFonts w:cs="Formata;Arial" w:ascii="Formata;Arial" w:hAnsi="Formata;Arial"/>
          <w:sz w:val="24"/>
          <w:szCs w:val="24"/>
        </w:rPr>
        <w:t xml:space="preserve"> které jsou za tímto </w:t>
      </w:r>
      <w:r>
        <w:rPr>
          <w:rFonts w:cs="Formata CE" w:ascii="Formata CE" w:hAnsi="Formata CE"/>
          <w:sz w:val="24"/>
          <w:szCs w:val="24"/>
        </w:rPr>
        <w:t xml:space="preserve">účelem neustále produkovány s pomocí </w:t>
      </w:r>
      <w:r>
        <w:rPr>
          <w:rFonts w:cs="Formata;Arial" w:ascii="Formata;Arial" w:hAnsi="Formata;Arial"/>
          <w:b/>
          <w:bCs/>
          <w:sz w:val="24"/>
          <w:szCs w:val="24"/>
        </w:rPr>
        <w:t>tradic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zvyků</w:t>
      </w:r>
      <w:r>
        <w:rPr>
          <w:rFonts w:cs="Formata;Arial" w:ascii="Formata;Arial" w:hAnsi="Formata;Arial"/>
          <w:sz w:val="24"/>
          <w:szCs w:val="24"/>
        </w:rPr>
        <w:t xml:space="preserve"> jakékoli dan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ultury </w:t>
      </w:r>
      <w:r>
        <w:rPr>
          <w:rFonts w:cs="Formata;Arial" w:ascii="Formata;Arial" w:hAnsi="Formata;Arial"/>
          <w:sz w:val="24"/>
          <w:szCs w:val="24"/>
        </w:rPr>
        <w:t xml:space="preserve">aneb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náboženství.</w:t>
      </w:r>
      <w:r>
        <w:rPr>
          <w:rFonts w:cs="Formata;Arial" w:ascii="Formata;Arial" w:hAnsi="Formata;Arial"/>
          <w:sz w:val="24"/>
          <w:szCs w:val="24"/>
        </w:rPr>
        <w:t xml:space="preserve"> V první situaci se jedinec stává </w:t>
      </w:r>
      <w:r>
        <w:rPr>
          <w:rFonts w:cs="Formata;Arial" w:ascii="Formata;Arial" w:hAnsi="Formata;Arial"/>
          <w:b/>
          <w:bCs/>
          <w:sz w:val="24"/>
          <w:szCs w:val="24"/>
        </w:rPr>
        <w:t>izolovaný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yvrženým.</w:t>
      </w:r>
      <w:r>
        <w:rPr>
          <w:rFonts w:cs="Formata CE" w:ascii="Formata CE" w:hAnsi="Formata CE"/>
          <w:sz w:val="24"/>
          <w:szCs w:val="24"/>
        </w:rPr>
        <w:t xml:space="preserve"> Ve druhém případě js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ho vnitřní zdroje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tlačeny omezenými a vnucenými tradičními a obvyklými výklady všech událostí a dějů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3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Uspořád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je vybudováno na protikladných principech k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kutečnému člověčenstvu,</w:t>
      </w:r>
      <w:r>
        <w:rPr>
          <w:rFonts w:cs="Formata CE" w:ascii="Formata CE" w:hAnsi="Formata CE"/>
          <w:b/>
          <w:bCs/>
          <w:sz w:val="24"/>
          <w:szCs w:val="24"/>
        </w:rPr>
        <w:t xml:space="preserve"> vyžaduje, aby všichni jeho členové byli závislí na této struktuře a aby je omezoval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Rozvoj pravého člověčenstva je budován na svobodě a nezávislosti jeho jednotlivých členů.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sz w:val="24"/>
          <w:szCs w:val="24"/>
        </w:rPr>
        <w:t xml:space="preserve"> se na druhé straně může rozvíjet jen s omezeními, tabu, zákazy, nátlaky, potlačováním a nedostatkem svobody a nezávisl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rozený, a tedy řádný rozvoj života jednotlivce je možný pouze na základ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závisl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toto je imanen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em pravé 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Jakékoli potlačení a ochuzení tohoto rozvoje vede k rozvoji rozsáhlých pocitů viny, strachu a obav, čehož výsledkem je masivní neuróza a psychóz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  <w:lang w:val="en-US" w:eastAsia="en-US"/>
        </w:rPr>
        <w:t>Pseud</w:t>
      </w:r>
      <w:r>
        <w:rPr>
          <w:rFonts w:cs="Formata CE" w:ascii="Formata CE" w:hAnsi="Formata CE"/>
          <w:sz w:val="24"/>
          <w:szCs w:val="24"/>
          <w:lang w:val="en-US" w:eastAsia="en-US"/>
        </w:rPr>
        <w:t>očlověčenstvo</w:t>
      </w:r>
      <w:r>
        <w:rPr>
          <w:rFonts w:cs="Formata CE" w:ascii="Formata CE" w:hAnsi="Formata CE"/>
          <w:sz w:val="24"/>
          <w:szCs w:val="24"/>
        </w:rPr>
        <w:t xml:space="preserve"> svým vytvářením všemožných druhů </w:t>
      </w:r>
      <w:r>
        <w:rPr>
          <w:rFonts w:cs="Formata CE" w:ascii="Formata CE" w:hAnsi="Formata CE"/>
          <w:b/>
          <w:bCs/>
          <w:sz w:val="24"/>
          <w:szCs w:val="24"/>
        </w:rPr>
        <w:t>zákazů, tabu, omezení</w:t>
      </w:r>
      <w:r>
        <w:rPr>
          <w:rFonts w:cs="Formata;Arial" w:ascii="Formata;Arial" w:hAnsi="Formata;Arial"/>
          <w:sz w:val="24"/>
          <w:szCs w:val="24"/>
        </w:rPr>
        <w:t xml:space="preserve"> atd. </w:t>
      </w:r>
      <w:r>
        <w:rPr>
          <w:rFonts w:cs="Formata;Arial" w:ascii="Formata;Arial" w:hAnsi="Formata;Arial"/>
          <w:b/>
          <w:bCs/>
          <w:sz w:val="24"/>
          <w:szCs w:val="24"/>
        </w:rPr>
        <w:t>ochuzuje</w:t>
      </w:r>
      <w:r>
        <w:rPr>
          <w:rFonts w:cs="Formata CE" w:ascii="Formata CE" w:hAnsi="Formata CE"/>
          <w:sz w:val="24"/>
          <w:szCs w:val="24"/>
        </w:rPr>
        <w:t xml:space="preserve"> své členy o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jich základní, esenciální a substanciální potřeb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ho rozvoje.</w:t>
      </w:r>
      <w:r>
        <w:rPr>
          <w:rFonts w:cs="Formata CE" w:ascii="Formata CE" w:hAnsi="Formata CE"/>
          <w:sz w:val="24"/>
          <w:szCs w:val="24"/>
        </w:rPr>
        <w:t xml:space="preserve"> Taková potřeba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sz w:val="24"/>
          <w:szCs w:val="24"/>
        </w:rPr>
        <w:t xml:space="preserve"> v souladu s </w:t>
      </w:r>
      <w:r>
        <w:rPr>
          <w:rFonts w:cs="Formata CE" w:ascii="Formata CE" w:hAnsi="Formata CE"/>
          <w:b/>
          <w:bCs/>
          <w:sz w:val="24"/>
          <w:szCs w:val="24"/>
        </w:rPr>
        <w:t>destruktivním účele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íle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.</w:t>
      </w:r>
      <w:r>
        <w:rPr>
          <w:rFonts w:cs="Formata;Arial" w:ascii="Formata;Arial" w:hAnsi="Formata;Arial"/>
          <w:sz w:val="24"/>
          <w:szCs w:val="24"/>
        </w:rPr>
        <w:t xml:space="preserve"> Proto jso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LOŽENY </w:t>
      </w:r>
      <w:r>
        <w:rPr>
          <w:rFonts w:cs="Formata;Arial" w:ascii="Formata;Arial" w:hAnsi="Formata;Arial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sz w:val="24"/>
          <w:szCs w:val="24"/>
        </w:rPr>
        <w:t xml:space="preserve"> lidí </w:t>
      </w:r>
      <w:r>
        <w:rPr>
          <w:rFonts w:cs="Formata;Arial" w:ascii="Formata;Arial" w:hAnsi="Formata;Arial"/>
          <w:b/>
          <w:bCs/>
          <w:sz w:val="24"/>
          <w:szCs w:val="24"/>
        </w:rPr>
        <w:t>POCITY VINY,</w:t>
      </w:r>
      <w:r>
        <w:rPr>
          <w:rFonts w:cs="Formata;Arial" w:ascii="Formata;Arial" w:hAnsi="Formata;Arial"/>
          <w:sz w:val="24"/>
          <w:szCs w:val="24"/>
        </w:rPr>
        <w:t xml:space="preserve"> aby jakékoli odchýlení od pravidel stanovených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AKTIVOVALO tuto vštípenou vinu, což vede ke strachu, obavám a potřebě potrestá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akže jsou všechny </w:t>
      </w:r>
      <w:r>
        <w:rPr>
          <w:rFonts w:cs="Formata CE" w:ascii="Formata CE" w:hAnsi="Formata CE"/>
          <w:lang w:val="en-US" w:eastAsia="en-US"/>
        </w:rPr>
        <w:t>pseudoprincipy pseudočlověčenstva</w:t>
      </w:r>
      <w:r>
        <w:rPr/>
        <w:t xml:space="preserve"> založeny na nenormálnosti a bláznivosti zvrácených </w:t>
      </w:r>
      <w:r>
        <w:rPr>
          <w:color w:val="FF00FF"/>
        </w:rPr>
        <w:t>duchovních</w:t>
      </w:r>
      <w:r>
        <w:rPr/>
        <w:t xml:space="preserve"> poje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)</w:t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ak bylo před tím uvedeno, </w:t>
      </w:r>
      <w:r>
        <w:rPr>
          <w:rFonts w:cs="Formata CE" w:ascii="Formata CE" w:hAnsi="Formata CE"/>
          <w:b/>
          <w:bCs/>
          <w:sz w:val="24"/>
          <w:szCs w:val="24"/>
        </w:rPr>
        <w:t>původním účelem</w:t>
      </w:r>
      <w:r>
        <w:rPr>
          <w:rFonts w:cs="Formata;Arial" w:ascii="Formata;Arial" w:hAnsi="Formata;Arial"/>
          <w:sz w:val="24"/>
          <w:szCs w:val="24"/>
        </w:rPr>
        <w:t xml:space="preserve"> náležejícím k založení </w:t>
      </w:r>
      <w:r>
        <w:rPr>
          <w:rFonts w:cs="Formata CE" w:ascii="Formata CE" w:hAnsi="Formata CE"/>
          <w:sz w:val="24"/>
          <w:szCs w:val="24"/>
          <w:lang w:val="en-US" w:eastAsia="en-US"/>
        </w:rPr>
        <w:t xml:space="preserve">pseudočlověčenstva </w:t>
      </w:r>
      <w:r>
        <w:rPr>
          <w:rFonts w:cs="Formata CE" w:ascii="Formata CE" w:hAnsi="Formata CE"/>
          <w:sz w:val="24"/>
          <w:szCs w:val="24"/>
        </w:rPr>
        <w:t xml:space="preserve">byl důkaz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principy</w:t>
      </w:r>
      <w:r>
        <w:rPr>
          <w:rFonts w:cs="Formata CE" w:ascii="Formata CE" w:hAnsi="Formata CE"/>
          <w:sz w:val="24"/>
          <w:szCs w:val="24"/>
        </w:rPr>
        <w:t xml:space="preserve"> jsou pro fungování jakékoli společnosti nejen </w:t>
      </w:r>
      <w:r>
        <w:rPr>
          <w:rFonts w:cs="Formata;Arial" w:ascii="Formata;Arial" w:hAnsi="Formata;Arial"/>
          <w:b/>
          <w:bCs/>
          <w:sz w:val="24"/>
          <w:szCs w:val="24"/>
        </w:rPr>
        <w:t>zastaralé,</w:t>
      </w:r>
      <w:r>
        <w:rPr>
          <w:rFonts w:cs="Formata;Arial" w:ascii="Formata;Arial" w:hAnsi="Formata;Arial"/>
          <w:sz w:val="24"/>
          <w:szCs w:val="24"/>
        </w:rPr>
        <w:t xml:space="preserve"> ale i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potřebné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sz w:val="24"/>
          <w:szCs w:val="24"/>
        </w:rPr>
        <w:t>nedostatečně inteligentní.</w:t>
      </w:r>
      <w:r>
        <w:rPr>
          <w:rFonts w:cs="Formata CE" w:ascii="Formata CE" w:hAnsi="Formata CE"/>
          <w:sz w:val="24"/>
          <w:szCs w:val="24"/>
        </w:rPr>
        <w:t xml:space="preserve"> Tento účel vede k </w:t>
      </w:r>
      <w:r>
        <w:rPr>
          <w:rFonts w:cs="Formata CE" w:ascii="Formata CE" w:hAnsi="Formata CE"/>
          <w:b/>
          <w:bCs/>
          <w:sz w:val="24"/>
          <w:szCs w:val="24"/>
        </w:rPr>
        <w:t>úplnému odděl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od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ímého uvědomění, přístupu a přímé komunik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zhledem k ostatním dimenzím a ostatním duchovním světům a jejich obyvatelů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PSEUDOTVŮRCI se obzvláště vynasnažili, aby ZNIČILI jakékoli MOSTY spojující lidstvo a každého jedin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 duchovním světem a jeho obyvatel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dním přístupem byl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ložit - obzvláště přírodovědcům a materialistickým filosofům - ideje, že není žádný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a že život a vše ostatní s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e omezuje na funkci a proces hmoty a jejich prv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 došlo k </w:t>
      </w:r>
      <w:r>
        <w:rPr>
          <w:rFonts w:cs="Formata CE" w:ascii="Formata CE" w:hAnsi="Formata CE"/>
          <w:b/>
          <w:bCs/>
          <w:sz w:val="24"/>
          <w:szCs w:val="24"/>
        </w:rPr>
        <w:t>pop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éhokoli jiného stavu a procesu než toho, který se nalézá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m stupni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Jiným přístupem ke </w:t>
      </w:r>
      <w:r>
        <w:rPr>
          <w:rFonts w:cs="Formata CE" w:ascii="Formata CE" w:hAnsi="Formata CE"/>
          <w:b/>
          <w:bCs/>
          <w:sz w:val="24"/>
          <w:szCs w:val="24"/>
        </w:rPr>
        <w:t>zničení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mostů</w:t>
      </w:r>
      <w:r>
        <w:rPr>
          <w:rFonts w:cs="Formata;Arial" w:ascii="Formata;Arial" w:hAnsi="Formata;Arial"/>
          <w:sz w:val="24"/>
          <w:szCs w:val="24"/>
        </w:rPr>
        <w:t xml:space="preserve"> bylo </w:t>
      </w:r>
      <w:r>
        <w:rPr>
          <w:rFonts w:cs="Formata CE" w:ascii="Formata CE" w:hAnsi="Formata CE"/>
          <w:b/>
          <w:bCs/>
          <w:sz w:val="24"/>
          <w:szCs w:val="24"/>
        </w:rPr>
        <w:t xml:space="preserve">stvoření všech typů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náboženství,</w:t>
      </w:r>
      <w:r>
        <w:rPr>
          <w:rFonts w:cs="Formata;Arial" w:ascii="Formata;Arial" w:hAnsi="Formata;Arial"/>
          <w:sz w:val="24"/>
          <w:szCs w:val="24"/>
        </w:rPr>
        <w:t xml:space="preserve"> která</w:t>
      </w:r>
      <w:r>
        <w:rPr>
          <w:rFonts w:cs="Formata CE" w:ascii="Formata CE" w:hAnsi="Formata CE"/>
          <w:sz w:val="24"/>
          <w:szCs w:val="24"/>
        </w:rPr>
        <w:t xml:space="preserve"> v zásadě vyznávají a přijímají existenci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ěčného života,</w:t>
      </w:r>
      <w:r>
        <w:rPr>
          <w:rFonts w:cs="Formata;Arial" w:ascii="Formata;Arial" w:hAnsi="Formata;Arial"/>
          <w:sz w:val="24"/>
          <w:szCs w:val="24"/>
        </w:rPr>
        <w:t xml:space="preserve"> ale </w:t>
      </w:r>
      <w:r>
        <w:rPr>
          <w:rFonts w:cs="Formata CE" w:ascii="Formata CE" w:hAnsi="Formata CE"/>
          <w:b/>
          <w:bCs/>
          <w:sz w:val="24"/>
          <w:szCs w:val="24"/>
        </w:rPr>
        <w:t xml:space="preserve">zabraňují jakémukoli přímému styku a komunikování s jakými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y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d pohrůžkou VĚČNÉHO ZATRACENÍ V PEKLE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Ten i onen způsob ve své podstatě vede k </w:t>
      </w:r>
      <w:r>
        <w:rPr>
          <w:rFonts w:cs="Formata;Arial" w:ascii="Formata;Arial" w:hAnsi="Formata;Arial"/>
          <w:b/>
          <w:bCs/>
          <w:sz w:val="24"/>
          <w:szCs w:val="24"/>
        </w:rPr>
        <w:t>pochybnostem</w:t>
      </w:r>
      <w:r>
        <w:rPr>
          <w:rFonts w:cs="Formata;Arial" w:ascii="Formata;Arial" w:hAnsi="Formata;Arial"/>
          <w:sz w:val="24"/>
          <w:szCs w:val="24"/>
        </w:rPr>
        <w:t xml:space="preserve"> o existe</w:t>
      </w:r>
      <w:r>
        <w:rPr>
          <w:rFonts w:cs="Formata CE" w:ascii="Formata CE" w:hAnsi="Formata CE"/>
          <w:sz w:val="24"/>
          <w:szCs w:val="24"/>
        </w:rPr>
        <w:t>nci takových světů a vnitřně působí na lidi, aby je popírali nebo považovali za něco nedůležitého, nejasného a nepotřebného k tomu, aby se nad tím uvažovalo a zabývalo se tím. Tento přístup odnímá uvědomění si to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že být neustále v přímém kontaktu a př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é komunikaci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r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lahobyt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a jeho členů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životně závaž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ento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m stupn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amým živote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věta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 přírodním světě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konkretizují a projevují všechny korespondenční f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tory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opřením tohoto faktu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sz w:val="24"/>
          <w:szCs w:val="24"/>
        </w:rPr>
        <w:t xml:space="preserve"> postupně plní svůj účel -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ymýtit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likvidovat</w:t>
      </w:r>
      <w:r>
        <w:rPr>
          <w:rFonts w:cs="Formata CE" w:ascii="Formata CE" w:hAnsi="Formata CE"/>
          <w:sz w:val="24"/>
          <w:szCs w:val="24"/>
        </w:rPr>
        <w:t xml:space="preserve"> u svých členů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ředstavu pravé či jakékoli duchov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Dalším krokem ve vývoji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bylo - jako výsledek zničení mostů d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 CE" w:ascii="Formata CE" w:hAnsi="Formata CE"/>
          <w:b/>
          <w:bCs/>
          <w:sz w:val="24"/>
          <w:szCs w:val="24"/>
        </w:rPr>
        <w:t>znásilnění, zvrácení a přehlíž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A SOUVZTAŽ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ěmž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postaveno veškeré Stvoření a udržováno v řádu 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intra-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te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-komunik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zák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noví, že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všechny příčiny a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principy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počínají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>v nejniternější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m stupni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Stvoření, kterým je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PRVNÍ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 neboli </w:t>
      </w:r>
      <w:r>
        <w:rPr>
          <w:rFonts w:cs="Formata CE" w:ascii="Formata CE" w:hAnsi="Formata CE"/>
          <w:b/>
          <w:bCs/>
          <w:color w:val="FF00FF"/>
          <w:sz w:val="28"/>
          <w:szCs w:val="28"/>
        </w:rPr>
        <w:t xml:space="preserve">NEJNITERNĚJŠÍ stupeň se svou sférou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- nastávající, probíhající a stávající se BEZPROSTŘEDNĚ z Nejvyššího.</w:t>
      </w:r>
      <w:r>
        <w:rPr>
          <w:rFonts w:cs="Formata;Arial" w:ascii="Formata;Arial" w:hAnsi="Formata;Arial"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ohoto stup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krze souvztažné faktory všech ryz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ktivit a emanací, které jsou započaty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mto cent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stávají, probíhají a stávají se všechny následné a simultánní kroky a stupně Stvoření. Te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akákoli idea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snaha, která nastává, probíhá a stává s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m nejniternějším krok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jeho stupních, se projevuje po všech úrovních, krocích a stupních až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ejzevnějšího následného kroku přírodního světa a jeho úrovně a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očiny se jeví ve </w:t>
      </w:r>
      <w:r>
        <w:rPr>
          <w:rFonts w:cs="Formata CE" w:ascii="Formata CE" w:hAnsi="Formata CE"/>
          <w:color w:val="008000"/>
          <w:sz w:val="24"/>
          <w:szCs w:val="24"/>
        </w:rPr>
        <w:t>form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varu a obsahu, které jsou v souladu s povahou každého následného a souběžného kroku, úrovně a stupně, d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d se nestanou zce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ONKRÉTNÍMI a FIXNÍMI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e formě jeho prvků nebo v konkrétním chování a jednání lidských bytos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sz w:val="24"/>
          <w:szCs w:val="24"/>
        </w:rPr>
        <w:t xml:space="preserve">Zničením </w:t>
      </w:r>
      <w:r>
        <w:rPr>
          <w:rFonts w:cs="Formata CE" w:ascii="Formata CE" w:hAnsi="Formata CE"/>
          <w:color w:val="0000FF"/>
          <w:sz w:val="24"/>
          <w:szCs w:val="24"/>
        </w:rPr>
        <w:t>těchto mostů</w:t>
      </w:r>
      <w:r>
        <w:rPr>
          <w:rFonts w:cs="Formata;Arial" w:ascii="Formata;Arial" w:hAnsi="Formata;Arial"/>
          <w:sz w:val="24"/>
          <w:szCs w:val="24"/>
        </w:rPr>
        <w:t xml:space="preserve"> se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o</w:t>
      </w:r>
      <w:r>
        <w:rPr>
          <w:rFonts w:cs="Formata CE" w:ascii="Formata CE" w:hAnsi="Formata CE"/>
          <w:sz w:val="24"/>
          <w:szCs w:val="24"/>
        </w:rPr>
        <w:t xml:space="preserve"> odděl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enášení těchto korespondenčních faktorů ve správném a náležitém sledu. Správný a náležitý sled je podstatný pro přežití zdravého člověčenstva, protože mu neustále přináší nové a svěží tvůrč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realizaci a manifestaci. </w:t>
      </w:r>
      <w:r>
        <w:rPr>
          <w:rFonts w:cs="Formata;Arial" w:ascii="Formata;Arial" w:hAnsi="Formata;Arial"/>
          <w:sz w:val="24"/>
          <w:szCs w:val="24"/>
        </w:rPr>
        <w:t>Jakmi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sled </w:t>
      </w:r>
      <w:r>
        <w:rPr>
          <w:rFonts w:cs="Formata CE" w:ascii="Formata CE" w:hAnsi="Formata CE"/>
          <w:sz w:val="24"/>
          <w:szCs w:val="24"/>
        </w:rPr>
        <w:t>jakkoli oddělí, pozmění či deformu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dpůrný systém života člověčen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a </w:t>
      </w:r>
      <w:r>
        <w:rPr>
          <w:rFonts w:cs="Formata;Arial" w:ascii="Formata;Arial" w:hAnsi="Formata;Arial"/>
          <w:sz w:val="24"/>
          <w:szCs w:val="24"/>
        </w:rPr>
        <w:t xml:space="preserve">je udušen, což vede nakonec k </w:t>
      </w:r>
      <w:r>
        <w:rPr>
          <w:rFonts w:cs="Formata;Arial" w:ascii="Formata;Arial" w:hAnsi="Formata;Arial"/>
          <w:b/>
          <w:bCs/>
          <w:sz w:val="24"/>
          <w:szCs w:val="24"/>
        </w:rPr>
        <w:t>zánik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ravé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živo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 pseudočlověčen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si byli vždy vědomi </w:t>
      </w:r>
      <w:r>
        <w:rPr>
          <w:rFonts w:cs="Formata CE" w:ascii="Formata CE" w:hAnsi="Formata CE"/>
          <w:color w:val="0000FF"/>
          <w:sz w:val="24"/>
          <w:szCs w:val="24"/>
        </w:rPr>
        <w:t xml:space="preserve">této situace a důležitosti neustálého toku souvztažných faktorů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 nejniternějších stupňů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 přežití člověčenstva. </w:t>
      </w:r>
      <w:r>
        <w:rPr>
          <w:rFonts w:cs="Formata;Arial" w:ascii="Formata;Arial" w:hAnsi="Formata;Arial"/>
          <w:sz w:val="24"/>
          <w:szCs w:val="24"/>
        </w:rPr>
        <w:t>Aby si zajistili, že jejich plán</w:t>
      </w:r>
      <w:r>
        <w:rPr>
          <w:rFonts w:cs="Formata CE" w:ascii="Formata CE" w:hAnsi="Formata CE"/>
          <w:sz w:val="24"/>
          <w:szCs w:val="24"/>
        </w:rPr>
        <w:t xml:space="preserve"> kvůli tomuto přerušení neselže, </w:t>
      </w:r>
      <w:r>
        <w:rPr>
          <w:rFonts w:cs="Formata CE" w:ascii="Formata CE" w:hAnsi="Formata CE"/>
          <w:b/>
          <w:bCs/>
          <w:sz w:val="24"/>
          <w:szCs w:val="24"/>
        </w:rPr>
        <w:t>vytvořili,</w:t>
      </w:r>
      <w:r>
        <w:rPr>
          <w:rFonts w:cs="Formata;Arial" w:ascii="Formata;Arial" w:hAnsi="Formata;Arial"/>
          <w:sz w:val="24"/>
          <w:szCs w:val="24"/>
        </w:rPr>
        <w:t xml:space="preserve"> jak již bylo uvedeno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iterný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 CE" w:ascii="Formata CE" w:hAnsi="Formata CE"/>
          <w:b/>
          <w:bCs/>
          <w:sz w:val="24"/>
          <w:szCs w:val="24"/>
        </w:rPr>
        <w:t>stupeň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e formě </w:t>
      </w:r>
      <w:r>
        <w:rPr>
          <w:rFonts w:cs="Formata;Arial" w:ascii="Formata;Arial" w:hAnsi="Formata;Arial"/>
          <w:b/>
          <w:bCs/>
          <w:sz w:val="24"/>
          <w:szCs w:val="24"/>
        </w:rPr>
        <w:t>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sou všechny ryzí souvztažnosti </w:t>
      </w:r>
      <w:r>
        <w:rPr>
          <w:rFonts w:cs="Formata CE" w:ascii="Formata CE" w:hAnsi="Formata CE"/>
          <w:sz w:val="24"/>
          <w:szCs w:val="24"/>
        </w:rPr>
        <w:t xml:space="preserve">zaobaleny, zvráceny, překrouceny a přeneseny v této nové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í,</w:t>
      </w:r>
      <w:r>
        <w:rPr>
          <w:rFonts w:cs="Formata;Arial" w:ascii="Formata;Arial" w:hAnsi="Formata;Arial"/>
          <w:sz w:val="24"/>
          <w:szCs w:val="24"/>
        </w:rPr>
        <w:t xml:space="preserve"> aby se tak zachoval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život</w:t>
      </w:r>
      <w:r>
        <w:rPr>
          <w:rFonts w:cs="Formata;Arial" w:ascii="Formata;Arial" w:hAnsi="Formata;Arial"/>
          <w:sz w:val="24"/>
          <w:szCs w:val="24"/>
        </w:rPr>
        <w:t xml:space="preserve"> souvztažnos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třeba si pamatovat, že </w:t>
      </w:r>
      <w:r>
        <w:rPr>
          <w:rFonts w:cs="Formata CE" w:ascii="Formata CE" w:hAnsi="Formata CE"/>
          <w:b/>
          <w:bCs/>
          <w:sz w:val="24"/>
          <w:szCs w:val="24"/>
        </w:rPr>
        <w:t>takto zkažené a překroucené souvztažnost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í zrnka pravdy, což umožňuje udržování a podporu života za všech okol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ž bylo uvedeno, </w:t>
      </w:r>
      <w:r>
        <w:rPr>
          <w:rFonts w:cs="Formata;Arial" w:ascii="Formata;Arial" w:hAnsi="Formata;Arial"/>
          <w:sz w:val="24"/>
          <w:szCs w:val="24"/>
        </w:rPr>
        <w:t xml:space="preserve">je možné zkazit a deformovat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n to, co je skutečné a má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 CE" w:ascii="Formata CE" w:hAnsi="Formata CE"/>
          <w:color w:val="0000FF"/>
          <w:sz w:val="24"/>
          <w:szCs w:val="24"/>
        </w:rPr>
        <w:t xml:space="preserve">ze sebe a v sobě. Nic jiného nelze </w:t>
      </w:r>
      <w:r>
        <w:rPr>
          <w:rFonts w:cs="Formata;Arial" w:ascii="Formata;Arial" w:hAnsi="Formata;Arial"/>
          <w:sz w:val="24"/>
          <w:szCs w:val="24"/>
        </w:rPr>
        <w:t>zkaz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deformova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to je například dobro obráceno ve </w:t>
      </w:r>
      <w:r>
        <w:rPr>
          <w:rFonts w:cs="Formata;Arial" w:ascii="Formata;Arial" w:hAnsi="Formata;Arial"/>
          <w:sz w:val="24"/>
          <w:szCs w:val="24"/>
        </w:rPr>
        <w:t>z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avda v </w:t>
      </w:r>
      <w:r>
        <w:rPr>
          <w:rFonts w:cs="Formata;Arial" w:ascii="Formata;Arial" w:hAnsi="Formata;Arial"/>
          <w:sz w:val="24"/>
          <w:szCs w:val="24"/>
        </w:rPr>
        <w:t>lež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sz w:val="24"/>
          <w:szCs w:val="24"/>
        </w:rPr>
        <w:t>z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prav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ale žít a udržovat se pouze existencí dobra a pravdy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ékoli vložení zla a nepravdy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jeho systému podporuj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živo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 důvodu, že musí být přítom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bra a pravdy, aby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VĚDOMI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vaha </w:t>
      </w:r>
      <w:r>
        <w:rPr>
          <w:rFonts w:cs="Formata;Arial" w:ascii="Formata;Arial" w:hAnsi="Formata;Arial"/>
          <w:b/>
          <w:bCs/>
          <w:sz w:val="24"/>
          <w:szCs w:val="24"/>
        </w:rPr>
        <w:t>z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se </w:t>
      </w:r>
      <w:r>
        <w:rPr>
          <w:rFonts w:cs="Formata CE" w:ascii="Formata CE" w:hAnsi="Formata CE"/>
          <w:b/>
          <w:bCs/>
          <w:sz w:val="24"/>
          <w:szCs w:val="24"/>
        </w:rPr>
        <w:t xml:space="preserve">láska ke zlu a nepravdě stává samotným život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de je LÁSKA, a ta je náležitým a pra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e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 lásky vzniká život a je jí udržován a podporován. Pravý život je v milování Nejvyššího. Tudíž cokoli kdo miluje, stává se jeho životem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někdo nemil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milovat někoho nebo něco jiného, aby přežil. Toto je souvztažný činitel Stvoření, jelikož láska je jedním z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Absolut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 životem a jeho atributy a odvozeninami. Takže je nutné něco či někoho milovat, aby se bylo a žil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žili</w:t>
      </w:r>
      <w:r>
        <w:rPr>
          <w:rFonts w:cs="Formata;Arial" w:ascii="Formata;Arial" w:hAnsi="Formata;Arial"/>
          <w:sz w:val="24"/>
          <w:szCs w:val="24"/>
        </w:rPr>
        <w:t xml:space="preserve"> toh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ona souvztaž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by </w:t>
      </w:r>
      <w:r>
        <w:rPr>
          <w:rFonts w:cs="Formata CE" w:ascii="Formata CE" w:hAnsi="Formata CE"/>
          <w:b/>
          <w:bCs/>
          <w:sz w:val="24"/>
          <w:szCs w:val="24"/>
        </w:rPr>
        <w:t>vytvořili stav a proces</w:t>
      </w:r>
      <w:r>
        <w:rPr>
          <w:rFonts w:cs="Formata;Arial" w:ascii="Formata;Arial" w:hAnsi="Formata;Arial"/>
          <w:sz w:val="24"/>
          <w:szCs w:val="24"/>
        </w:rPr>
        <w:t xml:space="preserve"> - který je opake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 lásky a pravdy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sz w:val="24"/>
          <w:szCs w:val="24"/>
        </w:rPr>
        <w:t>pekla,</w:t>
      </w:r>
      <w:r>
        <w:rPr>
          <w:rFonts w:cs="Formata CE" w:ascii="Formata CE" w:hAnsi="Formata CE"/>
          <w:sz w:val="24"/>
          <w:szCs w:val="24"/>
        </w:rPr>
        <w:t xml:space="preserve"> kde se produkují neustále zla a nepravdy za účelem náhrady </w:t>
      </w:r>
      <w:r>
        <w:rPr>
          <w:rFonts w:cs="Formata CE" w:ascii="Formata CE" w:hAnsi="Formata CE"/>
          <w:color w:val="0000FF"/>
          <w:sz w:val="24"/>
          <w:szCs w:val="24"/>
        </w:rPr>
        <w:t xml:space="preserve">lásky k dobru a pravdě, tedy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láskou ke zlu a nepravdám, tedy k SOBĚ.</w:t>
      </w:r>
      <w:r>
        <w:rPr>
          <w:rFonts w:cs="Formata;Arial" w:ascii="Formata;Arial" w:hAnsi="Formata;Arial"/>
          <w:sz w:val="24"/>
          <w:szCs w:val="24"/>
        </w:rPr>
        <w:t xml:space="preserve"> Taková láska je pa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pravena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a je schopna udržovat a podporovat jeho přežití. Tyto deformace a perverze </w:t>
      </w:r>
      <w:r>
        <w:rPr>
          <w:rFonts w:cs="Formata CE" w:ascii="Formata CE" w:hAnsi="Formata CE"/>
          <w:b/>
          <w:bCs/>
          <w:sz w:val="24"/>
          <w:szCs w:val="24"/>
        </w:rPr>
        <w:t>neustále působí</w:t>
      </w:r>
      <w:r>
        <w:rPr>
          <w:rFonts w:cs="Formata CE" w:ascii="Formata CE" w:hAnsi="Formata CE"/>
          <w:sz w:val="24"/>
          <w:szCs w:val="24"/>
        </w:rPr>
        <w:t xml:space="preserve"> vedle všech korespondenčních faktorů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ho svět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6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PŘERUŠENÍ, DEFORMACE a ZKÁZ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duchovního sledu z nejn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iternějšího duchovního stupně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ZNIČ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mostů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o duchovního svě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spolu s PŘEHLÍŽ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a souvztažnost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de k ROZVOJI PSEUDOČLOVĚČENSTVA, které nakonec POPÍRÁ existenci či platnost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akýchkoli duchovních zákonů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é zřejmě nahraz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a jakékoli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přírodní zákony a zákony fungování 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fyzické zákony a zákony hmoty pozorované a popsané přírodními nástroji </w:t>
      </w:r>
      <w:r>
        <w:rPr>
          <w:rFonts w:cs="Formata;Arial" w:ascii="Formata;Arial" w:hAnsi="Formata;Arial"/>
          <w:b/>
          <w:bCs/>
          <w:sz w:val="24"/>
          <w:szCs w:val="24"/>
        </w:rPr>
        <w:t>se považují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za základnu a základ vysvětlení jakéhokoli je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yto jevy se stávají vysvětlujícími samy sebe. Takové vysvětlení všech jevů vede k nesprávným a mylným závěrům o nich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dostává všechny členy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 rozpoložení neustálé ILUZE 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kutečnosti.</w:t>
      </w:r>
      <w:r>
        <w:rPr>
          <w:rFonts w:cs="Formata;Arial" w:ascii="Formata;Arial" w:hAnsi="Formata;Arial"/>
          <w:sz w:val="24"/>
          <w:szCs w:val="24"/>
        </w:rPr>
        <w:t xml:space="preserve"> Takže </w:t>
      </w:r>
      <w:r>
        <w:rPr>
          <w:rFonts w:cs="Formata;Arial" w:ascii="Formata;Arial" w:hAnsi="Formata;Arial"/>
          <w:color w:val="0000FF"/>
          <w:sz w:val="24"/>
          <w:szCs w:val="24"/>
        </w:rPr>
        <w:t>co 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reálné,</w:t>
      </w:r>
      <w:r>
        <w:rPr>
          <w:rFonts w:cs="Formata;Arial" w:ascii="Formata;Arial" w:hAnsi="Formata;Arial"/>
          <w:sz w:val="24"/>
          <w:szCs w:val="24"/>
        </w:rPr>
        <w:t xml:space="preserve"> je považováno za iluze a iluze se považuje za </w:t>
      </w:r>
      <w:r>
        <w:rPr>
          <w:rFonts w:cs="Formata;Arial" w:ascii="Formata;Arial" w:hAnsi="Formata;Arial"/>
          <w:color w:val="0000FF"/>
          <w:sz w:val="24"/>
          <w:szCs w:val="24"/>
        </w:rPr>
        <w:t>reali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Jakmile se přestane s </w:t>
      </w:r>
      <w:r>
        <w:rPr>
          <w:rFonts w:cs="Formata;Arial" w:ascii="Formata;Arial" w:hAnsi="Formata;Arial"/>
          <w:color w:val="0000FF"/>
          <w:sz w:val="24"/>
          <w:szCs w:val="24"/>
        </w:rPr>
        <w:t>výkladem jaké</w:t>
      </w:r>
      <w:r>
        <w:rPr>
          <w:rFonts w:cs="Formata CE" w:ascii="Formata CE" w:hAnsi="Formata CE"/>
          <w:color w:val="0000FF"/>
          <w:sz w:val="24"/>
          <w:szCs w:val="24"/>
        </w:rPr>
        <w:t>hokoli jevu na základ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pravá esence a substance takového jevu</w:t>
      </w:r>
      <w:r>
        <w:rPr>
          <w:rFonts w:cs="Formata CE" w:ascii="Formata CE" w:hAnsi="Formata CE"/>
          <w:sz w:val="24"/>
          <w:szCs w:val="24"/>
        </w:rPr>
        <w:t xml:space="preserve"> se zcela přehlíží a ztrácí, a takové jevy se popisují a chápou v pojmech, které nemají vůbec žádný </w:t>
      </w:r>
      <w:r>
        <w:rPr>
          <w:rFonts w:cs="Formata CE" w:ascii="Formata CE" w:hAnsi="Formata CE"/>
          <w:color w:val="0000FF"/>
          <w:sz w:val="24"/>
          <w:szCs w:val="24"/>
        </w:rPr>
        <w:t>skutečný vztah k jejich podsta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8"/>
          <w:szCs w:val="28"/>
        </w:rPr>
        <w:t xml:space="preserve">Proto je život </w:t>
      </w:r>
      <w:r>
        <w:rPr>
          <w:rFonts w:cs="Formata CE" w:ascii="Formata CE" w:hAnsi="Formata CE"/>
          <w:b/>
          <w:bCs/>
          <w:sz w:val="28"/>
          <w:szCs w:val="28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8"/>
          <w:szCs w:val="28"/>
        </w:rPr>
        <w:t xml:space="preserve"> založen na velkolepé iluzi a deformaci 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>pravé skutečnosti,</w:t>
      </w:r>
      <w:r>
        <w:rPr>
          <w:rFonts w:cs="Formata CE" w:ascii="Formata CE" w:hAnsi="Formata CE"/>
          <w:b/>
          <w:bCs/>
          <w:sz w:val="28"/>
          <w:szCs w:val="28"/>
        </w:rPr>
        <w:t xml:space="preserve"> takže se nemůže nazývat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pravým </w:t>
      </w: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životem,</w:t>
      </w:r>
      <w:r>
        <w:rPr>
          <w:rFonts w:cs="Formata CE" w:ascii="Formata CE" w:hAnsi="Formata CE"/>
          <w:b/>
          <w:bCs/>
          <w:sz w:val="28"/>
          <w:szCs w:val="28"/>
        </w:rPr>
        <w:t xml:space="preserve"> ale pouze iluzí čili </w:t>
      </w:r>
      <w:r>
        <w:rPr>
          <w:rFonts w:cs="Formata;Arial" w:ascii="Formata;Arial" w:hAnsi="Formata;Arial"/>
          <w:b/>
          <w:bCs/>
          <w:sz w:val="28"/>
          <w:szCs w:val="28"/>
          <w:lang w:val="en-US" w:eastAsia="en-US"/>
        </w:rPr>
        <w:t>pseudoživot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7)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Přehlížení, nebo popírání a deformová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avého významu duchovnosti a jejího života, který je ve vnitřním nejniternějš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 stupn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vede k rozvoji neustálého zdůrazňová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ch svazk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ch vymoženost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veškerých systémů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píráním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niterných duchovních principů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 svých systémech zvrátil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šechny systémy v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systém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 takov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systéme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 vrozenou potřebou zakládat jakýkoli vztah pouz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 vnějších požadavcích, zvycích a tradic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e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, že by se to jakko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kutečně dotýkal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Skutečný pravý vztah lze vytvořit pouze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SRDC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to jest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z nejniternějšího stupně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ší svazky a vztahy</w:t>
      </w:r>
      <w:r>
        <w:rPr>
          <w:rFonts w:cs="Formata CE" w:ascii="Formata CE" w:hAnsi="Formata CE"/>
          <w:sz w:val="24"/>
          <w:szCs w:val="24"/>
        </w:rPr>
        <w:t xml:space="preserve"> nemohou vytvořit, udržovat a podporovat žádné </w:t>
      </w:r>
      <w:r>
        <w:rPr>
          <w:rFonts w:cs="Formata;Arial" w:ascii="Formata;Arial" w:hAnsi="Formata;Arial"/>
          <w:color w:val="0000FF"/>
          <w:sz w:val="24"/>
          <w:szCs w:val="24"/>
        </w:rPr>
        <w:t>vztahy trvalé,</w:t>
      </w:r>
      <w:r>
        <w:rPr>
          <w:rFonts w:cs="Formata CE" w:ascii="Formata CE" w:hAnsi="Formata CE"/>
          <w:sz w:val="24"/>
          <w:szCs w:val="24"/>
        </w:rPr>
        <w:t xml:space="preserve"> neboť postrád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 živo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éhokoli takového vztahu může vzniknout pou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 duchovních niterných činitel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opírání či přehlíž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činitelů</w:t>
      </w:r>
      <w:r>
        <w:rPr>
          <w:rFonts w:cs="Formata;Arial" w:ascii="Formata;Arial" w:hAnsi="Formata;Arial"/>
          <w:sz w:val="24"/>
          <w:szCs w:val="24"/>
        </w:rPr>
        <w:t xml:space="preserve"> likviduje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uteč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 CE" w:ascii="Formata CE" w:hAnsi="Formata CE"/>
          <w:sz w:val="24"/>
          <w:szCs w:val="24"/>
        </w:rPr>
        <w:t xml:space="preserve">a to vede v těchto vztazích k povrchnosti, přechodnosti a vystřízlivění. Prot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ají </w:t>
      </w:r>
      <w:r>
        <w:rPr>
          <w:rFonts w:cs="Formata;Arial" w:ascii="Formata;Arial" w:hAnsi="Formata;Arial"/>
          <w:sz w:val="24"/>
          <w:szCs w:val="24"/>
        </w:rPr>
        <w:t xml:space="preserve">jakékoli hodnoty, svazky a vztahy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žádný hlubší význam, ani nemohou sloužit jako </w:t>
      </w:r>
      <w:r>
        <w:rPr>
          <w:rFonts w:cs="Formata CE" w:ascii="Formata CE" w:hAnsi="Formata CE"/>
          <w:color w:val="0000FF"/>
          <w:sz w:val="24"/>
          <w:szCs w:val="24"/>
        </w:rPr>
        <w:t xml:space="preserve">skutečná základna pro sdílení, vzájemnost a vytváření jakýchkoli nových tvoři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dyž se sdílejí a oplácej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n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ovrchní, povrchové zevnějšnosti</w:t>
      </w:r>
      <w:r>
        <w:rPr>
          <w:rFonts w:cs="Formata;Arial" w:ascii="Formata;Arial" w:hAnsi="Formata;Arial"/>
          <w:sz w:val="24"/>
          <w:szCs w:val="24"/>
        </w:rPr>
        <w:t xml:space="preserve"> bez toho, že by v </w:t>
      </w:r>
      <w:r>
        <w:rPr>
          <w:rFonts w:cs="Formata;Arial" w:ascii="Formata;Arial" w:hAnsi="Formata;Arial"/>
          <w:color w:val="008000"/>
          <w:sz w:val="24"/>
          <w:szCs w:val="24"/>
        </w:rPr>
        <w:t>to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bylo zahrnuto cokoli jiného,</w:t>
      </w:r>
      <w:r>
        <w:rPr>
          <w:rFonts w:cs="Formata CE" w:ascii="Formata CE" w:hAnsi="Formata CE"/>
          <w:sz w:val="24"/>
          <w:szCs w:val="24"/>
        </w:rPr>
        <w:t xml:space="preserve"> nesdílí se a neoplácí ve skutečnosti nic. V takovém případě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ohou v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existovat ŽÁDNÉ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SKUTEČNÉ SVAZ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VZTAH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8)</w:t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bylo před tím sděleno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stanovi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sz w:val="24"/>
          <w:szCs w:val="24"/>
        </w:rPr>
        <w:t xml:space="preserve"> zvlášt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tav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roces,</w:t>
      </w:r>
      <w:r>
        <w:rPr>
          <w:rFonts w:cs="Formata;Arial" w:ascii="Formata;Arial" w:hAnsi="Formata;Arial"/>
          <w:sz w:val="24"/>
          <w:szCs w:val="24"/>
        </w:rPr>
        <w:t xml:space="preserve"> zvaný </w:t>
      </w:r>
      <w:r>
        <w:rPr>
          <w:rFonts w:cs="Formata;Arial" w:ascii="Formata;Arial" w:hAnsi="Formata;Arial"/>
          <w:b/>
          <w:bCs/>
          <w:sz w:val="24"/>
          <w:szCs w:val="24"/>
        </w:rPr>
        <w:t>PEKLO,</w:t>
      </w:r>
      <w:r>
        <w:rPr>
          <w:rFonts w:cs="Formata CE" w:ascii="Formata CE" w:hAnsi="Formata CE"/>
          <w:sz w:val="24"/>
          <w:szCs w:val="24"/>
        </w:rPr>
        <w:t xml:space="preserve"> za účelem konečné likvid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eškeré duchov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Nejvyššího.</w:t>
      </w:r>
      <w:r>
        <w:rPr>
          <w:rFonts w:cs="Formata CE" w:ascii="Formata CE" w:hAnsi="Formata CE"/>
          <w:sz w:val="24"/>
          <w:szCs w:val="24"/>
        </w:rPr>
        <w:t xml:space="preserve"> Jedním z prostředků této likvidace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oustavná reverz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šech existujících princip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ak, že s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vodní cíl a účel</w:t>
      </w:r>
      <w:r>
        <w:rPr>
          <w:rFonts w:cs="Formata CE" w:ascii="Formata CE" w:hAnsi="Formata CE"/>
          <w:b/>
          <w:bCs/>
          <w:sz w:val="24"/>
          <w:szCs w:val="24"/>
        </w:rPr>
        <w:t xml:space="preserve"> stává pouze prostředkem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ůvodní prostředky</w:t>
      </w:r>
      <w:r>
        <w:rPr>
          <w:rFonts w:cs="Formata CE" w:ascii="Formata CE" w:hAnsi="Formata CE"/>
          <w:b/>
          <w:bCs/>
          <w:sz w:val="24"/>
          <w:szCs w:val="24"/>
        </w:rPr>
        <w:t xml:space="preserve"> k provedení cílů a účelů, se stanou cílem a účelem samy o sobě.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V takovém uspořádání je VŠE UMÍSTĚNO VZHŮRU NOHAMA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á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ruktur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vytvořená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tvůrci z jejich pseudoduchovního</w:t>
      </w:r>
      <w:r>
        <w:rPr>
          <w:rFonts w:cs="Formata;Arial" w:ascii="Formata;Arial" w:hAnsi="Formata;Arial"/>
          <w:sz w:val="24"/>
          <w:szCs w:val="24"/>
        </w:rPr>
        <w:t xml:space="preserve"> stavu a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še, co </w:t>
      </w:r>
      <w:r>
        <w:rPr>
          <w:rFonts w:cs="Formata;Arial" w:ascii="Formata;Arial" w:hAnsi="Formata;Arial"/>
          <w:b/>
          <w:bCs/>
          <w:sz w:val="24"/>
          <w:szCs w:val="24"/>
        </w:rPr>
        <w:t>nemá</w:t>
      </w:r>
      <w:r>
        <w:rPr>
          <w:rFonts w:cs="Formata CE" w:ascii="Formata CE" w:hAnsi="Formata CE"/>
          <w:sz w:val="24"/>
          <w:szCs w:val="24"/>
        </w:rPr>
        <w:t xml:space="preserve"> samo o sobě a v sobě žádný smysl, účel, cíl a žádnou hodnotu,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važováno z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ýdobytek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a obráceně: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avý smysl, účel a cíl a skutečné hodnoty</w:t>
      </w:r>
      <w:r>
        <w:rPr>
          <w:rFonts w:cs="Formata CE" w:ascii="Formata CE" w:hAnsi="Formata CE"/>
          <w:b/>
          <w:bCs/>
          <w:sz w:val="24"/>
          <w:szCs w:val="24"/>
        </w:rPr>
        <w:t xml:space="preserve"> jsou znetvořeny, zneužity, užity nesprávně, úplně se popírají či oživují se jen jako prostředky k cílům, které nejsou cíli vůbec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lasickým příkladem toho je </w:t>
      </w:r>
      <w:r>
        <w:rPr>
          <w:rFonts w:cs="Formata CE" w:ascii="Formata CE" w:hAnsi="Formata CE"/>
          <w:b/>
          <w:bCs/>
          <w:sz w:val="24"/>
          <w:szCs w:val="24"/>
        </w:rPr>
        <w:t>přehlíž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věčného duchovního života, který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 účelem, cílem a hodnotou sám o sobě, dávající pravý smysl lidskému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životu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místo toho se vše nachází v hmotných, pozemských, světských, časných přechodných a povrchních věcech,</w:t>
      </w:r>
      <w:r>
        <w:rPr>
          <w:rFonts w:cs="Formata CE" w:ascii="Formata CE" w:hAnsi="Formata CE"/>
          <w:b/>
          <w:bCs/>
          <w:sz w:val="24"/>
          <w:szCs w:val="24"/>
        </w:rPr>
        <w:t xml:space="preserve"> které samy o sobě nemají žádnou hodnotu či žádný smysl.</w:t>
      </w:r>
      <w:r>
        <w:rPr>
          <w:rFonts w:cs="Formata CE" w:ascii="Formata CE" w:hAnsi="Formata CE"/>
          <w:sz w:val="24"/>
          <w:szCs w:val="24"/>
        </w:rPr>
        <w:t xml:space="preserve"> Takové hodnoty a bezvýznamné věci se tedy samy o sobě stávají účelem a cíl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místo toho, aby by staly prostředky dosaž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ho duchovního uvědomě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likož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avá povaha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 SEBESTŘEDNÁ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SOBECKÁ bez jakéhokoli ohledu na cokoli jiného, MUSÍ VŠE EXISTUJÍCÍ SLOUŽIT TÉTO SEBESTŘEDN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SOBECKÉ POVAZE.</w:t>
      </w:r>
      <w:r>
        <w:rPr>
          <w:rFonts w:cs="Formata;Arial" w:ascii="Formata;Arial" w:hAnsi="Formata;Arial"/>
          <w:sz w:val="24"/>
          <w:szCs w:val="24"/>
        </w:rPr>
        <w:t xml:space="preserve"> To nakonec vede k rozvoji </w:t>
      </w:r>
      <w:r>
        <w:rPr>
          <w:rFonts w:cs="Formata CE" w:ascii="Formata CE" w:hAnsi="Formata CE"/>
          <w:b/>
          <w:bCs/>
          <w:sz w:val="24"/>
          <w:szCs w:val="24"/>
        </w:rPr>
        <w:t xml:space="preserve">úplného přehlíž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ehokoli a kohokoli existujícího.</w:t>
      </w:r>
      <w:r>
        <w:rPr>
          <w:rFonts w:cs="Formata;Arial" w:ascii="Formata;Arial" w:hAnsi="Formata;Arial"/>
          <w:sz w:val="24"/>
          <w:szCs w:val="24"/>
        </w:rPr>
        <w:t xml:space="preserve"> Neuvažuje se o </w:t>
      </w:r>
      <w:r>
        <w:rPr>
          <w:rFonts w:cs="Formata CE" w:ascii="Formata CE" w:hAnsi="Formata CE"/>
          <w:color w:val="0000FF"/>
          <w:sz w:val="24"/>
          <w:szCs w:val="24"/>
        </w:rPr>
        <w:t>rozvoji chápání účelu, cíle a funkce čehokoli existujícího,</w:t>
      </w:r>
      <w:r>
        <w:rPr>
          <w:rFonts w:cs="Formata CE" w:ascii="Formata CE" w:hAnsi="Formata CE"/>
          <w:sz w:val="24"/>
          <w:szCs w:val="24"/>
        </w:rPr>
        <w:t xml:space="preserve"> neslouží-li to nakonec sobeckým a na sebe soustředěným potřebám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prostředí</w:t>
      </w:r>
      <w:r>
        <w:rPr>
          <w:rFonts w:cs="Formata CE" w:ascii="Formata CE" w:hAnsi="Formata CE"/>
          <w:sz w:val="24"/>
          <w:szCs w:val="24"/>
        </w:rPr>
        <w:t xml:space="preserve"> příslušníků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a jeho zdroje se proto považují za něco </w:t>
      </w:r>
      <w:r>
        <w:rPr>
          <w:rFonts w:cs="Formata;Arial" w:ascii="Formata;Arial" w:hAnsi="Formata;Arial"/>
          <w:b/>
          <w:bCs/>
          <w:sz w:val="24"/>
          <w:szCs w:val="24"/>
        </w:rPr>
        <w:t>cizího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nepřátelského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nemilosrdně se VYKOŘISŤUJÍ bez jakéhokoli ohledu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funkci a ekologii.</w:t>
      </w:r>
      <w:r>
        <w:rPr>
          <w:rFonts w:cs="Formata;Arial" w:ascii="Formata;Arial" w:hAnsi="Formata;Arial"/>
          <w:sz w:val="24"/>
          <w:szCs w:val="24"/>
        </w:rPr>
        <w:t xml:space="preserve"> Takže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rušu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konitosti rozvo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 jejích zdrojů</w:t>
      </w:r>
      <w:r>
        <w:rPr>
          <w:rFonts w:cs="Formata CE" w:ascii="Formata CE" w:hAnsi="Formata CE"/>
          <w:b/>
          <w:bCs/>
          <w:sz w:val="24"/>
          <w:szCs w:val="24"/>
        </w:rPr>
        <w:t xml:space="preserve"> či se navždy zcela pozměňují, což nakonec vede k vytvoření nehostinného a nepřátelské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otního prostředí</w:t>
      </w:r>
      <w:r>
        <w:rPr>
          <w:rFonts w:cs="Formata CE" w:ascii="Formata CE" w:hAnsi="Formata CE"/>
          <w:b/>
          <w:bCs/>
          <w:sz w:val="24"/>
          <w:szCs w:val="24"/>
        </w:rPr>
        <w:t xml:space="preserve"> (k vyplňující se věštbě), což přináší lidem mnoh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KATASTROF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KATAKLYZMAT a takzvaných NEHOD ohromných rozměrů a neobvyklého charakter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0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elikož jsou </w:t>
      </w:r>
      <w:r>
        <w:rPr>
          <w:rFonts w:cs="Formata CE" w:ascii="Formata CE" w:hAnsi="Formata CE"/>
          <w:b/>
          <w:bCs/>
          <w:sz w:val="24"/>
          <w:szCs w:val="24"/>
        </w:rPr>
        <w:t>všechny motivační činitele</w:t>
      </w:r>
      <w:r>
        <w:rPr>
          <w:rFonts w:cs="Formata CE" w:ascii="Formata CE" w:hAnsi="Formata CE"/>
          <w:sz w:val="24"/>
          <w:szCs w:val="24"/>
        </w:rPr>
        <w:t xml:space="preserve"> všech aktivit a produkčních činnost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určeny je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obeckou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sebestřednou</w:t>
      </w:r>
      <w:r>
        <w:rPr>
          <w:rFonts w:cs="Formata CE" w:ascii="Formata CE" w:hAnsi="Formata CE"/>
          <w:b/>
          <w:bCs/>
          <w:sz w:val="24"/>
          <w:szCs w:val="24"/>
        </w:rPr>
        <w:t xml:space="preserve"> povahou, NENÍ v těchto aktivitách a produkcích žádn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hled na prospěch veškerého člověčenstva, na všeobecné blaho a užitek č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niverzální principy.</w:t>
      </w:r>
      <w:r>
        <w:rPr>
          <w:rFonts w:cs="Formata CE" w:ascii="Formata CE" w:hAnsi="Formata CE"/>
          <w:sz w:val="24"/>
          <w:szCs w:val="24"/>
        </w:rPr>
        <w:t xml:space="preserve"> Cokoli se vytváří, vytváří se s nesprávnou motivací bez ohledu na </w:t>
      </w:r>
      <w:r>
        <w:rPr>
          <w:rFonts w:cs="Formata;Arial" w:ascii="Formata;Arial" w:hAnsi="Formata;Arial"/>
          <w:color w:val="0000FF"/>
          <w:sz w:val="24"/>
          <w:szCs w:val="24"/>
        </w:rPr>
        <w:t>to, že to má prospívat mnohým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VŠAK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PROSPĚCH VŠE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NENÍ ÚČELEM A CÍLEM TÉTO PRODUKCE, ALE JEN PROSTŘEDKEM SOBECKÝCH A SEBESTŘEDNÝCH MOTIVAČNÍCH FAKTORŮ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kový postoj VLOŽILI DO MYSLI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tvořitel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jako součást PLÁNU úplného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>Když někdo koná něco s ohledem na VŠEOBECNÉ BLAHO, stává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íce duchov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</w:t>
      </w:r>
      <w:r>
        <w:rPr>
          <w:rFonts w:cs="Formata CE" w:ascii="Formata CE" w:hAnsi="Formata CE"/>
          <w:b/>
          <w:bCs/>
          <w:sz w:val="24"/>
          <w:szCs w:val="24"/>
        </w:rPr>
        <w:t xml:space="preserve">dělá-li něco kvůli SOBĚ a užívá-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všeobecného blah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ro</w:t>
      </w:r>
      <w:r>
        <w:rPr>
          <w:rFonts w:cs="Formata CE" w:ascii="Formata CE" w:hAnsi="Formata CE"/>
          <w:b/>
          <w:bCs/>
          <w:sz w:val="24"/>
          <w:szCs w:val="24"/>
        </w:rPr>
        <w:t xml:space="preserve"> své vlastní sobecké motivy a účely, stává se méně a mé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dokud nedosáhne bodu, kdy miluje jen sebe a nenávidí cokoli a kohokoli jiného, neslouží-li podpoře jeho sobeck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Sebeláska a nenávist vedou nakonec ke znič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obecně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last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 CE" w:ascii="Formata CE" w:hAnsi="Formata CE"/>
          <w:b/>
          <w:bCs/>
          <w:sz w:val="24"/>
          <w:szCs w:val="24"/>
        </w:rPr>
        <w:t xml:space="preserve"> jednotlivě,</w:t>
      </w:r>
      <w:r>
        <w:rPr>
          <w:rFonts w:cs="Formata;Arial" w:ascii="Formata;Arial" w:hAnsi="Formata;Arial"/>
          <w:sz w:val="24"/>
          <w:szCs w:val="24"/>
        </w:rPr>
        <w:t xml:space="preserve"> což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JZAZŠÍM CÍLEM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a což dává </w:t>
      </w:r>
      <w:r>
        <w:rPr>
          <w:rFonts w:cs="Formata CE" w:ascii="Formata CE" w:hAnsi="Formata CE"/>
          <w:b/>
          <w:bCs/>
          <w:sz w:val="24"/>
          <w:szCs w:val="24"/>
        </w:rPr>
        <w:t>příklad konkrétní odpovědi na otázku: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JAKÉ JE TO BÝT BEZ JAKÉ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OST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1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V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í</w:t>
      </w:r>
      <w:r>
        <w:rPr>
          <w:rFonts w:cs="Formata CE" w:ascii="Formata CE" w:hAnsi="Formata CE"/>
          <w:sz w:val="24"/>
          <w:szCs w:val="24"/>
        </w:rPr>
        <w:t xml:space="preserve"> je vše zpřeházeno, zkaženo a zdeformováno, což vede k rozvoji a ustanovení sebeuvědomění založeného na míře odpadnutí od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ím větší je úpade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tím větší je sebeuvědomě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Takové sebeuvědomění není ovšem skutečným sebeuvědoměním, ale </w:t>
      </w:r>
      <w:r>
        <w:rPr>
          <w:rFonts w:cs="Formata CE" w:ascii="Formata CE" w:hAnsi="Formata CE"/>
          <w:b/>
          <w:bCs/>
          <w:sz w:val="24"/>
          <w:szCs w:val="24"/>
        </w:rPr>
        <w:t>PSEUDOSEBEUVĚDOMĚNÍ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é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ebe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ostaveno 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uvědomění přítomnosti 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každý stav uvědomění vede k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ětší 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rozvoji skutečného j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však v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sebeuvědomění</w:t>
      </w:r>
      <w:r>
        <w:rPr>
          <w:rFonts w:cs="Formata CE" w:ascii="Formata CE" w:hAnsi="Formata CE"/>
          <w:sz w:val="24"/>
          <w:szCs w:val="24"/>
        </w:rPr>
        <w:t xml:space="preserve"> se vše hodnotí a oceňuje dle skutečnosti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 mál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b/>
          <w:bCs/>
          <w:sz w:val="24"/>
          <w:szCs w:val="24"/>
        </w:rPr>
        <w:t>to obsahuj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Čím mé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 CE" w:ascii="Formata CE" w:hAnsi="Formata CE"/>
          <w:b/>
          <w:bCs/>
          <w:sz w:val="24"/>
          <w:szCs w:val="24"/>
        </w:rPr>
        <w:t xml:space="preserve"> tím větší hodnota a ce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a opačně: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Čím více duchovnost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tím méně je to hodnot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V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ebeuvědomění 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NÍ MÍSTA pr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kutečné duchovní hodnot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a ani pro život sám.</w:t>
      </w:r>
      <w:r>
        <w:rPr>
          <w:rFonts w:cs="Formata;Arial" w:ascii="Formata;Arial" w:hAnsi="Formata;Arial"/>
          <w:sz w:val="24"/>
          <w:szCs w:val="24"/>
        </w:rPr>
        <w:t xml:space="preserve"> To u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sz w:val="24"/>
          <w:szCs w:val="24"/>
        </w:rPr>
        <w:t xml:space="preserve"> vede k </w:t>
      </w:r>
      <w:r>
        <w:rPr>
          <w:rFonts w:cs="Formata CE" w:ascii="Formata CE" w:hAnsi="Formata CE"/>
          <w:b/>
          <w:bCs/>
          <w:sz w:val="24"/>
          <w:szCs w:val="24"/>
        </w:rPr>
        <w:t>rozvoji přístupu, jehož výsledkem je arogance, nemilosrdnost, pýcha, velikášství, pompéznost a vlastní ospravedlňování.</w:t>
      </w:r>
      <w:r>
        <w:rPr>
          <w:rFonts w:cs="Formata CE" w:ascii="Formata CE" w:hAnsi="Formata CE"/>
          <w:sz w:val="24"/>
          <w:szCs w:val="24"/>
        </w:rPr>
        <w:t xml:space="preserve"> Takové postoje nevyhnutelně vedou </w:t>
      </w:r>
      <w:r>
        <w:rPr>
          <w:rFonts w:cs="Formata CE" w:ascii="Formata CE" w:hAnsi="Formata CE"/>
          <w:b/>
          <w:bCs/>
          <w:sz w:val="24"/>
          <w:szCs w:val="24"/>
        </w:rPr>
        <w:t xml:space="preserve">k fabrikaci, ospravedlňování a užití prostředků hromadného ničení a ruš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rozeného vývoj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mě.</w:t>
      </w:r>
      <w:r>
        <w:rPr>
          <w:rFonts w:cs="Formata CE" w:ascii="Formata CE" w:hAnsi="Formata CE"/>
          <w:sz w:val="24"/>
          <w:szCs w:val="24"/>
        </w:rPr>
        <w:t xml:space="preserve"> Není-li ceněn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skuteč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,</w:t>
      </w:r>
      <w:r>
        <w:rPr>
          <w:rFonts w:cs="Formata;Arial" w:ascii="Formata;Arial" w:hAnsi="Formata;Arial"/>
          <w:sz w:val="24"/>
          <w:szCs w:val="24"/>
        </w:rPr>
        <w:t xml:space="preserve"> ale namísto toho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ctív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život,</w:t>
      </w:r>
      <w:r>
        <w:rPr>
          <w:rFonts w:cs="Formata;Arial" w:ascii="Formata;Arial" w:hAnsi="Formata;Arial"/>
          <w:sz w:val="24"/>
          <w:szCs w:val="24"/>
        </w:rPr>
        <w:t xml:space="preserve"> pak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cokoli je ze skuteč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je nepřístojné, rušivé a pohromou pr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život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 tedy se to musí ZNIČIT.</w:t>
      </w:r>
      <w:r>
        <w:rPr>
          <w:rFonts w:cs="Formata;Arial" w:ascii="Formata;Arial" w:hAnsi="Formata;Arial"/>
          <w:sz w:val="24"/>
          <w:szCs w:val="24"/>
        </w:rPr>
        <w:t xml:space="preserve"> Takový je </w:t>
      </w:r>
      <w:r>
        <w:rPr>
          <w:rFonts w:cs="Formata;Arial" w:ascii="Formata;Arial" w:hAnsi="Formata;Arial"/>
          <w:b/>
          <w:bCs/>
          <w:sz w:val="24"/>
          <w:szCs w:val="24"/>
        </w:rPr>
        <w:t>následek</w:t>
      </w:r>
      <w:r>
        <w:rPr>
          <w:rFonts w:cs="Formata;Arial" w:ascii="Formata;Arial" w:hAnsi="Formata;Arial"/>
          <w:sz w:val="24"/>
          <w:szCs w:val="24"/>
        </w:rPr>
        <w:t xml:space="preserve"> neduchovního anebo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duchovního uspořádání pseudočlověčenstva</w:t>
      </w:r>
      <w:r>
        <w:rPr>
          <w:rFonts w:cs="Formata;Arial" w:ascii="Formata;Arial" w:hAnsi="Formata;Arial"/>
          <w:sz w:val="24"/>
          <w:szCs w:val="24"/>
        </w:rPr>
        <w:t>. K</w:t>
      </w:r>
      <w:r>
        <w:rPr>
          <w:rFonts w:cs="Formata CE" w:ascii="Formata CE" w:hAnsi="Formata CE"/>
          <w:sz w:val="24"/>
          <w:szCs w:val="24"/>
        </w:rPr>
        <w:t xml:space="preserve">dyby se ponechalo samému sobě, důsledkem by bylo úplné a konečné znič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šker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ivota</w:t>
      </w:r>
      <w:r>
        <w:rPr>
          <w:rFonts w:cs="Formata CE" w:ascii="Formata CE" w:hAnsi="Formata CE"/>
          <w:sz w:val="24"/>
          <w:szCs w:val="24"/>
        </w:rPr>
        <w:t xml:space="preserve"> včetně jeho vlastníh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života</w:t>
      </w:r>
      <w:r>
        <w:rPr>
          <w:rFonts w:cs="Formata;Arial" w:ascii="Formata;Arial" w:hAnsi="Formata;Arial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3)</w:t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řirozeným trendem skutečného života j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neustálý pokrok každého a vše slouží tomuto úče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trend je </w:t>
      </w:r>
      <w:r>
        <w:rPr>
          <w:rFonts w:cs="Formata CE" w:ascii="Formata CE" w:hAnsi="Formata CE"/>
          <w:b/>
          <w:bCs/>
          <w:sz w:val="24"/>
          <w:szCs w:val="24"/>
        </w:rPr>
        <w:t xml:space="preserve">v uspořádání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MYSLITEL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rotože je toto uspořádání postaveno na </w:t>
      </w:r>
      <w:r>
        <w:rPr>
          <w:rFonts w:cs="Formata;Arial" w:ascii="Formata;Arial" w:hAnsi="Formata;Arial"/>
          <w:b/>
          <w:bCs/>
          <w:sz w:val="24"/>
          <w:szCs w:val="24"/>
        </w:rPr>
        <w:t>protikladech</w:t>
      </w:r>
      <w:r>
        <w:rPr>
          <w:rFonts w:cs="Formata;Arial" w:ascii="Formata;Arial" w:hAnsi="Formata;Arial"/>
          <w:sz w:val="24"/>
          <w:szCs w:val="24"/>
        </w:rPr>
        <w:t xml:space="preserve"> k tomuto trendu, jsou </w:t>
      </w:r>
      <w:r>
        <w:rPr>
          <w:rFonts w:cs="Formata;Arial" w:ascii="Formata;Arial" w:hAnsi="Formata;Arial"/>
          <w:b/>
          <w:bCs/>
          <w:sz w:val="24"/>
          <w:szCs w:val="24"/>
        </w:rPr>
        <w:t>všechny snah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sz w:val="24"/>
          <w:szCs w:val="24"/>
        </w:rPr>
        <w:t xml:space="preserve"> poháněny k </w:t>
      </w:r>
      <w:r>
        <w:rPr>
          <w:rFonts w:cs="Formata CE" w:ascii="Formata CE" w:hAnsi="Formata CE"/>
          <w:b/>
          <w:bCs/>
          <w:sz w:val="24"/>
          <w:szCs w:val="24"/>
        </w:rPr>
        <w:t>závěrečnému potlačení lidského rozvoje ve všech sférách života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>k tomu, aby se podporovala vzdělaná nevědomost,</w:t>
      </w:r>
      <w:r>
        <w:rPr>
          <w:rFonts w:cs="Formata;Arial" w:ascii="Formata;Arial" w:hAnsi="Formata;Arial"/>
          <w:sz w:val="24"/>
          <w:szCs w:val="24"/>
        </w:rPr>
        <w:t xml:space="preserve"> což </w:t>
      </w:r>
      <w:r>
        <w:rPr>
          <w:rFonts w:cs="Formata CE" w:ascii="Formata CE" w:hAnsi="Formata CE"/>
          <w:b/>
          <w:bCs/>
          <w:sz w:val="24"/>
          <w:szCs w:val="24"/>
        </w:rPr>
        <w:t>VYLUČUJE a UZAVÍRÁ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pravý zdroj ryzího poznání a základnu skutečného pokroku –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sz w:val="24"/>
          <w:szCs w:val="24"/>
        </w:rPr>
        <w:t xml:space="preserve"> Tato tendence vyžaduje rozvoj </w:t>
      </w:r>
      <w:r>
        <w:rPr>
          <w:rFonts w:cs="Formata CE" w:ascii="Formata CE" w:hAnsi="Formata CE"/>
          <w:b/>
          <w:bCs/>
          <w:sz w:val="24"/>
          <w:szCs w:val="24"/>
        </w:rPr>
        <w:t xml:space="preserve">PSEUDOVĚDY,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VZDĚLÁ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PSEUDONÁBOŽENSTV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které lidi udržují v úplné temnotě a slepotě, představujeme zfabrikovan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eudoskuteč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ako reálné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eálná fakt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ak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skutečnost.</w:t>
      </w:r>
      <w:r>
        <w:rPr>
          <w:rFonts w:cs="Formata CE" w:ascii="Formata CE" w:hAnsi="Formata CE"/>
          <w:sz w:val="24"/>
          <w:szCs w:val="24"/>
        </w:rPr>
        <w:t xml:space="preserve"> Taková situace zajišťuje, že žád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á duchovnos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může</w:t>
      </w:r>
      <w:r>
        <w:rPr>
          <w:rFonts w:cs="Formata;Arial" w:ascii="Formata;Arial" w:hAnsi="Formata;Arial"/>
          <w:sz w:val="24"/>
          <w:szCs w:val="24"/>
        </w:rPr>
        <w:t xml:space="preserve"> proniknout, jelikož </w:t>
      </w:r>
      <w:r>
        <w:rPr>
          <w:rFonts w:cs="Formata CE" w:ascii="Formata CE" w:hAnsi="Formata CE"/>
          <w:b/>
          <w:bCs/>
          <w:sz w:val="24"/>
          <w:szCs w:val="24"/>
        </w:rPr>
        <w:t>každý musí být ZÁVISLÝ na těchto falešnostech a musí jim NASLOUCHA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4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sz w:val="24"/>
          <w:szCs w:val="24"/>
        </w:rPr>
        <w:t xml:space="preserve">A konečně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by se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oudočlověčenstvo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udržovalo ve větší a silnější tmě a slepotě, PSEUDOTVŮRCI neustále podporují užívání monstrózních a grandiózních ohavností ve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CH</w:t>
      </w:r>
      <w:r>
        <w:rPr>
          <w:rFonts w:cs="Formata CE" w:ascii="Formata CE" w:hAnsi="Formata CE"/>
          <w:b/>
          <w:bCs/>
          <w:sz w:val="24"/>
          <w:szCs w:val="24"/>
        </w:rPr>
        <w:t xml:space="preserve"> NÁBOŽENSTVÍ, DOKTRÍN, VYZNÁNÍ A RITUÁLŮ, které PŘEDSTÍRAJÍ uctívání a službu vzhled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 Nejvyššímu,</w:t>
      </w:r>
      <w:r>
        <w:rPr>
          <w:rFonts w:cs="Formata CE" w:ascii="Formata CE" w:hAnsi="Formata CE"/>
          <w:b/>
          <w:bCs/>
          <w:sz w:val="24"/>
          <w:szCs w:val="24"/>
        </w:rPr>
        <w:t xml:space="preserve"> ale které ve skutečnosti nenápadně a prohnaně ODVÁDĚJÍ pryč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osti.</w:t>
      </w:r>
      <w:r>
        <w:rPr>
          <w:rFonts w:cs="Formata CE" w:ascii="Formata CE" w:hAnsi="Formata CE"/>
          <w:b/>
          <w:bCs/>
          <w:sz w:val="24"/>
          <w:szCs w:val="24"/>
        </w:rPr>
        <w:t xml:space="preserve"> Zakládajíce na vloženém POCITU VINY, STRACHU Z POTRESTÁNÍ A VĚČNÉHO ZATRACENÍ, ZAVÁDĚJÍ a ODVÁDĚJÍ lid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kutečn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droje lásky a moudr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RDOUS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ou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ost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á je vždy založena na svobodě, nezávislosti, lásce, moudrosti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il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Tyto OHAVNOSTI jsou jedněmi z NEJVYCHYTRALEJŠÍCH NÁSTROJŮ PSEUDOTVŮRCŮ, které zfabrikovali v peklech a VLOŽILI d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by jejich plán na z</w:t>
      </w:r>
      <w:r>
        <w:rPr>
          <w:rFonts w:cs="Formata CE" w:ascii="Formata CE" w:hAnsi="Formata CE"/>
          <w:b/>
          <w:bCs/>
          <w:sz w:val="24"/>
          <w:szCs w:val="24"/>
        </w:rPr>
        <w:t xml:space="preserve">nič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kutečné duchovnosti</w:t>
      </w:r>
      <w:r>
        <w:rPr>
          <w:rFonts w:cs="Formata CE" w:ascii="Formata CE" w:hAnsi="Formata CE"/>
          <w:b/>
          <w:bCs/>
          <w:sz w:val="24"/>
          <w:szCs w:val="24"/>
        </w:rPr>
        <w:t xml:space="preserve"> mohl uspě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-------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Z toho, co bylo řečeno v těchto čtyřiadvaceti bodech, je ny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stliže si to někd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ROZLIŠ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b/>
          <w:bCs/>
          <w:sz w:val="24"/>
          <w:szCs w:val="24"/>
        </w:rPr>
        <w:t>toho, kam vede odpadnu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sz w:val="24"/>
          <w:szCs w:val="24"/>
        </w:rPr>
        <w:t xml:space="preserve">jaké jsou důsledky a následky tako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úpad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 rozvoj člověčenstva jako cel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skrze s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povíd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živým příklad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původní otázku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é je to být a existovat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o před tím je třeba si ovšem zapamatovat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ato kniha je pouze APROXIMACÍ skutečné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krok k pochopení pravé podstaty těchto událostí. To, co je zde zjeveno, je zjeveno s ohledem 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oučasné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třeby člověčenstva z hlediska jeho návratu ke skutečn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á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proximace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samotnou celou pravd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udíž existu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řesahující vysvětlení a chápá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ho všeho vzhledem k chápání a vysvětlení, které představuje tato kniha. Je však důležité si uvědomit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to přesahující chápání </w:t>
      </w:r>
      <w:r>
        <w:rPr>
          <w:rFonts w:cs="Formata;Arial" w:ascii="Formata;Arial" w:hAnsi="Formata;Arial"/>
          <w:b/>
          <w:bCs/>
          <w:sz w:val="24"/>
          <w:szCs w:val="24"/>
        </w:rPr>
        <w:t>nel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ískat, </w:t>
      </w:r>
      <w:r>
        <w:rPr>
          <w:rFonts w:cs="Formata CE" w:ascii="Formata CE" w:hAnsi="Formata CE"/>
          <w:b/>
          <w:bCs/>
          <w:sz w:val="24"/>
          <w:szCs w:val="24"/>
        </w:rPr>
        <w:t>nepřijme-l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nejprve současné zjevené vysvětlení a chápání těchto skutečno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800000"/>
        </w:rPr>
      </w:pPr>
      <w:r>
        <w:rPr>
          <w:b w:val="false"/>
          <w:bCs w:val="false"/>
          <w:i/>
          <w:iCs/>
          <w:color w:val="800000"/>
        </w:rPr>
        <w:t>Poznámka zpracovatele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800000"/>
        </w:rPr>
      </w:pPr>
      <w:r>
        <w:rPr>
          <w:b w:val="false"/>
          <w:bCs w:val="false"/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b w:val="false"/>
          <w:b w:val="false"/>
          <w:bCs w:val="false"/>
          <w:i/>
          <w:i/>
          <w:iCs/>
          <w:color w:val="800000"/>
        </w:rPr>
      </w:pPr>
      <w:r>
        <w:rPr>
          <w:rFonts w:cs="Formata CE" w:ascii="Formata CE" w:hAnsi="Formata CE"/>
          <w:b w:val="false"/>
          <w:bCs w:val="false"/>
          <w:i/>
          <w:iCs/>
          <w:color w:val="800000"/>
        </w:rPr>
        <w:t>Pro lepší přehled 4. kapitoly je tato označena těmito názvy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.  PRINCIPY PŮVODNÍHO, RYZÍHO A PRAVÉHO ČLOVĚČENSTV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2.  VZNIK PSEUDOČLOVĚČENSTV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 CE" w:hAnsi="Formata CE" w:cs="Formata CE"/>
          <w:b/>
          <w:b/>
          <w:bCs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3.  VÝVOJ PSEUDOČLOVĚČENSTV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4.4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Formata;Arial" w:hAnsi="Formata;Arial" w:cs="Formata;Arial"/>
      <w:b/>
      <w:bCs/>
      <w:color w:val="FF0000"/>
      <w:sz w:val="28"/>
      <w:szCs w:val="28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Formata;Arial" w:hAnsi="Formata;Arial" w:cs="Formata;Arial"/>
      <w:b/>
      <w:bCs/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58:00Z</dcterms:created>
  <dc:creator>www.andele-svetla.cz   www.cosmic-people.com</dc:creator>
  <dc:description/>
  <dc:language>en-US</dc:language>
  <cp:lastModifiedBy>laska</cp:lastModifiedBy>
  <dcterms:modified xsi:type="dcterms:W3CDTF">2009-07-21T08:56:00Z</dcterms:modified>
  <cp:revision>3</cp:revision>
  <dc:subject>www.vesmirni-lide.cz   www.angels-light.org</dc:subject>
  <dc:title>ZAKLADY LIDSKÉ DUCHOVNOSTI - 1.část  4.kapitola</dc:title>
</cp:coreProperties>
</file>