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355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3680" cy="9882000"/>
                          <a:chOff x="0" y="0"/>
                          <a:chExt cx="6853680" cy="9882000"/>
                        </a:xfrm>
                      </wpg:grpSpPr>
                      <wpg:grpSp>
                        <wpg:cNvGrpSpPr/>
                        <wpg:grpSpPr>
                          <a:xfrm>
                            <a:off x="18864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368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79040" y="3493080"/>
                              <a:ext cx="5374800" cy="63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894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21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67440" y="4129560"/>
                              <a:ext cx="786240" cy="39927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540360" y="0"/>
                                <a:ext cx="245160" cy="147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542880" y="2027880"/>
                                <a:ext cx="243360" cy="1964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4320" y="2300400"/>
                                <a:ext cx="243360" cy="169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271080" y="0"/>
                                <a:ext cx="245160" cy="158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73600" y="2092320"/>
                                <a:ext cx="243360" cy="190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47680" cy="1768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127400"/>
                              <a:ext cx="779040" cy="39967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454840"/>
                                <a:ext cx="243360" cy="154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67840" y="2349720"/>
                                <a:ext cx="243360" cy="1646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536040" y="2165400"/>
                                <a:ext cx="243360" cy="1831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36040" y="0"/>
                                <a:ext cx="243360" cy="187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40840" cy="2209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67840" y="0"/>
                                <a:ext cx="240840" cy="2013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402480" y="109080"/>
                              <a:ext cx="6207120" cy="2366640"/>
                            </a:xfrm>
                          </wpg:grpSpPr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 flipH="1">
                                <a:off x="0" y="0"/>
                                <a:ext cx="658440" cy="6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547600" y="1700640"/>
                                <a:ext cx="659880" cy="666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5760720" y="4980960"/>
                              <a:ext cx="245160" cy="229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840600" y="4971240"/>
                              <a:ext cx="203760" cy="230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13840" y="7995960"/>
                              <a:ext cx="6422400" cy="12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086480" y="3911040"/>
                              <a:ext cx="4676760" cy="4299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89360" y="0"/>
                              <a:ext cx="6471360" cy="3423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37184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9476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930456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232236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99692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48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6pt;height:778.1pt" coordorigin="159,241" coordsize="10792,15562">
                <v:group id="shape_0" style="position:absolute;left:456;top:313;width:10205;height:15477">
                  <v:group id="shape_0" style="position:absolute;left:740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86;top:5742;width:8463;height:1004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6;top:15485;width:407;height:273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0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9714;top:6744;width:1237;height:6288">
                    <v:shape id="shape_0" stroked="f" o:allowincell="f" style="position:absolute;left:10565;top:6744;width:385;height:2315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69;top:9938;width:382;height:3093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21;top:10367;width:382;height:2664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41;top:6744;width:385;height:2489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45;top:10039;width:382;height:299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714;top:6744;width:389;height:278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9;top:6741;width:1227;height:6294">
                    <v:shape id="shape_0" stroked="f" o:allowincell="f" style="position:absolute;left:159;top:10607;width:382;height:2426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1;top:10441;width:382;height:259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3;top:10151;width:382;height:2883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3;top:6741;width:382;height:2949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6741;width:378;height:3479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1;top:6741;width:378;height:3169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793;top:413;width:9776;height:3728">
                    <v:shape id="shape_0" stroked="f" o:allowincell="f" style="position:absolute;left:793;top:413;width:1036;height:1048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529;top:3091;width:1038;height:1048;mso-wrap-style:none;v-text-anchor:middle;mso-position-horizontal:center;mso-position-horizontal-relative:margin;mso-position-vertical:center;mso-position-vertical-relative:margin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231;top:8085;width:385;height:3607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3;top:8070;width:320;height:3636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7;top:15463;width:2345;height:33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5;top:12833;width:10113;height:1929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0;top:6400;width:7364;height:6770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;top:241;width:10190;height:5390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4;top:15398;width:2591;height:404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15424;width:3134;height:378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group id="shape_0" style="position:absolute;left:159;top:14894;width:10690;height:469">
                    <v:shape id="shape_0" stroked="f" o:allowincell="f" style="position:absolute;left:3816;top:14894;width:3379;height:391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56;top:14894;width:3092;height:390;mso-wrap-style:none;v-text-anchor:middle;mso-position-horizontal:center;mso-position-horizontal-relative:margin;mso-position-vertical:center;mso-position-vertical-relative:margin" type="_x0000_t75">
                      <v:imagedata r:id="rId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;top:14894;width:3144;height:468;mso-wrap-style:none;v-text-anchor:middle;mso-position-horizontal:center;mso-position-horizontal-relative:margin;mso-position-vertical:center;mso-position-vertical-relative:margin" type="_x0000_t75">
                      <v:imagedata r:id="rId58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4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10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image" Target="media/image15.png"/><Relationship Id="rId46" Type="http://schemas.openxmlformats.org/officeDocument/2006/relationships/image" Target="media/image29.png"/><Relationship Id="rId47" Type="http://schemas.openxmlformats.org/officeDocument/2006/relationships/image" Target="media/image16.png"/><Relationship Id="rId48" Type="http://schemas.openxmlformats.org/officeDocument/2006/relationships/image" Target="media/image17.png"/><Relationship Id="rId49" Type="http://schemas.openxmlformats.org/officeDocument/2006/relationships/image" Target="media/image18.png"/><Relationship Id="rId50" Type="http://schemas.openxmlformats.org/officeDocument/2006/relationships/image" Target="media/image19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2.png"/><Relationship Id="rId54" Type="http://schemas.openxmlformats.org/officeDocument/2006/relationships/image" Target="media/image23.png"/><Relationship Id="rId55" Type="http://schemas.openxmlformats.org/officeDocument/2006/relationships/image" Target="media/image24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52:00Z</dcterms:modified>
  <cp:revision>16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