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8944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2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82440" y="4676040"/>
                              <a:ext cx="4885560" cy="2458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4520" y="0"/>
                                <a:ext cx="229104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91040" cy="20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4960" y="4711680"/>
                              <a:ext cx="827280" cy="42076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7132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040" y="242460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8360" y="220464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71168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3400" y="9062640"/>
                              <a:ext cx="6800760" cy="52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47400" y="0"/>
                              <a:ext cx="6154560" cy="35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00640" y="4881960"/>
                              <a:ext cx="5248440" cy="421884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163800" y="196200"/>
                                <a:ext cx="4918680" cy="3825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5248440" cy="4218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5248440" cy="421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3">
                                  <a:lum bright="60000"/>
                                </a:blip>
                                <a:stretch/>
                              </pic:blipFill>
                              <pic:spPr>
                                <a:xfrm>
                                  <a:off x="30600" y="24120"/>
                                  <a:ext cx="5187240" cy="416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371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9476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59000" y="3650760"/>
                              <a:ext cx="5931360" cy="68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436248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4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5pt;height:778.1pt" coordorigin="160,241" coordsize="10791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7;top:15485;width:407;height:27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1707;top:7605;width:7694;height:387">
                    <v:shape id="shape_0" stroked="f" o:allowincell="f" style="position:absolute;left:5793;top:7605;width:3607;height:386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07;top:7605;width:3607;height:319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48;top:7661;width:1303;height:6626">
                    <v:shape id="shape_0" stroked="f" o:allowincell="f" style="position:absolute;left:10544;top:7661;width:406;height:2440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8;top:11026;width:402;height:3259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479;width:402;height:2807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7661;width:406;height:262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1133;width:402;height:3153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8;top:7661;width:410;height:2933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7661;width:1290;height:6625">
                    <v:shape id="shape_0" stroked="f" o:allowincell="f" style="position:absolute;left:160;top:11731;width:402;height:255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11556;width:402;height:2729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11250;width:402;height:3035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7661;width:402;height:3104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7661;width:398;height:3663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7661;width:398;height:3336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7;top:14513;width:10709;height:82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7;top:241;width:9691;height:5633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group id="shape_0" style="position:absolute;left:1421;top:7929;width:8265;height:6644">
                    <v:shape id="shape_0" stroked="f" o:allowincell="f" style="position:absolute;left:1679;top:8238;width:7745;height:6024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  <v:group id="shape_0" style="position:absolute;left:1421;top:7929;width:8265;height:6644">
                      <v:shape id="shape_0" stroked="f" o:allowincell="f" style="position:absolute;left:1421;top:7929;width:8264;height:6643;mso-wrap-style:none;v-text-anchor:middle;mso-position-horizontal:center;mso-position-horizontal-relative:margin;mso-position-vertical:center;mso-position-vertical-relative:margin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69;top:7967;width:8168;height:6566;mso-wrap-style:none;v-text-anchor:middle;mso-position-horizontal:center;mso-position-horizontal-relative:margin;mso-position-vertical:center;mso-position-vertical-relative:margin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4;height:37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3;top:5990;width:9340;height:1078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160;top:7111;width:10690;height:469">
                    <v:shape id="shape_0" stroked="f" o:allowincell="f" style="position:absolute;left:3817;top:7111;width:3379;height:391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57;top:7111;width:3092;height:390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7111;width:3144;height:468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jpeg"/><Relationship Id="rId51" Type="http://schemas.openxmlformats.org/officeDocument/2006/relationships/image" Target="media/image21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1:37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