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052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3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35960" y="4120560"/>
                              <a:ext cx="4181400" cy="418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662800" y="4469040"/>
                              <a:ext cx="827280" cy="37839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393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71680" y="1922400"/>
                                <a:ext cx="255960" cy="186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040" y="2180160"/>
                                <a:ext cx="255960" cy="16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49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8360" y="1982520"/>
                                <a:ext cx="255960" cy="180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61000" cy="1675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62520" y="4469040"/>
                              <a:ext cx="819720" cy="37839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324880"/>
                                <a:ext cx="255960" cy="1459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1880" y="2224440"/>
                                <a:ext cx="255960" cy="155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4120" y="204984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4120" y="0"/>
                                <a:ext cx="255960" cy="177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3440" cy="209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1905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600240" y="3105720"/>
                              <a:ext cx="252720" cy="577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3105720"/>
                              <a:ext cx="257040" cy="577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39840" y="8352000"/>
                              <a:ext cx="6174000" cy="123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0960" y="0"/>
                              <a:ext cx="6791400" cy="310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1550520" y="41832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3193560" y="6282720"/>
                              <a:ext cx="405000" cy="41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37328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94868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31640" y="3105720"/>
                              <a:ext cx="598932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40200" y="3877200"/>
                              <a:ext cx="6186240" cy="28080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116080" y="0"/>
                                <a:ext cx="1955880" cy="234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396320" y="0"/>
                                <a:ext cx="1789920" cy="234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819440" cy="280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425480" y="4183920"/>
                              <a:ext cx="2101320" cy="22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40200" y="4183920"/>
                              <a:ext cx="2104920" cy="18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9010800"/>
                              <a:ext cx="6852240" cy="617400"/>
                            </a:xfrm>
                          </wpg:grpSpPr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355760" cy="61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5471640" y="0"/>
                                <a:ext cx="1380600" cy="61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4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6pt;height:778.1pt" coordorigin="160,241" coordsize="10792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9;top:15485;width:407;height:273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64;top:6730;width:6584;height:6584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group id="shape_0" style="position:absolute;left:9078;top:7279;width:1304;height:5959">
                    <v:shape id="shape_0" stroked="f" o:allowincell="f" style="position:absolute;left:9974;top:7279;width:406;height:219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78;top:10306;width:402;height:2931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086;top:10712;width:402;height:252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28;top:7279;width:406;height:2359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32;top:10401;width:402;height:2835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078;top:7279;width:410;height:2638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31;top:7279;width:1291;height:5959">
                    <v:shape id="shape_0" stroked="f" o:allowincell="f" style="position:absolute;left:731;top:10940;width:402;height:2297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5;top:10782;width:402;height:2454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9;top:10507;width:402;height:2729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9;top:7279;width:402;height:2792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1;top:7279;width:398;height:3294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5;top:7279;width:398;height:3000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54;top:5132;width:397;height:909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5132;width:404;height:909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1;top:15463;width:2345;height:336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5;top:13394;width:9722;height:1944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;top:241;width:10694;height:4890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2;top:900;width:420;height:479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9;top:10135;width:637;height:647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7;top:15398;width:2591;height:404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9;top:15424;width:3134;height:378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0;top:5132;width:9431;height:1196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group id="shape_0" style="position:absolute;left:696;top:6347;width:9743;height:442">
                    <v:shape id="shape_0" stroked="f" o:allowincell="f" style="position:absolute;left:4028;top:6347;width:3079;height:368;mso-wrap-style:none;v-text-anchor:middle;mso-position-horizontal:center;mso-position-horizontal-relative:margin;mso-position-vertical:center;mso-position-vertical-relative:margin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19;top:6347;width:2818;height:368;mso-wrap-style:none;v-text-anchor:middle;mso-position-horizontal:center;mso-position-horizontal-relative:margin;mso-position-vertical:center;mso-position-vertical-relative:margin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6;top:6347;width:2864;height:441;mso-wrap-style:none;v-text-anchor:middle;mso-position-horizontal:center;mso-position-horizontal-relative:margin;mso-position-vertical:center;mso-position-vertical-relative:margin" type="_x0000_t75">
                      <v:imagedata r:id="rId6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29;top:6830;width:3308;height:353;mso-wrap-style:none;v-text-anchor:middle;mso-position-horizontal:center;mso-position-horizontal-relative:margin;mso-position-vertical:center;mso-position-vertical-relative:margin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6;top:6830;width:3314;height:292;mso-wrap-style:none;v-text-anchor:middle;mso-position-horizontal:center;mso-position-horizontal-relative:margin;mso-position-vertical:center;mso-position-vertical-relative:margin" type="_x0000_t75">
                    <v:imagedata r:id="rId64" o:detectmouseclick="t"/>
                    <v:stroke color="#3465a4" joinstyle="round" endcap="flat"/>
                    <w10:wrap type="none"/>
                  </v:shape>
                  <v:group id="shape_0" style="position:absolute;left:160;top:14431;width:10790;height:972">
                    <v:shape id="shape_0" stroked="f" o:allowincell="f" style="position:absolute;left:160;top:14431;width:2134;height:971;mso-wrap-style:none;v-text-anchor:middle;mso-position-horizontal:center;mso-position-horizontal-relative:margin;mso-position-vertical:center;mso-position-vertical-relative:margin" type="_x0000_t75">
                      <v:imagedata r:id="rId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77;top:14431;width:2173;height:971;mso-wrap-style:none;v-text-anchor:middle;mso-position-horizontal:center;mso-position-horizontal-relative:margin;mso-position-vertical:center;mso-position-vertical-relative:margin" type="_x0000_t75">
                      <v:imagedata r:id="rId6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image" Target="media/image13.png"/><Relationship Id="rId48" Type="http://schemas.openxmlformats.org/officeDocument/2006/relationships/image" Target="media/image14.png"/><Relationship Id="rId49" Type="http://schemas.openxmlformats.org/officeDocument/2006/relationships/image" Target="media/image15.png"/><Relationship Id="rId50" Type="http://schemas.openxmlformats.org/officeDocument/2006/relationships/image" Target="media/image16.png"/><Relationship Id="rId51" Type="http://schemas.openxmlformats.org/officeDocument/2006/relationships/image" Target="media/image17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image" Target="media/image21.png"/><Relationship Id="rId56" Type="http://schemas.openxmlformats.org/officeDocument/2006/relationships/image" Target="media/image22.png"/><Relationship Id="rId57" Type="http://schemas.openxmlformats.org/officeDocument/2006/relationships/image" Target="media/image23.png"/><Relationship Id="rId58" Type="http://schemas.openxmlformats.org/officeDocument/2006/relationships/image" Target="media/image24.png"/><Relationship Id="rId59" Type="http://schemas.openxmlformats.org/officeDocument/2006/relationships/image" Target="media/image25.png"/><Relationship Id="rId60" Type="http://schemas.openxmlformats.org/officeDocument/2006/relationships/image" Target="media/image26.png"/><Relationship Id="rId61" Type="http://schemas.openxmlformats.org/officeDocument/2006/relationships/image" Target="media/image27.png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5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