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4022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9882000"/>
                          <a:chOff x="0" y="0"/>
                          <a:chExt cx="684036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68396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8044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131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48600" y="3571920"/>
                              <a:ext cx="5050080" cy="468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207840" y="4194000"/>
                              <a:ext cx="562680" cy="205812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306720" y="0"/>
                                <a:ext cx="255960" cy="2058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55960" cy="2012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44720" y="4194000"/>
                              <a:ext cx="536400" cy="205812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283320" y="0"/>
                                <a:ext cx="253440" cy="2014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05920" cy="2058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6742440"/>
                              <a:ext cx="6831360" cy="141912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466560" y="887040"/>
                                <a:ext cx="2191320" cy="25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331920" y="598320"/>
                                <a:ext cx="195012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21600"/>
                                <a:ext cx="167940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141480" y="309960"/>
                                <a:ext cx="1886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637920" y="1172880"/>
                                <a:ext cx="2242800" cy="246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4232880" y="872640"/>
                                <a:ext cx="185724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3950280" y="1158120"/>
                                <a:ext cx="189612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4553640" y="581760"/>
                                <a:ext cx="1785600" cy="25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4869000" y="292680"/>
                                <a:ext cx="173808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5170680" y="0"/>
                                <a:ext cx="1660680" cy="25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777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328320" y="8253720"/>
                              <a:ext cx="6174720" cy="131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0160" y="0"/>
                              <a:ext cx="6792120" cy="249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36284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93860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358200" y="2567160"/>
                              <a:ext cx="6117120" cy="73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0880" y="3321720"/>
                              <a:ext cx="678816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232236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82400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12.05pt;width:538.6pt;height:778.1pt" coordorigin="170,241" coordsize="10772,15562">
                <v:group id="shape_0" style="position:absolute;left:457;top:313;width:10205;height:15477">
                  <v:group id="shape_0" style="position:absolute;left:741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71;top:241;width:1077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34;top:15485;width:407;height:274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8;top:15466;width:643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65;top:5866;width:7952;height:7373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9947;top:6846;width:886;height:3241">
                    <v:shape id="shape_0" stroked="f" o:allowincell="f" style="position:absolute;left:10430;top:6846;width:402;height:3240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947;top:6846;width:402;height:3168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99;top:6846;width:845;height:3241">
                    <v:shape id="shape_0" stroked="f" o:allowincell="f" style="position:absolute;left:845;top:6846;width:398;height:3171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99;top:6846;width:323;height:3240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71;top:10859;width:10758;height:2235">
                    <v:shape id="shape_0" stroked="f" o:allowincell="f" style="position:absolute;left:906;top:12256;width:3450;height:398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94;top:11801;width:3070;height:402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1;top:10893;width:2644;height:402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94;top:11347;width:2970;height:402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76;top:12706;width:3531;height:387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837;top:12233;width:2924;height:402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392;top:12683;width:2985;height:390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42;top:11775;width:2811;height:406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39;top:11320;width:2736;height:402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314;top:10859;width:2614;height:406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5;top:15463;width:2345;height:336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8;top:13239;width:9723;height:2076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3;top:241;width:10695;height:3922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2;top:15398;width:2591;height:404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4;top:15424;width:3134;height:378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5;top:4284;width:9632;height:1159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group id="shape_0" style="position:absolute;left:204;top:5472;width:10690;height:469">
                    <v:shape id="shape_0" stroked="f" o:allowincell="f" style="position:absolute;left:3861;top:5472;width:3379;height:391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1;top:5472;width:3092;height:390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4;top:5472;width:3144;height:468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9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