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691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9240" cy="9882000"/>
                          <a:chOff x="0" y="0"/>
                          <a:chExt cx="6969240" cy="9882000"/>
                        </a:xfrm>
                      </wpg:grpSpPr>
                      <wpg:grpSp>
                        <wpg:cNvGrpSpPr/>
                        <wpg:grpSpPr>
                          <a:xfrm>
                            <a:off x="2462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69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649200" y="9677880"/>
                              <a:ext cx="26100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77240" y="9666000"/>
                              <a:ext cx="41292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79320" y="3988440"/>
                              <a:ext cx="835560" cy="41472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74920" y="0"/>
                                <a:ext cx="261000" cy="152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77440" y="2106360"/>
                                <a:ext cx="258480" cy="204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400" y="2389680"/>
                                <a:ext cx="258480" cy="1757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8360" y="0"/>
                                <a:ext cx="261000" cy="164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90880" y="2172960"/>
                                <a:ext cx="258480" cy="1974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63520" cy="183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3988440"/>
                              <a:ext cx="827280" cy="41472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2547720"/>
                                <a:ext cx="258480" cy="159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4400" y="2437920"/>
                                <a:ext cx="258480" cy="170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8800" y="2246760"/>
                                <a:ext cx="258480" cy="190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94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5960" cy="229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4400" y="0"/>
                                <a:ext cx="255960" cy="208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12320" y="9664200"/>
                              <a:ext cx="15030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0080" y="8893080"/>
                              <a:ext cx="6892920" cy="69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99560" y="3643560"/>
                              <a:ext cx="5317560" cy="531684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5317560" cy="531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1090800" y="972360"/>
                                <a:ext cx="3358440" cy="332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17360" y="0"/>
                              <a:ext cx="6851520" cy="196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412160" y="9622080"/>
                              <a:ext cx="166068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65960" y="9639360"/>
                              <a:ext cx="2008440" cy="24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2017440"/>
                              <a:ext cx="6848640" cy="188100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4469040" y="1626120"/>
                                <a:ext cx="2379240" cy="25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5760" y="1626120"/>
                                <a:ext cx="2383920" cy="21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339840" y="0"/>
                                <a:ext cx="6170400" cy="78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805680"/>
                                <a:ext cx="6847920" cy="300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2342520" y="0"/>
                                  <a:ext cx="2165400" cy="25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4866840" y="0"/>
                                  <a:ext cx="1981080" cy="25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0"/>
                                  <a:ext cx="2014200" cy="30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437760" y="1077480"/>
                                <a:ext cx="5974560" cy="27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427320" y="1339920"/>
                                <a:ext cx="5995080" cy="27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8262000"/>
                              <a:ext cx="6913080" cy="62280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367640" cy="62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5520600" y="0"/>
                                <a:ext cx="1392480" cy="62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40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12.05pt;width:548.75pt;height:778.1pt" coordorigin="68,241" coordsize="10975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68;top:241;width:10975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9;top:15482;width:410;height:27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3;width:649;height:33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9642;top:6522;width:1316;height:6531">
                    <v:shape id="shape_0" stroked="f" o:allowincell="f" style="position:absolute;left:10547;top:6522;width:410;height:2405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1;top:9839;width:406;height:321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0;top:10285;width:406;height:2767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6;top:6522;width:410;height:2586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9944;width:406;height:3108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2;top:6522;width:414;height:2891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0;top:6522;width:1302;height:6531">
                    <v:shape id="shape_0" stroked="f" o:allowincell="f" style="position:absolute;left:70;top:10534;width:406;height:2518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8;top:10361;width:406;height:2690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6;top:10060;width:406;height:2991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6;top:6522;width:406;height:3060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;top:6522;width:402;height:3610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8;top:6522;width:402;height:3288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497;top:15460;width:2366;height:33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;top:14246;width:10854;height:1087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group id="shape_0" style="position:absolute;left:1327;top:5979;width:8374;height:8373">
                    <v:shape id="shape_0" stroked="f" o:allowincell="f" style="position:absolute;left:1327;top:5979;width:8373;height:8372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45;top:7510;width:5288;height:5241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3;top:241;width:10789;height:3090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6;top:15394;width:2614;height:407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64;top:15421;width:3162;height:381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group id="shape_0" style="position:absolute;left:118;top:3418;width:10785;height:2962">
                    <v:shape id="shape_0" stroked="f" o:allowincell="f" style="position:absolute;left:7156;top:5979;width:3746;height:40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7;top:5979;width:3753;height:33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3;top:3418;width:9716;height:1231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group id="shape_0" style="position:absolute;left:118;top:4687;width:10784;height:474">
                      <v:shape id="shape_0" stroked="f" o:allowincell="f" style="position:absolute;left:3807;top:4687;width:3409;height:395;mso-wrap-style:none;v-text-anchor:middle;mso-position-horizontal:center;mso-position-horizontal-relative:margin;mso-position-vertical:center;mso-position-vertical-relative:margin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2;top:4687;width:3119;height:394;mso-wrap-style:none;v-text-anchor:middle;mso-position-horizontal:center;mso-position-horizontal-relative:margin;mso-position-vertical:center;mso-position-vertical-relative:margin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8;top:4687;width:3171;height:473;mso-wrap-style:none;v-text-anchor:middle;mso-position-horizontal:center;mso-position-horizontal-relative:margin;mso-position-vertical:center;mso-position-vertical-relative:margin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07;top:5115;width:9408;height:428;mso-wrap-style:none;v-text-anchor:middle;mso-position-horizontal:center;mso-position-horizontal-relative:margin;mso-position-vertical:center;mso-position-vertical-relative:margin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91;top:5528;width:9440;height:436;mso-wrap-style:none;v-text-anchor:middle;mso-position-horizontal:center;mso-position-horizontal-relative:margin;mso-position-vertical:center;mso-position-vertical-relative:margin" type="_x0000_t75">
                      <v:imagedata r:id="rId6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8;top:13252;width:10887;height:981">
                    <v:shape id="shape_0" stroked="f" o:allowincell="f" style="position:absolute;left:68;top:13252;width:2153;height:980;mso-wrap-style:none;v-text-anchor:middle;mso-position-horizontal:center;mso-position-horizontal-relative:margin;mso-position-vertical:center;mso-position-vertical-relative:margin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62;top:13252;width:2192;height:980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6:00Z</dcterms:modified>
  <cp:revision>18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