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589440" y="9680040"/>
                              <a:ext cx="259200" cy="17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22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846360" y="3689280"/>
                              <a:ext cx="5157000" cy="515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91960" y="3993480"/>
                              <a:ext cx="261000" cy="18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30000" y="3993480"/>
                              <a:ext cx="258480" cy="15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97000" y="6648480"/>
                              <a:ext cx="255960" cy="207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030000" y="6935400"/>
                              <a:ext cx="255960" cy="178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311160" y="3993480"/>
                              <a:ext cx="258480" cy="166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313680" y="6715800"/>
                              <a:ext cx="255960" cy="200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81880" y="6790680"/>
                              <a:ext cx="255960" cy="192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63760" y="7095960"/>
                              <a:ext cx="255960" cy="162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63760" y="3993480"/>
                              <a:ext cx="255960" cy="173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6746760"/>
                              <a:ext cx="255960" cy="19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3993480"/>
                              <a:ext cx="253440" cy="232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1880" y="3993480"/>
                              <a:ext cx="253440" cy="211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410560" y="815724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258560" y="8860680"/>
                              <a:ext cx="4332600" cy="71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73080" y="0"/>
                              <a:ext cx="6703560" cy="253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947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460400" y="3706560"/>
                              <a:ext cx="2358360" cy="25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6360" y="3706560"/>
                              <a:ext cx="2362680" cy="20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67200" y="2593440"/>
                              <a:ext cx="6116400" cy="77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0600" y="339264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48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537;top:15485;width:407;height:27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93;top:6051;width:8120;height:8120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1;top:6530;width:410;height:2933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6;top:6530;width:406;height:2440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0711;width:402;height:3259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656;top:11163;width:402;height:2807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99;top:6530;width:406;height:2623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03;top:10817;width:402;height:3153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10935;width:402;height:3035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11416;width:402;height:2554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;top:6530;width:402;height:2729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10866;width:402;height:3104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6530;width:398;height:3663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4;top:6530;width:398;height:333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56;top:13087;width:3075;height:1003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5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42;top:14195;width:6822;height:1119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5;top:241;width:10556;height:3997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5;top:15398;width:2591;height:40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7;top:15424;width:3134;height:37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84;top:6078;width:3713;height:396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7;top:6078;width:3720;height:32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;top:4325;width:9631;height:1221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208;top:5584;width:10690;height:469">
                    <v:shape id="shape_0" stroked="f" o:allowincell="f" style="position:absolute;left:3865;top:5584;width:3379;height:391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5;top:5584;width:3092;height:390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8;top:5584;width:3144;height:468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5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8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