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1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9882000"/>
                          <a:chOff x="0" y="0"/>
                          <a:chExt cx="6854040" cy="9882000"/>
                        </a:xfrm>
                      </wpg:grpSpPr>
                      <wpg:grpSp>
                        <wpg:cNvGrpSpPr/>
                        <wpg:grpSpPr>
                          <a:xfrm>
                            <a:off x="1897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91280" y="3599280"/>
                              <a:ext cx="5271120" cy="527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12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1800" y="387396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1800" y="656136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28728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666000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3873960"/>
                              <a:ext cx="819720" cy="23266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412360" y="8185320"/>
                              <a:ext cx="195372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8918640"/>
                              <a:ext cx="6853680" cy="64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0960" y="0"/>
                              <a:ext cx="6792120" cy="218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3740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9494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69000" y="224280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1680" y="304596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675240" y="3346920"/>
                              <a:ext cx="3142080" cy="3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6360" y="3346920"/>
                              <a:ext cx="314208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56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7pt;height:778.1pt" coordorigin="159,241" coordsize="10794,15562">
                <v:group id="shape_0" style="position:absolute;left:458;top:314;width:10205;height:15477">
                  <v:group id="shape_0" style="position:absolute;left:742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2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2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8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05;top:5909;width:8300;height:8301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9;top:15485;width:407;height:27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9658;top:6342;width:1295;height:2934">
                    <v:shape id="shape_0" stroked="f" o:allowincell="f" style="position:absolute;left:10541;top:6342;width:410;height:293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6342;width:406;height:2440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6342;width:406;height:262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8;top:10574;width:1296;height:3260">
                    <v:shape id="shape_0" stroked="f" o:allowincell="f" style="position:absolute;left:10550;top:10574;width:402;height:325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11026;width:402;height:2807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4;top:10680;width:402;height:315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0729;width:1291;height:3105">
                    <v:shape id="shape_0" stroked="f" o:allowincell="f" style="position:absolute;left:605;top:10798;width:402;height:3035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278;width:402;height:255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0729;width:402;height:310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342;width:1291;height:3664">
                    <v:shape id="shape_0" stroked="f" o:allowincell="f" style="position:absolute;left:1049;top:6342;width:402;height:2729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342;width:398;height:3663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342;width:398;height:333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58;top:13131;width:3076;height:1003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286;width:10792;height:1018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5;height:3435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7;top:15398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9;top:15424;width:3134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0;top:3773;width:9631;height:1221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09;top:5038;width:10690;height:469">
                    <v:shape id="shape_0" stroked="f" o:allowincell="f" style="position:absolute;left:3866;top:5038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038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5038;width:3144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947;top:5512;width:4947;height:528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;top:5512;width:4947;height:436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15455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0:20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