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276860</wp:posOffset>
                </wp:positionV>
                <wp:extent cx="5851525" cy="9965690"/>
                <wp:effectExtent l="0" t="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1440" cy="9965520"/>
                          <a:chOff x="0" y="0"/>
                          <a:chExt cx="5851440" cy="9965520"/>
                        </a:xfrm>
                      </wpg:grpSpPr>
                      <pic:pic xmlns:pic="http://schemas.openxmlformats.org/drawingml/2006/picture">
                        <pic:nvPicPr>
                          <pic:cNvPr id="0" name="Zlatá%20brána%202b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840640" cy="83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" y="8331120"/>
                            <a:ext cx="5840640" cy="163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Lásky a Moudrosti Pána Ježíše Krista skrze kterou proudí Milost a Láska pro pomoc Planetě Zemi, školicí planetě pozitivního tak i negativního stav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Lidé milí, prosím využijte tohoto dar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Stvořite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ašeho milovaného vám ku pomoci v té době. Obraz tento, nechť vede vás ve vaší volbě, kam směřují vaše srdce a touh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Při pohledu na něj požádejt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Pána Ježíše Krista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echť povede vás svou Zlatou branou milosti a lásky k sobě domů, do světa, kam vy všichni děti Světla patří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Váš sen a vaše cesta jsou naplněny. Návrat domů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ormata" w:hAnsi="Formata" w:cs="Formata"/>
                                  <w:color w:val="0000FF"/>
                                  <w:lang w:val="cs-CZ" w:bidi="ar-SA"/>
                                </w:rPr>
                                <w:t xml:space="preserve">Se blíží a náruč našeh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Formata" w:hAnsi="Formata" w:cs="Formata"/>
                                  <w:color w:val="0000FF"/>
                                  <w:lang w:val="cs-CZ" w:bidi="ar-SA"/>
                                </w:rPr>
                                <w:t>Pána Ježíše Krist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ormata" w:hAnsi="Formata" w:cs="Formata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 w:bidi="ar-SA"/>
                                </w:rPr>
                                <w:t xml:space="preserve">je otevřena a připravena vás přijmout mí milí bratři a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Formata" w:hAnsi="Formata" w:eastAsia="Times New Roman" w:cs="Formata"/>
                                  <w:color w:val="0000FF"/>
                                  <w:lang w:val="cs-CZ" w:bidi="ar-SA"/>
                                </w:rPr>
                                <w:t xml:space="preserve">sestry. S láskou váš bratr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Formata" w:hAnsi="Formata" w:eastAsia="Times New Roman" w:cs="Formata"/>
                                  <w:color w:val="0000FF"/>
                                  <w:lang w:bidi="ar-SA" w:val="en-US" w:eastAsia="en-US"/>
                                </w:rPr>
                                <w:t>Ort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universe-people.c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 xml:space="preserve">                         Sdělení 1375-6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138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21.8pt;width:460.75pt;height:784.7pt" coordorigin="1156,436" coordsize="9215,15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Zlatá%20brána%202b" stroked="f" o:allowincell="f" style="position:absolute;left:1156;top:436;width:9197;height:131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3;top:13556;width:9197;height:2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Lásky a Moudrosti Pána Ježíše Krista skrze kterou proudí Milost a Láska pro pomoc Planetě Zemi, školicí planetě pozitivního tak i negativního stavu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Lidé milí, prosím využijte tohoto daru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Stvořitel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ašeho milovaného vám ku pomoci v té době. Obraz tento, nechť vede vás ve vaší volbě, kam směřují vaše srdce a touh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Při pohledu na něj požádejt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Pána Ježíše Krista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echť povede vás svou Zlatou branou milosti a lásky k sobě domů, do světa, kam vy všichni děti Světla patří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Váš sen a vaše cesta jsou naplněny. Návrat domů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ormata" w:hAnsi="Formata" w:cs="Formata"/>
                            <w:color w:val="0000FF"/>
                            <w:lang w:val="cs-CZ" w:bidi="ar-SA"/>
                          </w:rPr>
                          <w:t xml:space="preserve">Se blíží a náruč našeho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Formata" w:hAnsi="Formata" w:cs="Formata"/>
                            <w:color w:val="0000FF"/>
                            <w:lang w:val="cs-CZ" w:bidi="ar-SA"/>
                          </w:rPr>
                          <w:t>Pána Ježíše Krist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ormata" w:hAnsi="Formata" w:cs="Formata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ormata" w:hAnsi="Formata" w:eastAsia="Times New Roman" w:cs="Formata"/>
                            <w:color w:val="0000FF"/>
                            <w:lang w:val="cs-CZ" w:bidi="ar-SA"/>
                          </w:rPr>
                          <w:t xml:space="preserve">je otevřena a připravena vás přijmout mí milí bratři a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Formata" w:hAnsi="Formata" w:eastAsia="Times New Roman" w:cs="Formata"/>
                            <w:color w:val="0000FF"/>
                            <w:lang w:val="cs-CZ" w:bidi="ar-SA"/>
                          </w:rPr>
                          <w:t xml:space="preserve">sestry. S láskou váš bratr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Formata" w:hAnsi="Formata" w:eastAsia="Times New Roman" w:cs="Formata"/>
                            <w:color w:val="0000FF"/>
                            <w:lang w:bidi="ar-SA" w:val="en-US" w:eastAsia="en-US"/>
                          </w:rPr>
                          <w:t>Orton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universe-people.cz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 xml:space="preserve">                         Sdělení 1375-6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138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9:15:00Z</dcterms:created>
  <dc:creator>www.universe-people.cz</dc:creator>
  <dc:description/>
  <dc:language>en-US</dc:language>
  <cp:lastModifiedBy>           </cp:lastModifiedBy>
  <cp:lastPrinted>2001-05-10T21:37:00Z</cp:lastPrinted>
  <dcterms:modified xsi:type="dcterms:W3CDTF">2001-05-16T20:10:00Z</dcterms:modified>
  <cp:revision>19</cp:revision>
  <dc:subject/>
  <dc:title/>
</cp:coreProperties>
</file>