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91769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9882000"/>
                          <a:chOff x="0" y="0"/>
                          <a:chExt cx="6917760" cy="9882000"/>
                        </a:xfrm>
                      </wpg:grpSpPr>
                      <wpg:grpSp>
                        <wpg:cNvGrpSpPr/>
                        <wpg:grpSpPr>
                          <a:xfrm>
                            <a:off x="2192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00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17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62940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00484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545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8195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6440" y="8907840"/>
                              <a:ext cx="6823800" cy="65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0960" y="0"/>
                              <a:ext cx="6852960" cy="250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15160" y="3546000"/>
                              <a:ext cx="5885640" cy="537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581760" y="2579400"/>
                              <a:ext cx="5751720" cy="5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78960" y="3277800"/>
                              <a:ext cx="5555520" cy="28692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950200" y="0"/>
                                <a:ext cx="2605320" cy="286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605320" cy="23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2655000"/>
                              <a:ext cx="551160" cy="607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2680" y="0"/>
                                <a:ext cx="25848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2573640"/>
                                  <a:ext cx="258480" cy="161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4510440"/>
                                  <a:ext cx="255960" cy="156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247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596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4403160"/>
                                  <a:ext cx="255960" cy="167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2294280"/>
                                  <a:ext cx="255960" cy="186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04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6375960" y="2655000"/>
                              <a:ext cx="541800" cy="607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5840" y="0"/>
                                <a:ext cx="25596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4078080"/>
                                  <a:ext cx="255960" cy="200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1932840"/>
                                  <a:ext cx="255960" cy="193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72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6100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0" y="4173120"/>
                                  <a:ext cx="255960" cy="190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0" y="1923480"/>
                                  <a:ext cx="261000" cy="1800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49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6068160" y="1487160"/>
                              <a:ext cx="267480" cy="30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88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2.05pt;width:544.7pt;height:778.1pt" coordorigin="109,241" coordsize="10894,15562">
                <v:group id="shape_0" style="position:absolute;left:454;top:314;width:10205;height:15477">
                  <v:group id="shape_0" style="position:absolute;left:73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09;top:241;width:10894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2;top:14269;width:10745;height:1025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;top:241;width:10791;height:3941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0;top:5825;width:9268;height:8463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5;top:4303;width:9057;height:938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1178;top:5403;width:8749;height:452">
                    <v:shape id="shape_0" stroked="f" o:allowincell="f" style="position:absolute;left:5824;top:5403;width:4102;height:451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78;top:5403;width:4102;height:372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09;top:4422;width:868;height:9572">
                    <v:group id="shape_0" style="position:absolute;left:570;top:4422;width:407;height:9572">
                      <v:shape id="shape_0" stroked="f" o:allowincell="f" style="position:absolute;left:570;top:8475;width:406;height:2535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0;top:11525;width:402;height:2468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0;top:4422;width:398;height:3539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9;top:4422;width:403;height:9572">
                      <v:shape id="shape_0" stroked="f" o:allowincell="f" style="position:absolute;left:109;top:11356;width:402;height:2637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9;top:8035;width:402;height:2933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9;top:4422;width:398;height:3224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0150;top:4422;width:853;height:9572">
                    <v:group id="shape_0" style="position:absolute;left:10600;top:4422;width:403;height:9572">
                      <v:shape id="shape_0" stroked="f" o:allowincell="f" style="position:absolute;left:10600;top:10844;width:402;height:3149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0;top:7466;width:402;height:3046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0;top:4422;width:402;height:2712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150;top:4422;width:411;height:9572">
                      <v:shape id="shape_0" stroked="f" o:allowincell="f" style="position:absolute;left:10150;top:10994;width:402;height:2999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0;top:7451;width:410;height:2834;mso-wrap-style:none;v-text-anchor:middle;mso-position-horizontal:center;mso-position-horizontal-relative:margin;mso-position-vertical:center;mso-position-vertical-relative:margin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0;top:4422;width:406;height:2358;mso-wrap-style:none;v-text-anchor:middle;mso-position-horizontal:center;mso-position-horizontal-relative:margin;mso-position-vertical:center;mso-position-vertical-relative:margin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9665;top:2583;width:420;height:479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41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