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2942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9882000"/>
                          <a:chOff x="0" y="0"/>
                          <a:chExt cx="6829560" cy="9882000"/>
                        </a:xfrm>
                      </wpg:grpSpPr>
                      <wpg:grpSp>
                        <wpg:cNvGrpSpPr/>
                        <wpg:grpSpPr>
                          <a:xfrm>
                            <a:off x="180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0"/>
                            <a:ext cx="681804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90160" y="4282920"/>
                              <a:ext cx="6265080" cy="3601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39600"/>
                                <a:ext cx="3526920" cy="352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024080" y="2458800"/>
                                <a:ext cx="261000" cy="143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5426"/>
                                </a:avLst>
                              </a:prstGeom>
                              <a:solidFill>
                                <a:srgbClr val="00e200"/>
                              </a:solidFill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2663640" y="0"/>
                                <a:ext cx="3601080" cy="360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463040" y="2805120"/>
                                <a:ext cx="600840" cy="685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628640" y="2861640"/>
                                <a:ext cx="279360" cy="13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>
                                <a:lum bright="10000"/>
                              </a:blip>
                              <a:stretch/>
                            </pic:blipFill>
                            <pic:spPr>
                              <a:xfrm>
                                <a:off x="3356640" y="1423080"/>
                                <a:ext cx="709200" cy="72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6712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94220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0922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756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737440" y="7853760"/>
                              <a:ext cx="1257840" cy="5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4055040"/>
                              <a:ext cx="6790680" cy="54648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 rot="16200000">
                                <a:off x="-2598840" y="2616840"/>
                                <a:ext cx="544644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 rot="16200000">
                                <a:off x="3931920" y="2606040"/>
                                <a:ext cx="546480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99160" y="8416440"/>
                              <a:ext cx="6193080" cy="109332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144160" y="844560"/>
                                <a:ext cx="168516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3930480" y="0"/>
                                <a:ext cx="226260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06064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4179240" y="279360"/>
                                <a:ext cx="20131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4458240" y="844560"/>
                                <a:ext cx="173340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4245480" y="561240"/>
                                <a:ext cx="194760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558000"/>
                                <a:ext cx="18745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2198160" y="281880"/>
                                <a:ext cx="15775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277200"/>
                                <a:ext cx="19177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839160"/>
                                <a:ext cx="181152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2233800" y="0"/>
                                <a:ext cx="1506960" cy="25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177280" y="561960"/>
                                <a:ext cx="1620000" cy="25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95480" y="3605400"/>
                              <a:ext cx="6399360" cy="6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196520" y="8066880"/>
                              <a:ext cx="2295360" cy="24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15360" y="8066880"/>
                              <a:ext cx="2199600" cy="20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878760" y="5279400"/>
                              <a:ext cx="1938600" cy="166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6791400" cy="360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4.85pt;margin-top:12.05pt;width:944.55pt;height:778.1pt" coordorigin="-3897,241" coordsize="18891,15562">
                <v:group id="shape_0" style="position:absolute;left:462;top:314;width:10205;height:15477">
                  <v:group id="shape_0" style="position:absolute;left:746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6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6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2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3897;top:241;width:18891;height:15562">
                  <v:group id="shape_0" style="position:absolute;left:653;top:6986;width:9866;height:567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53;top:7048;width:5553;height:5553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00e200" stroked="t" o:allowincell="f" style="position:absolute;left:6990;top:10858;width:410;height:225;mso-wrap-style:none;v-text-anchor:middle;mso-position-horizontal:center;mso-position-horizontal-relative:margin;mso-position-vertical:center;mso-position-vertical-relative:margin" type="_x0000_t13">
                      <v:fill o:detectmouseclick="t" type="solid" color2="#ff1dff"/>
                      <v:stroke color="green" weight="19080" joinstyle="miter" endcap="flat"/>
                      <w10:wrap type="none"/>
                    </v:shape>
                    <v:shape id="shape_0" stroked="f" o:allowincell="f" style="position:absolute;left:4848;top:6986;width:5670;height:567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57;top:11403;width:945;height:1079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18;top:11492;width:439;height:219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939;top:9227;width:1116;height:113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38;top:15485;width:394;height:273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5;top:15404;width:6351;height:397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0;top:15466;width:643;height:336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07;top:12609;width:1980;height:881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group id="shape_0" style="position:absolute;left:-3897;top:10730;width:18891;height:408">
                    <v:shape id="shape_0" stroked="f" o:allowincell="f" style="position:absolute;left:-3896;top:10748;width:8576;height:390;mso-wrap-style:none;v-text-anchor:middle;rotation:270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88;top:10731;width:8605;height:397;mso-wrap-style:none;v-text-anchor:middle;rotation:270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67;top:13495;width:9753;height:1722">
                    <v:shape id="shape_0" stroked="f" o:allowincell="f" style="position:absolute;left:4044;top:14825;width:2653;height:391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57;top:13495;width:3562;height:387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7;top:13495;width:3244;height:387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49;top:13935;width:3169;height:391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88;top:14825;width:2729;height:391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53;top:14379;width:3066;height:391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7;top:14374;width:2951;height:391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29;top:13939;width:2483;height:391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7;top:13932;width:301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7;top:14817;width:2852;height:399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85;top:13495;width:2372;height:395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96;top:14380;width:2550;height:395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04;top:5919;width:10077;height:1035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05;top:12945;width:3614;height:386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3;top:12945;width:3463;height:321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0;top:8555;width:3052;height:2615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6;top:241;width:10694;height:5677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8;top:15454;width:2193;height:339;mso-wrap-style:none;v-text-anchor:middle;mso-position-horizontal:center;mso-position-horizontal-relative:margin;mso-position-vertical:center;mso-position-vertical-relative:margin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3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