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920" y="2728080"/>
                              <a:ext cx="6795000" cy="70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9280" y="393372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9280" y="656136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28728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66000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93372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67280" y="8738280"/>
                              <a:ext cx="4116240" cy="79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6720" y="3469680"/>
                              <a:ext cx="6775920" cy="28008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4244400" y="0"/>
                                <a:ext cx="2531880" cy="28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53188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8440" y="0"/>
                              <a:ext cx="6791400" cy="268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51320" y="3531240"/>
                              <a:ext cx="5350680" cy="535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2;top:4537;width:10700;height:1104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group id="shape_0" style="position:absolute;left:9656;top:6436;width:1295;height:2934">
                    <v:shape id="shape_0" stroked="f" o:allowincell="f" style="position:absolute;left:10540;top:6436;width:410;height:2933;mso-wrap-style:none;v-text-anchor:middle;mso-position-horizontal:center;mso-position-horizontal-relative:margin;mso-position-vertical:center;mso-position-vertical-relative:margin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436;width:406;height:2440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436;width:406;height:2623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574;width:1295;height:3260">
                    <v:shape id="shape_0" stroked="f" o:allowincell="f" style="position:absolute;left:10548;top:10574;width:402;height:3259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026;width:402;height:2807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680;width:402;height:3153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0729;width:1291;height:3105">
                    <v:shape id="shape_0" stroked="f" o:allowincell="f" style="position:absolute;left:605;top:10798;width:402;height:3035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278;width:402;height:2554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0729;width:402;height:3104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436;width:1291;height:3663">
                    <v:shape id="shape_0" stroked="f" o:allowincell="f" style="position:absolute;left:1049;top:6436;width:402;height:2728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436;width:398;height:366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436;width:398;height:3336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14;top:14002;width:6481;height:1252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group id="shape_0" style="position:absolute;left:219;top:5705;width:10671;height:441">
                    <v:shape id="shape_0" stroked="f" o:allowincell="f" style="position:absolute;left:6903;top:5705;width:3986;height:440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9;top:5705;width:3986;height:364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6;top:241;width:10694;height:4221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4;top:5802;width:8425;height:8425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0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