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0348341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22311406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