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OVÁ SPOLEČNO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Budujeme společnost no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, kde štěstí a lásku z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srdce v lásce s pokor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 se snoubí s pravd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to Nová Země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ována je ny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ěmi, co </w:t>
      </w:r>
      <w:r>
        <w:rPr>
          <w:rFonts w:cs="Arial" w:ascii="Arial" w:hAnsi="Arial"/>
          <w:color w:val="000000"/>
          <w:sz w:val="28"/>
          <w:lang w:val="en-US" w:eastAsia="en-US"/>
        </w:rPr>
        <w:t>převibrováv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oci na lodě i plane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3970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1pt;width:57.6pt;height:57.6pt" coordorigin="4761,22" coordsize="1152,1152">
                <v:group id="shape_0" style="position:absolute;left:4761;top:2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7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4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2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3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3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3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počet lidí se zvětš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se stále přidáv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ý temný svět opoušt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ces důležitý v histor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milé teď 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un 140 milionů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yní k závěru blí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, kdo touhu m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t rád a mil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společnost bud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na staré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9304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ý okamžik t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 my, Vesmírní dáv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, kdo lásku prefer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avý život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ství naše je vaš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rádi předáme ra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šťastně již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vládače navždy opust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touhu milý Iv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Zemi vidět a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šťastné tam mí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zpěvy lidí slyše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1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113665</wp:posOffset>
            </wp:positionV>
            <wp:extent cx="2795270" cy="3842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25</wp:posOffset>
            </wp:positionH>
            <wp:positionV relativeFrom="paragraph">
              <wp:posOffset>90805</wp:posOffset>
            </wp:positionV>
            <wp:extent cx="2792730" cy="3842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10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ŠTĚDRÝ D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o na Zemi m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57.6pt;height:57.6pt" coordorigin="4761,148" coordsize="1152,1152">
                <v:group id="shape_0" style="position:absolute;left:4761;top:1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7;width:610;height:45">
                  <v:shape id="shape_0" fillcolor="black" stroked="f" o:allowincell="f" style="position:absolute;left:5033;top:6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jeden den v ro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od Stvořite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TĚDRÝ DEN, říkát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že na světě –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povětšinou zapomn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 pravdě žít a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tědrý den jim to připomí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-635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den se všichni sna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lepší, láskypl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akto příležit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im dal mo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ím byl Ježíš Nazaret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ásku na Zemi vnes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azoval jak ží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lásce, dobru a moudr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8470</wp:posOffset>
            </wp:positionH>
            <wp:positionV relativeFrom="paragraph">
              <wp:posOffset>1270</wp:posOffset>
            </wp:positionV>
            <wp:extent cx="3755390" cy="51206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st mezi Nebem a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m láska v pravdě vkroči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řená srdce lidem roz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ance návratu do Nebe se objevil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te lidé milí srdcem záři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způsob, jak pře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avně se však navrát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avý život znovu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r srdce je klíč vánoč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m můžete každoden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y své zářivé obje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ysvobodit se z otroct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vánoční je POMO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 vašeho milující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ho, Jež vás v srdci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vás volá lásku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n čas má příležitost každ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ovu a znovu pochop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čem láska, cit u lidí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- v jejich srdci duchovním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ovat je krásný c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máte probud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řeba se stále snaž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ý se tak rozsvít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 lásku ji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ý je váš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číte se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kole, co jste si vybra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22.  </w:t>
      </w:r>
      <w:r>
        <w:rPr>
          <w:rFonts w:cs="Arial" w:ascii="Arial" w:hAnsi="Arial"/>
          <w:color w:val="000000"/>
          <w:sz w:val="23"/>
        </w:rPr>
        <w:t>Přijal Ivo A. Benda.  24.12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7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0:00Z</dcterms:created>
  <dc:creator>IAB</dc:creator>
  <dc:description/>
  <dc:language>en-US</dc:language>
  <cp:lastModifiedBy>Lajla</cp:lastModifiedBy>
  <cp:lastPrinted>2008-07-26T15:10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