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ZEPŘI S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5367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můckou tyto verše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, co Domů mají zamířen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nechť vás prov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ou pravou i necest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ýtečný přehled zís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rdce hýč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lásku v životě postav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řední místo, zblíz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rientaci ve světě temné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co </w:t>
      </w: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  <w:r>
        <w:rPr>
          <w:rFonts w:cs="Arial" w:ascii="Arial" w:hAnsi="Arial"/>
          <w:color w:val="0000FF"/>
          <w:sz w:val="28"/>
        </w:rPr>
        <w:t xml:space="preserve"> režírují um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baběle jinde schova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brzy budou vytaženi z dír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ětě tomto vnějš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yzickém, říkáte přírod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ou muset vyje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dosud ukrý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89605</wp:posOffset>
            </wp:positionH>
            <wp:positionV relativeFrom="paragraph">
              <wp:posOffset>147320</wp:posOffset>
            </wp:positionV>
            <wp:extent cx="3605530" cy="49161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é divadlo probí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douchy stíhá vi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lká síť pavou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ony let rozvinu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umí říct 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ODVAHOU A RÁZ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ítě pavoučí přetrh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yjeví pravdu jas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do vše odký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sítí se zamo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mitá podle povel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tvůrců</w:t>
      </w:r>
      <w:r>
        <w:rPr>
          <w:rFonts w:cs="Arial" w:ascii="Arial" w:hAnsi="Arial"/>
          <w:color w:val="0000FF"/>
          <w:sz w:val="28"/>
        </w:rPr>
        <w:t>, hračk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íct NE nezname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bude zlob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výraz odmítnu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nů rafinované temn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mítnutím získá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stor pozitivní volb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druh energi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je vám dostup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si můžete zvol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koli změnu ž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si uvědom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u nejste na ký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íš, jak chutná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i nástrahami j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uhé lidi oslo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šechny necha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1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ŘÍDÍCÍ SÁ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sme na vesmírné lod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polečnosti Anděl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storné, velké místnos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ilným světlem září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tu svítí sil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Andělé, i stěny sín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emšťan je u vytrž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kud je tu prv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tí mocnou lásku,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armonii, jež se tě zmoc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ové místn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ídící sály vid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ěchto sálech říd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y lidské proces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todou lásky – hrani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ly temna smí a nes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87065</wp:posOffset>
            </wp:positionH>
            <wp:positionV relativeFrom="paragraph">
              <wp:posOffset>34290</wp:posOffset>
            </wp:positionV>
            <wp:extent cx="3601720" cy="49377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eexistuje náhod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je přesně pod kontrol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 znají předem stav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énu, druhou stranou říze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 monitorech, </w:t>
      </w:r>
      <w:r>
        <w:rPr>
          <w:rFonts w:cs="Arial" w:ascii="Arial" w:hAnsi="Arial"/>
          <w:color w:val="0000FF"/>
          <w:sz w:val="28"/>
          <w:lang w:val="en-US" w:eastAsia="en-US"/>
        </w:rPr>
        <w:t>telestěná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ýmy Andělů sled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robíhá scé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loutkové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této scény nezasah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nabízí láskyplné volb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je vezme člově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lně dle jeho volb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sítky Vesmírných l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ůstojně v křeslech se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 přichází s úsměv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iní odcháze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přisuzujte ji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dné pozemské vlastn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sou to lidé, opak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mírně vás mil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řídících sálech mír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detailně říze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jí též mantine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jaké meze smí, Temno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Řízenou duchovnost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rozvinuté plane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stano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u Světla a Tm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62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9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38:00Z</dcterms:created>
  <dc:creator>IAB</dc:creator>
  <dc:description/>
  <dc:language>en-US</dc:language>
  <cp:lastModifiedBy>Lajla</cp:lastModifiedBy>
  <cp:lastPrinted>2004-06-21T07:17:00Z</cp:lastPrinted>
  <dcterms:modified xsi:type="dcterms:W3CDTF">2008-07-25T04:31:00Z</dcterms:modified>
  <cp:revision>3</cp:revision>
  <dc:subject/>
  <dc:title>www.vesmirni-lide.cz  www.vesmirnilide.cz  www.universe-people.cz  www.universe-people.com</dc:title>
</cp:coreProperties>
</file>