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STŘÍDÁNÍ FLOTIL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1536700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73660</wp:posOffset>
                </wp:positionV>
                <wp:extent cx="731520" cy="73152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8pt;width:57.6pt;height:57.6pt" coordorigin="4761,116" coordsize="1152,1152">
                <v:group id="shape_0" style="position:absolute;left:4761;top:116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16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73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39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21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25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24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24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Dnes střídání flotil probíh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ráže Světla planety temné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ovu</w:t>
      </w:r>
      <w:r>
        <w:rPr>
          <w:rFonts w:cs="Arial" w:ascii="Arial" w:hAnsi="Arial"/>
          <w:color w:val="0000FF"/>
          <w:sz w:val="28"/>
        </w:rPr>
        <w:t xml:space="preserve"> flotilu nahrazuj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po půl roce </w:t>
      </w:r>
      <w:r>
        <w:rPr>
          <w:rFonts w:cs="Arial" w:ascii="Arial" w:hAnsi="Arial"/>
          <w:color w:val="0000FF"/>
          <w:sz w:val="28"/>
          <w:lang w:val="en-US" w:eastAsia="en-US"/>
        </w:rPr>
        <w:t>Aštarova</w:t>
      </w:r>
      <w:r>
        <w:rPr>
          <w:rFonts w:cs="Arial" w:ascii="Arial" w:hAnsi="Arial"/>
          <w:color w:val="0000FF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 podzimu do jar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ráž nad Zemí přebír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nebyla přepaden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entitami z temného svět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ídá planetu Zemi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 její láskyplné lid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ří život Pravý zvoli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ěchto podmínkách temný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vůli nim tu pracuj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dvěstě</w:t>
      </w:r>
      <w:r>
        <w:rPr>
          <w:rFonts w:cs="Arial" w:ascii="Arial" w:hAnsi="Arial"/>
          <w:color w:val="0000FF"/>
          <w:sz w:val="28"/>
        </w:rPr>
        <w:t xml:space="preserve"> padesát miliónů Andělů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stotisících lodí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flotil vesmírných Nebeský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17520</wp:posOffset>
            </wp:positionH>
            <wp:positionV relativeFrom="paragraph">
              <wp:posOffset>147320</wp:posOffset>
            </wp:positionV>
            <wp:extent cx="3754755" cy="51206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lejádské</w:t>
      </w:r>
      <w:r>
        <w:rPr>
          <w:rFonts w:cs="Arial" w:ascii="Arial" w:hAnsi="Arial"/>
          <w:color w:val="0000FF"/>
          <w:sz w:val="28"/>
        </w:rPr>
        <w:t xml:space="preserve"> světy m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 jara do podzimu své stráž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d touto temnou planetou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kterou nazýváte Zem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nevyvinutý svě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své strážce z Nebes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pro Stvořitele prac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omáha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ady – impulsy lidem dáv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hrudí jejich otevřen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s srdce duchovní ra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život zvládat a ŽÍ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ova</w:t>
      </w:r>
      <w:r>
        <w:rPr>
          <w:rFonts w:cs="Arial" w:ascii="Arial" w:hAnsi="Arial"/>
          <w:color w:val="0000FF"/>
          <w:sz w:val="28"/>
        </w:rPr>
        <w:t xml:space="preserve"> Velká vesmírná floti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ítá deset miliónů velkých lo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zmístěna ve Vesmír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tvrtým sektorem zvaný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ěkolika dimenzích souběžn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odě se současně nacház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í mocné spoj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celé Stvořitelovo Stvoře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rážení Země přejí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půl roku do jar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 špatné myšlenky vrcho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Zemi – v zimním obdob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mocnou ří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středí na planetě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ím se lépe dých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em bez jejich vědom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57.  </w:t>
      </w:r>
      <w:r>
        <w:rPr>
          <w:rFonts w:cs="Arial" w:ascii="Arial" w:hAnsi="Arial"/>
          <w:color w:val="800000"/>
          <w:sz w:val="23"/>
        </w:rPr>
        <w:t>Přijal Ivo A. Benda.  15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DĚTSKÝ SEN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38100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pt;width:57.6pt;height:57.6pt" coordorigin="4761,60" coordsize="1152,1152">
                <v:group id="shape_0" style="position:absolute;left:4761;top: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1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8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6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9;width:610;height:45">
                  <v:shape id="shape_0" fillcolor="black" stroked="f" o:allowincell="f" style="position:absolute;left:5033;top:56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Systém lidí na planetě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dětský sen se je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dnou jste dole, jindy nahoř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ašem rozpoložení zálež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něm závisí ště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i pád do Temno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otroctvím a nemocí spojen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2857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dle libosti volby, to si pi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Každý snad již pochopi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v rukou svých drž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lo štěstí či nejisto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a se v bahně utop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člověk podléh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ře ovládání Temnot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je velk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bírá si volbou sv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28315</wp:posOffset>
            </wp:positionH>
            <wp:positionV relativeFrom="paragraph">
              <wp:posOffset>166370</wp:posOffset>
            </wp:positionV>
            <wp:extent cx="3726180" cy="51015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365" r="99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510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to je POZNÁNÍ DUCHOV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vás obklopují VLN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 váš ovlivň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ou sekundou, to už v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tože v poli vibrací žije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ůsobí na vás velké vliv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energii z různých světů vybírá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mných, ale i Pravý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mno vlny ovládání pře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silně rafinovan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vás do díry dosta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odpojilo od Stvořite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é Světla působ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lnami lásky, rada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vás Domů vráti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Nebe, Pravého Stvoře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si sám vybír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a je bližší Světlo či Temno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dle toho život mě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ažívá na kůži následk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žijete ve vaku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 pouze ze seb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vám ve škole lha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ami v obrovské temnotě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to zprávy úsvitem js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Tmě vašeho svět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vstávej dítě ze </w:t>
      </w:r>
      <w:r>
        <w:rPr>
          <w:rFonts w:cs="Arial" w:ascii="Arial" w:hAnsi="Arial"/>
          <w:color w:val="0000FF"/>
          <w:sz w:val="28"/>
          <w:lang w:val="en-US" w:eastAsia="en-US"/>
        </w:rPr>
        <w:t>sn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roveď volbu správnou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  <w:lang w:val="en-US" w:eastAsia="en-US"/>
        </w:rPr>
      </w:pPr>
      <w:r>
        <w:rPr>
          <w:rFonts w:cs="Arial" w:ascii="Arial" w:hAnsi="Arial"/>
          <w:i/>
          <w:color w:val="8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59.  </w:t>
      </w:r>
      <w:r>
        <w:rPr>
          <w:rFonts w:cs="Arial" w:ascii="Arial" w:hAnsi="Arial"/>
          <w:color w:val="800000"/>
          <w:sz w:val="23"/>
        </w:rPr>
        <w:t>Přijal Ivo A. Benda.  15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08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8:01:00Z</dcterms:created>
  <dc:creator>IAB</dc:creator>
  <dc:description/>
  <dc:language>en-US</dc:language>
  <cp:lastModifiedBy>Lajla</cp:lastModifiedBy>
  <cp:lastPrinted>2008-07-25T06:27:00Z</cp:lastPrinted>
  <dcterms:modified xsi:type="dcterms:W3CDTF">2008-07-25T04:28:00Z</dcterms:modified>
  <cp:revision>4</cp:revision>
  <dc:subject/>
  <dc:title>www.vesmirni-lide.cz  www.vesmirnilide.cz  www.universe-people.cz  www.universe-people.com</dc:title>
</cp:coreProperties>
</file>