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HODNOTA ŽIVOT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Hodnotu života pozn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světech temných mil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jest tm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zolace, neštěstí a chlad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ěchto světech pochop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4000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jaký je život Prav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ebi tak samozřejm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 vždy doceně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odnota života měř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hatstvím prožitků tv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denně plynou jis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vidět, cítit, smysluplně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18155</wp:posOffset>
            </wp:positionH>
            <wp:positionV relativeFrom="paragraph">
              <wp:posOffset>120015</wp:posOffset>
            </wp:positionV>
            <wp:extent cx="3785235" cy="51606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Je mnoho druhů život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bys viděla z lod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poletíš na exkurz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d různé plane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lopotného plahoč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uzného vegetov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 nesmírné bohatst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y po Vesmíru, svobodu, vědom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vě VĚDOMÍ pokladem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MENÍCÍ Z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ITRU UKRYT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hatství života jis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ď človíčku mil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ž každou svou chví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a život procítěný ved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roky láskou seje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tevřené srdce milý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dí</w:t>
      </w:r>
      <w:r>
        <w:rPr>
          <w:rFonts w:cs="Arial" w:ascii="Arial" w:hAnsi="Arial"/>
          <w:color w:val="000000"/>
          <w:sz w:val="28"/>
        </w:rPr>
        <w:t xml:space="preserve"> přístup k pozn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 sobě stále nosí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en jej správně uchop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ž se být nitern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kem krásným, srdečn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za to stojí ž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odnota života se obje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54.  </w:t>
      </w:r>
      <w:r>
        <w:rPr>
          <w:rFonts w:cs="Arial" w:ascii="Arial" w:hAnsi="Arial"/>
          <w:color w:val="000000"/>
          <w:sz w:val="23"/>
        </w:rPr>
        <w:t>Přijal Ivo A. Benda.  13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ČAS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474980</wp:posOffset>
                </wp:positionV>
                <wp:extent cx="731520" cy="73152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7.4pt;width:57.6pt;height:57.6pt" coordorigin="4761,748" coordsize="1152,1152">
                <v:group id="shape_0" style="position:absolute;left:4761;top:748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48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805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1071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1353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1256;width:610;height:45">
                  <v:shape id="shape_0" fillcolor="black" stroked="f" o:allowincell="f" style="position:absolute;left:5033;top:1256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1256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Čas je čaroděj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 jehož moci </w:t>
      </w:r>
      <w:r>
        <w:rPr>
          <w:rFonts w:cs="Arial" w:ascii="Arial" w:hAnsi="Arial"/>
          <w:color w:val="000000"/>
          <w:sz w:val="28"/>
          <w:lang w:val="en-US" w:eastAsia="en-US"/>
        </w:rPr>
        <w:t>hrej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 hříčku přiděle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em nazývan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 je dílo temn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lásku neu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ány do něj pí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byli otroc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 je okovem lidsk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0541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stavem negativní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ká a ukraju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 hodnot, které zby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 nezná slitován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je </w:t>
      </w:r>
      <w:r>
        <w:rPr>
          <w:rFonts w:cs="Arial" w:ascii="Arial" w:hAnsi="Arial"/>
          <w:color w:val="000000"/>
          <w:sz w:val="28"/>
          <w:lang w:val="en-US" w:eastAsia="en-US"/>
        </w:rPr>
        <w:t>neúprostný</w:t>
      </w:r>
      <w:r>
        <w:rPr>
          <w:rFonts w:cs="Arial" w:ascii="Arial" w:hAnsi="Arial"/>
          <w:color w:val="000000"/>
          <w:sz w:val="28"/>
        </w:rPr>
        <w:t xml:space="preserve"> hráč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s tebou sázku sá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s koho, a pak pláč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 je forma zakle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žít zapomně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had se pla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nucuje se 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 přemůže t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zastaví stárnu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najde lék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íská svobodu ze zakl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 ovinul 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eníze ho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tále řík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ždyť to musím“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 se rozply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otevřené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itru radostn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je to vibrac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 vítězí tehd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člověk se hrb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 plány ovládač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mu život ukrad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 prohrává j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procítíš cit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v neblahý svůj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vrátíš jej – stůj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 zastaví t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odvahu najd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dávat den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ládí své ži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52.  </w:t>
      </w:r>
      <w:r>
        <w:rPr>
          <w:rFonts w:cs="Arial" w:ascii="Arial" w:hAnsi="Arial"/>
          <w:color w:val="000000"/>
          <w:sz w:val="23"/>
        </w:rPr>
        <w:t>Přijal Ivo A. Benda.  13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755</wp:posOffset>
            </wp:positionH>
            <wp:positionV relativeFrom="paragraph">
              <wp:posOffset>50165</wp:posOffset>
            </wp:positionV>
            <wp:extent cx="3005455" cy="41408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122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06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14:00Z</dcterms:created>
  <dc:creator>IAB</dc:creator>
  <dc:description/>
  <dc:language>en-US</dc:language>
  <cp:lastModifiedBy>Lajla</cp:lastModifiedBy>
  <cp:lastPrinted>2008-07-25T06:14:00Z</cp:lastPrinted>
  <dcterms:modified xsi:type="dcterms:W3CDTF">2008-07-27T04:50:00Z</dcterms:modified>
  <cp:revision>3</cp:revision>
  <dc:subject/>
  <dc:title>www.vesmirni-lide.cz  www.vesmirnilide.cz  www.universe-people.cz  www.universe-people.com</dc:title>
</cp:coreProperties>
</file>