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97155</wp:posOffset>
                </wp:positionV>
                <wp:extent cx="7132320" cy="8503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veme Vás na Duchovní přednáš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FF0000"/>
                                <w:sz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66"/>
                              </w:rPr>
                              <w:t>Pravé pojetí lidské duchovní ces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  <w:lang w:val="en-US" w:eastAsia="en-US"/>
                              </w:rPr>
                              <w:t>Spojení s vesmírnými nár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  <w:lang w:val="en-US" w:eastAsia="en-US"/>
                              </w:rPr>
                              <w:t>a návrat k pravé přirozenosti lidského živ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lang w:val="en-US" w:eastAsia="en-US"/>
                              </w:rPr>
                              <w:t>Co je s vaším Duchem, duší a fyzickým tělem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4"/>
                                <w:lang w:val="en-US" w:eastAsia="en-US"/>
                              </w:rPr>
                              <w:t>15. ledna 2005 (sobota) ve 13 hodin, PRAHA 7,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KD VLTAVSKÁ – velký sál, Bubenská 1, Metro C-Vltavsk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4"/>
                                <w:lang w:val="en-US" w:eastAsia="en-US"/>
                              </w:rPr>
                              <w:t>Přednáší Ing. Ivo A. Benda, posel Vesmírných lid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3267075" cy="4482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448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669.6pt;mso-wrap-distance-left:9.05pt;mso-wrap-distance-right:9.05pt;mso-wrap-distance-top:0pt;mso-wrap-distance-bottom:0pt;margin-top:7.6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veme Vás na Duchovní přednáš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 w:eastAsia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FF0000"/>
                          <w:sz w:val="6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66"/>
                        </w:rPr>
                        <w:t>Pravé pojetí lidské duchovní ces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  <w:lang w:val="en-US" w:eastAsia="en-US"/>
                        </w:rPr>
                        <w:t>Spojení s vesmírnými nár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  <w:lang w:val="en-US" w:eastAsia="en-US"/>
                        </w:rPr>
                        <w:t>a návrat k pravé přirozenosti lidského živo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lang w:val="en-US" w:eastAsia="en-US"/>
                        </w:rPr>
                        <w:t>Co je s vaším Duchem, duší a fyzickým tělem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4"/>
                          <w:lang w:val="en-US" w:eastAsia="en-US"/>
                        </w:rPr>
                        <w:t>15. ledna 2005 (sobota) ve 13 hodin, PRAHA 7,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KD VLTAVSKÁ – velký sál, Bubenská 1, Metro C-Vltavsk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4"/>
                          <w:lang w:val="en-US" w:eastAsia="en-US"/>
                        </w:rPr>
                        <w:t>Přednáší Ing. Ivo A. Benda, posel Vesmírných lid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 xml:space="preserve">  </w:t>
                      </w:r>
                      <w:r>
                        <w:rPr>
                          <w:sz w:val="44"/>
                        </w:rPr>
                        <w:drawing>
                          <wp:inline distT="0" distB="0" distL="0" distR="0">
                            <wp:extent cx="3267075" cy="4482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448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0</wp:posOffset>
                </wp:positionH>
                <wp:positionV relativeFrom="paragraph">
                  <wp:posOffset>8509635</wp:posOffset>
                </wp:positionV>
                <wp:extent cx="4754880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lang w:val="en-US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56"/>
                                <w:lang w:val="en-US" w:eastAsia="en-US"/>
                              </w:rPr>
                              <w:t>www.universe-people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IVO A. B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P.O. BOX 39          036 01   MARTIN 1         SLOVENSK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08pt;mso-wrap-distance-left:9.05pt;mso-wrap-distance-right:9.05pt;mso-wrap-distance-top:0pt;mso-wrap-distance-bottom:0pt;margin-top:670.0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lang w:val="en-US" w:eastAsia="en-US"/>
                        </w:rPr>
                      </w:pPr>
                      <w:r>
                        <w:rPr>
                          <w:b/>
                          <w:sz w:val="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5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lang w:val="en-US" w:eastAsia="en-US"/>
                        </w:rPr>
                        <w:t>www.vesmirni-lide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5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56"/>
                          <w:lang w:val="en-US" w:eastAsia="en-US"/>
                        </w:rPr>
                        <w:t>www.universe-people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8"/>
                          <w:lang w:val="en-US" w:eastAsia="en-U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IVO A. B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P.O. BOX 39          036 01   MARTIN 1         SLOVENSK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4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4:24:00Z</dcterms:created>
  <dc:creator>Ivo Benda</dc:creator>
  <dc:description/>
  <dc:language>en-US</dc:language>
  <cp:lastModifiedBy>Lajla</cp:lastModifiedBy>
  <cp:lastPrinted>2004-09-01T12:47:00Z</cp:lastPrinted>
  <dcterms:modified xsi:type="dcterms:W3CDTF">2008-07-24T19:38:00Z</dcterms:modified>
  <cp:revision>3</cp:revision>
  <dc:subject/>
  <dc:title/>
</cp:coreProperties>
</file>