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Milý krásný člověč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v hrudi ducho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ě otvírej rozhod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s získal spoj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7462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To prastaré pravé spoj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ardy let zná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nitřní světy N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vaného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c tvá končí – vstávej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tková hra s tělem sta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ž se zpět neotáčej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ch smutky, zklamání bý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měř srdce s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klad Pravý Jedi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3045</wp:posOffset>
            </wp:positionH>
            <wp:positionV relativeFrom="paragraph">
              <wp:posOffset>7620</wp:posOffset>
            </wp:positionV>
            <wp:extent cx="4090670" cy="5577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Duchovní centrum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sud nitro opomíj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ný člověč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nděli</w:t>
      </w:r>
      <w:r>
        <w:rPr>
          <w:rFonts w:cs="Arial" w:ascii="Arial" w:hAnsi="Arial"/>
          <w:color w:val="0000FF"/>
          <w:sz w:val="28"/>
        </w:rPr>
        <w:t>, co jich na Nebi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tyč se a kráčej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ou pravou lás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nech své starost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láska tvá je rozpu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mlha ranní zmi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uzelným proutkem mávnu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dosud, cos „žil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a jen ILU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gram z temnot ovláda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em na tebe připrave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jasný den v sob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evřít stačí j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kláčem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, vedený nitrem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pusť do něj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oho úchvatného – hej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če již nechej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ať si hraje někdo </w:t>
      </w:r>
      <w:r>
        <w:rPr>
          <w:rFonts w:cs="Arial" w:ascii="Arial" w:hAnsi="Arial"/>
          <w:color w:val="0000FF"/>
          <w:sz w:val="28"/>
          <w:lang w:val="en-US" w:eastAsia="en-US"/>
        </w:rPr>
        <w:t>jinej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Pravého Domova –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čas již odej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chat loutkový svě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48. </w:t>
      </w:r>
      <w:r>
        <w:rPr>
          <w:rFonts w:cs="Arial" w:ascii="Arial" w:hAnsi="Arial"/>
          <w:color w:val="800000"/>
          <w:sz w:val="24"/>
        </w:rPr>
        <w:t>Přijal Ivo A. Benda.10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RÁJ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28905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15pt;width:57.6pt;height:57.6pt" coordorigin="4761,203" coordsize="1152,1152">
                <v:group id="shape_0" style="position:absolute;left:4761;top:20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6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2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0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11;width:610;height:45">
                  <v:shape id="shape_0" fillcolor="black" stroked="f" o:allowincell="f" style="position:absolute;left:5033;top:71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1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dnou se lidé spo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velké lidské rodi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 okovy sh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ím jazykem budou mlu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udou již v izola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u dostatek na sdíl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tkávání se za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em více než na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aždý bude tanč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ívat a radovat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ně stanou se život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elké bohatství v ni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děje ny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to společnost se r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to zakleté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rod to bude velik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měj vizi svě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štěstí bude lé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milování do </w:t>
      </w:r>
      <w:r>
        <w:rPr>
          <w:rFonts w:cs="Arial" w:ascii="Arial" w:hAnsi="Arial"/>
          <w:color w:val="0000FF"/>
          <w:sz w:val="28"/>
          <w:lang w:val="en-US" w:eastAsia="en-US"/>
        </w:rPr>
        <w:t>sy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tahy lidí – lásk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éž co nejvíc l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2192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pochopí a změní s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uto vzácnou chví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estupu do páté dimenz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ědomost se d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á Země je t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chce, ať vst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hrbí se již t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vidím lid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tuto volbu proved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ný život ži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láskyplné harmoni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je již vídá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alubách l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lečnost budou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Vesmírnými lidmi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elým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49. </w:t>
      </w:r>
      <w:r>
        <w:rPr>
          <w:rFonts w:cs="Arial" w:ascii="Arial" w:hAnsi="Arial"/>
          <w:color w:val="800000"/>
          <w:sz w:val="24"/>
        </w:rPr>
        <w:t>Přijal Ivo A. Benda.10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2565</wp:posOffset>
            </wp:positionH>
            <wp:positionV relativeFrom="paragraph">
              <wp:posOffset>635</wp:posOffset>
            </wp:positionV>
            <wp:extent cx="2660650" cy="36455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69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2565</wp:posOffset>
            </wp:positionH>
            <wp:positionV relativeFrom="paragraph">
              <wp:posOffset>3566795</wp:posOffset>
            </wp:positionV>
            <wp:extent cx="2648585" cy="36455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8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5:56:00Z</dcterms:created>
  <dc:creator>IAB</dc:creator>
  <dc:description/>
  <dc:language>en-US</dc:language>
  <cp:lastModifiedBy>IAB</cp:lastModifiedBy>
  <cp:lastPrinted>2004-06-21T07:17:00Z</cp:lastPrinted>
  <dcterms:modified xsi:type="dcterms:W3CDTF">2008-07-24T16:45:00Z</dcterms:modified>
  <cp:revision>3</cp:revision>
  <dc:subject/>
  <dc:title>www.vesmirni-lide.cz  www.vesmirnilide.cz  www.universe-people.cz  www.universe-people.com</dc:title>
</cp:coreProperties>
</file>